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HELP ver.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Panoramica su TST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     TSTHELP    un software di ausilio a  TSTHOST  1.43 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e  aggiunge la funzione dell'Help in linea  utili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ndo il file di documentazione origin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     Anche  se TSTHELP  stato espressamemte scritto per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STHOST  1.43  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essere  utilizzato  per  qualun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o  in  formato ascii.  Per  permettere  ques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HELP ha un eseguibile abbastanza piccolo da  perm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ne  l'inserimento in una shell di  sistema.  Inol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rano date complete ed esaurienti spiegazioni di 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ere per generare i file necessari al suo  funz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  Configurazione de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     Dopo  che  avrete prelevato e decompattato  TSTHELP  v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verete  con 5 file dei quali seguir una breve  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.1     TSTHELP.EXE    Il file esegui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.2     TSTHLCOL.CNF   Il file dei colori delle fines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 tale file  mancante, TSTHELP  p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il default. Se i colori di 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 sono di vostro gradimento,  potr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re   questo  file  mediante 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e  di testi, facendo attenzione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cambiare neanche una virgola al n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le costanti simbol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.3     TSTHELP.IND    File indice dell'indice del documento d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zare.  Questo file e'  specifi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il file di documentazione in  lingu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ana  di TSTHOST mentre per  gli  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   preferiscono  la  lingua   ingl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ono  riscrivere questo file  segue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istruzioni che saranno descritte 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ivo paragra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.4     HELP_ITA.DOC   Ques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.5     HELP_ENG.DOC   Help_ita.doc tradotto in ingl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  Generazione di TSTHELP.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ordate  che TSTHELP.IND  gi pronto per gli OM 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no  la  lingua italiana,  pertanto  le  informaz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i  in questo paragrafo possono essere  ignor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re se usate la lingua inglese o volete conoscer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ttura  di questo file, dovete leggere i  successiv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ttoparagra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     Mediante  un editore di testi aprite un file  con  n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HELP.IND  e  scrivete sulla prima linea  due  nume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i da uno spazio che chiameremo START il primo 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il secondo. Quindi chiudete il file ed  inserite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 direttorio nel quale saranno presenti  TSTHELP.EX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HLCOL.CNF   TSTH_ENG.DOC  (oppure  TSTH_ITA.DOC  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ete ricostruire voi stessi il file indice  ignor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ndi quello che avrete prelevato dal 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gnate a START e STOP i valori che indicano da qu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 inizia il file di documentazione originale e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e linee tale file risulta u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 file  .IND  che avrete prelevato dal  BBS  ha  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i  di START e di STOP rispettivamente 10  e  213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      Con il file .IND presente e con i 2 valori messi  su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ssa  linea  digitate:  TSTHELP  /C  TSTH_ITA.DOC  (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H_ENG.DOC  ma  gli  esempi  che  seguiranno  faran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ferimento al testo italia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r  un  messaggio di attesa ed infine  avremo 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ovi file : TSTHELP.TMP, TSTHLOGO.TX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HELP.TMP altro non  che il file originale .DOC 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numero di linea.  Il primo numero di linea sar 00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sia  sar il valore di START (10) del file  origin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H_ITA.DOC, mentre la STOP (5222) indicher la  lu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zza di TSTHELP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       A  questo punto possiamo continuare con la  costru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 TSTHELP.IND  . Le linee successive a START  e  S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ranno il titolo dei paragrafi da visualizzare. Ter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e  il  titolo del paragrafo con il carattere  '#' 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ziato da almeno uno spazio, inserite il numer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  riferito a TSTHELP.TMP , che rappresenta  l'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o  del testo seguito a sua volta da uno spazio e  d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 di linea che indica la fine del t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e riferimento al TSTHELP.IND origina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vostro  piacimento potete utilizzare  i  titoli  d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fi gi presenti del .DOC originale; io ho  in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to  i titoli originali con dei sotto  paragrafi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r meglio puntare gli argomenti selezion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limite delle linee che possono essere visualizza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o  a  130, pertanto, quanto avrete  il 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vo,  il  numero che compare il  basso  a  des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la  finestra di testo, indica quante sono  le  lin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  sono state caricate nella finestra. Se  il  num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peggia, significa che  gli avete fatto caricare  p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 130  linee e pertato  dovete  aspettarvi  risulta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vedibili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   Il paragrafo precedente ha descritto la costruzione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TSTHELP.IND, quindi a questo punto avremo  qu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pronto per l'uso oppure avremo il .IND  prelev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      Digitate:  TSTHELP  Un messaggio di attesa e l'help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  sar pronto per l'uso. La successiva  volta 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  richiamerete TSTHELP , la chiamata sar  piu'  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e, inoltre il TSTHELP.TMP verr eliminato ed in  su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e  ci sar TSTHELP.DOC.  Da questo momento  il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e TSTH_ITA.DOC non sar pi necessario, pert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potr essere archiviato altr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    Suggeri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      Io ho messo il TSTHELP.EXE con tutti i suoi file in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ttorio come questo:  c:\radio\tst\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  nel direttorio di tst mi sono costruito  un 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  nome help.bat nel quale ho inserito le seguenti 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e in TSTHOST.CFG ho inserito la seguente lin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 1 RUN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      Se volete ulteriori dettagli questo e' il mio add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k0jbf@iw0fef.ilaz.it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 de ik0jbf Paolo qth Lariano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