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e' un software  scritto per  TNC2 o  cloni equipaggi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 HOST tipo TF8 TF23  TF24 etc. Per  gli altri tipi  di TNC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per  i  TNC2,  e'  possibile  l'utilizzo  del  programm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tnc funzionanti in modo  kiss, e' necessario  l'uso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e  TFPCR o TFPCX,  ricordarsi di settare  i tnc  in mod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gli appositi switch del driver prima di caricar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tnc funzionanti in modo host, e'  necessario un driv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comunicazione seriale,  configurato  in modo  appropriato,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  o compatibili. Il driver fornito  con il software, GKJ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 driver tipo  mbbios ottimizzato e  funziona egregiament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za  dei famosi 16550a  e' automaticamente  rilevat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 messaggio appa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l settaggio di gkjbios, usare il programma GKBIOCFG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ndicazioni a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offre da 2  a 8  canali di  comunicazione separati, ogn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relativo buffer di ricezione di 300 righe e buffer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lare  con richiamo delle  ultime 10  righe. L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sto in modo conversazione e' automatica alla colonna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canale puo' avere un nominativo differente. Ogni canale 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 canale di connessione  se la  connessione viene effet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consolle, altrimenti per  connessioni esterne  si comport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pms, e'  ovviamente possibile  anche  su sessioni  pms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offre anche  una finestra  monitor in cui 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o  radio.  E' implementato  il protocollo  yapp,  co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 e possibilita' di attivare o meno la versione YA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ure possibile l'invio di file in modo ascii e 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disco di quanto  ricevuto. Ogni  finestra puo'  in ogni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re  yapp, ricevere  e mandare  files contemporaneamente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ovvio,  la  conversazione  di  tastiera  e  sessione PMS.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dispone  di una  modalita' comando,  nella  quale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   quanto  ricevuto   come   comando,  e   una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zione,   nella  quale   quanto   ricevuto  e'   inviat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  connesso.  Non e'  possibile  passare  in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zione  se  non  si  e'  connessi,  eccezion  fatta  p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 monitor  ove  quanto  digitato   verra'  trasmesso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o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gni finestra vi  e' il suo  buffer di  revisione. TST seg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vi sono  dati pronti  per una determinata  finestra fa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eggiare il nominativo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tto    della   connessione   la   finestra   associata   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 in  modo conversazione  se la  connessione  e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da noi digitato, altrimenti si attiva la modalita' pm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quale  il  corrispondente  remoto  puo'  depositare  messa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dere  file o visualizzare il contenuto delle directory.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  pms  e' pure  prevista  la possibilita'  di  chiam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per eseguire normale qso o lanciare programmi server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'esecuzione di funzioni n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connessione  che   avviene  su   finestre  PMS,   puo'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lamentata da un programma esterno chiamato CON_FIL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ogramma supporta il  riconoscimento di password  standard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e  ed il formato  con algoritmo  md2. Il  formato standard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iuto  dinamicamente ed accetta  richieste comprese  tra 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ettere, anche se normalmente lo standard ne usa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lista unproto per bbs  di tipo fbb e'  supportata anche c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richiedono la  password di  accesso, idem  per il  forward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essere normale o com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ure possibile l'estrazione su file  di messaggi che co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ce  7plus, in formato  forward fbb. Sono  supportati si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bili  da remoto con l'invio di messaggi,  sia PG per amp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del PMS con applicazioni d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,  sono supportati i macro comandi, che possono essere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 solito su piu' di un canale senza limit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comunicazione host tra  pc e tnc,  avviene sotto  un timeou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  3 secondi. Ossia se  dopo una richiesta da  parte di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nc entro  3 secondi non  manda i  dati, il  programma ten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cronizzazione,  avvertendo  con  un  messaggio  di resync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ronizzazione  avviene  anche  in  caso  di  errori sulla 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e.  Durante il sincronismo,  tsthost visualizza 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i  eseguiti:  Superato  il  valore  di  300,  i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  per errore di  protocollo seriale. Se  durante questa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esidera abbandonare il programma, premere ALT_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o del software in modalita' host 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re in modo appropriato GKJBIOS o MBBIOS o equival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icare il driver in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icare TSTHOST con il comando TSTHOST /H /Cx /B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  x e' la porta seriale, 1..8,  zzzz e' il baudrate della po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alori ammessi sono 9600, 19200,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/H indica la modalita'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alla partenza vengono inviati i seguenti comandi al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HOST1, USERS NumeroDiCanali, Z 0, @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ermine del programma,  e' possibile rimuovere  il driver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con il comando GKJBIO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J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/H /C1 /B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KJBIO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 al  posto  dei  driver  gkjbios  o  combios,  e' 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re driver di tipo FOSSIL, il riconoscimento e'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o del software con driver DRSI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  interfaccia  e'  permette  di   utilizzare  driver  host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zione  che  presentino i  dati secondo  questo  standard,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HOST.COM di BPQ o TNCTS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stallare il driver secondo le proprie esigenze e condi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icare TSTHOST con il comando TSTHOST /D /I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  /D indica l'uso  di driver DRSI,  e il  numero che  segue l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il vettore di interrupt usato dal driver, in 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alla partenza vengono inviati i seguenti comandi al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HOST1, USERS NumeroDiCanali, @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o del software con tnc in modo kiss o baycom 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porre  il  tnc  in modo  kiss  manualmente  oppure  trami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  a linee  di comando  del  driver TFPCR/TFPCX.  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  usa  normalmente l'interrupt  254 per  la  comunicazion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FPCX usa solitamente l'irq 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icare il driver TFPCX o TFPCR (tfpcx modem bay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icare TSTHOST con il comando TSTHOST /T /I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  /T indica l'uso di  driver tfpcr/tfpcx, e il  numero che se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 indica il vettore di interrupt usato d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alla partenza vengono inviati i seguenti comandi al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HOST1, USERS NumeroDiCanali, @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per modem bay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parametri di settaggio driver, vedi manual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per modo tnc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R parametri di settaggio, vedi manuale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/T /I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 La versione 3.30 della  tfpcr da me  provata andav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  su  trasferimenti radio  a  9600 baud  g3ruh.  Non  appen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va  attorno  ai  400-450 cps,  segnalava  un 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o  non  riesca a  gestire  correttamente la  memoria  ad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a'.   La  verisione  2.10  e  l'ultima  release  TFKISS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no tale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oni con il baycom, parametro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dalita' baycom alcuni driver, tipo tfpcx, velocizzano i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sistema usati da tsthost  per riprodurre i  suoni; il risul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che  i suoni  risultano  distorti o  inudibili.  Per  ovvi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 inconveniente,  e'   possibile  usare   il  parametro 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vvio di tsthost,  ove X e' un valore che puo' varaiare tra 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,  e rappresenta un valore di moltplicazione usato inter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tsthost come allungamento dei tempi di su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i  approssimati sono S200 per  baycom a 1200 baud,  e S4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a 2400 baud, potete comunque variarlo a vostro piac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 BENE: TstHost non puo' sapere se state usando un modem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n tnc in kiss mode. Dato che  in modo kiss non viene effet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a  velociazzione, usare  una fattore  di moltipicazione 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  far durare 1000 secondi un suono di 1 secondo! NON U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ARAMETRO SE NON NECESS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del software con due o piu'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 utilizzare  due  o  piu'  interfacce  radio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Allo  scopo e'  necessario utilizzare  il  driver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 che supporta fino ad  8 porte radio, con  tnc di tipo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o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  vogliono  essere  solo due  note  di  esempio,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gliate sull'uso del driver sono fornite nel suo man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do  capace di gestire piu' porte radio, tale driver inclu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per  definire quali  canali  assegnare ad  ogni  porta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host e' @PO xxxxxxxxx. X accetta  valori compresi tra 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numero di interfacce  caricate, sequenzialmente, 0  e' l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 caricata, 1 la  seconda etc. Ogni  x e'  un canal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 x il  canale 1, la  seconda il  canale due  etc. Ma pr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 al fatto che tsthost supporta un massimo di 8 ca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river tfpcx  v2.10 puo'  naturalmente essere  utilizzat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un solo tnc, baycom od altro,  in questo caso pero'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PO   ovviamente  non  serve,  dato  che  tutti  i  canali  sa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gnati alla singola p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alcuni ese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 2  tnc,  collegati  in  com1  e  com2,  sono entrambi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i  e si suppone  per semplicita'  che siano  gia' setta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 KISS. La  velocita'seriale tra  pc e  tnc  e' di 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liamo assegnare al  tnc collegato in com1 i canali da 1 a 4,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, da 5 a 8 al tnc collegato in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KISS1 -PKISS2 -B19200:192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thost.cfg aggiungiamo l'istruzione PARAM 0 @PO 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abbiamo 2  tnc gia' in kiss e un modem baycom. Il modem ba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te  a 1200 baud, e' collegato sulla  com1, i tnc sulla com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;  il tnc in com 2 usa 19200  baud in seriale, quello sull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a  l'irq 10 e 9600 baud in seriale. Vogliamo assegnare i c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al baycom, 456 al tnc in com2, 78 al tnc in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1 -PKISS2 -PKISS3:03E8:10 -B1200:19200:9600 -CH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/T /I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thost.cfg aggiungiamo l'istruzione PARAM 0 @PO 0001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ultimo  esempio  non  ho  potuto  testarlo  in  quant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edo  modem baycom, grazie a chi  vorra' fornirmi l'esi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 delle modifiche del caso sul settaggio di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utilizza la  memoria in  modo  dinamico, ossia 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 richiesta al  sistema quando  necessaria, e  liberata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piu' richiesta.  Tuttavia, parte  di questa memoria  e'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a,   ad  esempio  per   il  mantenimento   dei  buffer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zione, delle strutture dei canali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ttuale  richiesta di memoria da parte di tsthost, per un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,  e' di circa  500 Kbyte  e consente  al program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are  su tutti i  tipi di pc  che abbiano almeno  640k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i.   Tuttavia,  ulteriori   richieste  di   memoria 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r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FPCX-TFPCR se usati richiedono ulteriori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a lista unproto, in configurazione minima, richiede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l comando RUN, ed in genere  qualsiasi applicazione SERVE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da  lo  shell al  sistema operativo,  necessitano 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e per caricare COMMAND.COM e il programma da eseg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La  decodifica  dei  dati  compressi  per  forward e 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necessitano di altri 19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moria ESPANSA, comando /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e' in grado di rilevare automaticamente  la presenz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per memoria  EMS, ed  utilizza questo  tipo di  memori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re  la maggior parte dei dati.  Questo consente di libe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 240Kbyte di memoria convenzi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caso il vostro  pc non  rispondesse correttamente all'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memoria  espansa, e'  possibile disabilitarne  l'uso 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/NOEMS, esempio:      TSTHOST /H /B19200 /C1 /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moria ESTESA, comando /N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permette l'utilizzo della memoria  ESTESA tramite l'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tipo HIMEM.SYS per la conservazione della maggior part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.  Questo consente di liberare  circa 210 kbyte  di memoria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te  presente che la gestione in XMS e' piu' lenta rispet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 convenzionale o ems. La priorita' di selezione per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 prima   riempimento   di   EMS,   poi   XMS,  quindi  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zi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arametro /NOXMS indica  a tsthost  di ignorare  questo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. Esempio:             TSTHOST /H /B19200 /C1 /N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uzione dei buffer RX, comando /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caso non vi sia memoria sufficente nel sistema, per l'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  varie  applicazioni,   e'  possibile   ridurne  il 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uendo  la  capacita'  dei  buffer  di  revisione  dei  ca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 vengono allocate 300 righe per  ogni canale, ogni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  82 byte. Il  comando /Rsize permette  di specificare q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e usare, da un minimo di 100 fino a 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 con TSTHOST /H ..... /R200 si ha un risparmio 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-200)x82x9=73800 byte, 73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umero di canali, parametro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parametro  permette  di  specificare  quanti canali  us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   Il   suo   uso   e'   da   intendersi   come  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occupazione  di memoria, per eprom  vecchio tipo che acce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ssimo 4 canali..... E' possibile definire  da 2 a 8 canali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per esempio, per  fornire 4 canali,  aggiungere a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ancio di tsthost il parametro /K4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mensione della lista unproto, parametro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cerca sempre di settare la  dimensione della lista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800 messaggi. Se  avete problemi di  memoria o  per altr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genze,  potete ridurre  la  dimensione usando  questo parame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accetta valori tra 200 e 800.  800 e' il default: Per esemp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ettare la lista a 400 messaggi, aggiungere /U400 alla rig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o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supporta la visualizzazione  a schermo  standard 25 rig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 43/50 righe per schede EGA/VGA. Per attivare questa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te al comando di lancio di tsthost il parametro 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TSTHOST /H /B19200 /C3 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estesa di richiesta dati, switc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re  dalla  versione  1.41  TstHost  provvede  un  nuovo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te   sistema  per  la  richiesta  di  dati  particolari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  del sistema. La  richiesta dei  dati avviene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chiamata al  vettore di  interrupt  interno usato  da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interrupt  e'  per default  101,  65  HEX,  ma 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  in  caso  di  esigenze  particolari  con  lo switc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/V,  che prevede  il passaggio  di  un valore  espres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 DECIMALE. 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HOST ... /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' il vettore 100, (64H) invece che il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TSTHOST PREVEDE L'USO ESCLUSIVO DI QUESTO VET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 anche il file di sistema TSTHOST.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,  server, pg  potranno  interrogare questo  interrup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dere   dati  particolari  al  programma,   sia  general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  ad un particolare TASK. I dati  vengono restituiti i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tura  della forma  qui' sotto  rappresentata, che e'  un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  interna al  programma tsthost.  Per questo motivo,  se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 chiamate  e'  necessario  mantenere   le  informazioni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ata  precedente, tali info dovranno essere copiate in un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memoria del programma chiamante,  dato che saranno sovrasc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successiva chiamata del vet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ogramma  che  desideri  ottenere  info,  dovra' passare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di interrupt  il registro  AX, con AH  contenente 0,  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ente   il  canale  per  il  quale  si  desidera  ottene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ritorno dall'interrupt, in caso  di errore AH  sara' diver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 mentre  AL conterra'  il numero  di  canali attivi  in ts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 8,  ma  potrebbero essere  meno  se  tsthost  e'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to  con il parametro  /K. Allo stato  attuale, l'unico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e' la richiesta dati di un canale non es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aso di successo, AH sara' 0,  AL conterra' ancora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i  supportato da tsthost, ES:BX punteranno all'area stati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sono contenute l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DOVETE MAI  E POI  MAI SCRIVERE  IN  QUESTA AREA,  POTET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RE.  LA SCRITTURA  IN QUESTA  ZONA PORTERA' SICURAMENTE 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CO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 il formato della struttura di ritorno. Secondo le conve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ogni array di caratteri e' 0 term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// QUESTI VALORI SONO GLOBALI, NON DIPENDONO DAL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THVH;    //Versione di tsthost, parte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THVL;    //Versione di tsthost, parte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MAXCHANNEL;       //Numbero di canali gestiti d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RVTYPE;          //tipo di driver, 1 host, 0 tfpc, 2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PORT;             //se host reale, numero di port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BAUDRATE;//se host reale,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INTNO;            //se tfpcx o tfpcr, irq usato d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stHostCall[10];  //callsign del sistema, co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UListEnable;      //se non 0, la lista unproto e'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Wpath[81];        //tsthost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Upath[101];       //tsthost UserDir. In caso di multipat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percorsi sono separati da un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HomeBbs[10];      //callsign di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HomeAlias[10];    //homebbs alias call, null se inde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 SEGUENTI CAMPI SONO INVECE DIPENDENTI DAL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chstatus;         //0 il canale e' sconn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1 connessione standard, ho conn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io l'altro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2 connessione PMS, un utent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collegato il mio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3 PMS, home bbs mi ha collegato 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facendo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4 PMS, io ho collegato homebbs per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5 UNPROTO, io ho collegato homebb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richiedere messaggi in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uppCall[10];     //se non vuoto, extra-callsign del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(comando AX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UserCall[10];     //call della stazione collegata, co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 SEGUENTI CAMPI SONO VALIDI SOLO PER UTENT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HANNO COLLEGATO IL PMS, chstatus=2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UIname[13];       //nome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ILastConnTime;   //in sec dal 1970, data ultima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ILastMsgList;    //in sec, data ultimo messaggio li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INbrConn;        //numero di conn. effettuate dall'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IThisConnTime;   //in secondi, data attuale di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SysFlag;  //attuale flag SYS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TSR per dati monitor, comando TS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e' una interfaccia che  permette ad un  programma ester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,  di  gestire  i  dati  ricevuti  sulla  porta monitor: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  apre  la strada  a numerose  possibilita.....  un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ebbe  essere un programma esterno  che monitorizzi 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un packet  cluster, analizzi  il log di  stazione ed  esegu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  del caso,  tipo cambio  di frequenza  della radio  h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..... Le applicazioni sono moltep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gestore esterno puo' essere un device driver, o un tsr car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 di  tsthost.  Il gestore  comunica  con  tsthost  trami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ore  di  interrupt,  e  riceve  da  tsthost  tutti  i dat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ano  sulla  porta  monitor:  questo  significa  che  i 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  dal  gestore  saranno  influenzati  dal  tipo di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o  tramite il comando AX  MONITOR di tsthost.  Non sono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ti  gli switch /T  e /F del  comando ax  monitor, il g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e  sempre  i dati  nella  forma originale.  Da  notare 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ore  NON  sostituisce  le  funzioni  interne  di  tsthost,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aano  a funzionare normalmente, riceve  solo una copi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trans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ttivazione   ed  il  coollegamento  di  un  gestore  estern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no con il comando TSRMON, che ha la segu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MON IRQ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Vect  e'  il  numero di  interrupt,  espresso  in  DECIMALE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invoca  per passare  i dati  all'interfaccia  esterna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re  una interfaccia  precedentemente caricata,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me valore per IRQV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 che tsthost non puo' conoscere come  e' costruito il g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u quali  interrupt lavora,  non e' possibile  stabilire 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o  sul numero di  irq da  voi specificato.  USATE QUIND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CON CAUTELA, non passate valori  di gestori inesistenti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olta probabilita' manderete in crash il vostro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invochera' il gestore  caricando i registri  della CPU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  valori, e  chiamando quindi  l'interrupt specificato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TSRMON. Il gestore ricevera' i dati nella segu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:  semp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:  dovrebbe indicare il numero di canale, ma dato che a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nterfaccia prevede solo il monitor, anche questo sara'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X:  indichera' il tipo di pacchetto dati. Per il momento son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ati i pacchetti monitor, quindi BX potra' ave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o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header senza dati, tipo i pacchett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, RNR e i pacchetti di connessione/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header di un pacchetto dati, tipo i frame U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on e i frame I di colloquio tra due st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pacchetto presenta solo l'header, i dati v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propri verranno passati con il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h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Dati di un precedente pacchetto di tip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a il tipo 4 che il tipo 5 rappresentano l'header esa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viene visualizzata in monitor, quindi in forma g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otta,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 IK1GKJ to BEACON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  Indica quanti byte sono presenti nel pacchetto in es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tica la dimensione. La massima dimensione che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evere e' di 256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:DX nella forma segmento:offset, rappresentano l'indirizz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di memoria in cui sono contenuti i dati. ATTEN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a e' una area di SOLA LETTURA, non scrivete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a, o probabilmente manderete in crash i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 alcuni  semplici  suggerimenti per  la  scrittura  di  un b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interfaccia a questa fu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stHost e'  fermo durante  l'elaborazione del  vostro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 scrivete codice compatto e veloce, impiegate il mino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N USATE LO  STACK di  tsthost, utilizzate  uno stack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la vostra  applicazione. Lo  stack di tsthost  e' dim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l suo utilizzo, e potreste satur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N USATE allocazione  dinamica nel far  heap, potreste bloc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memoria  di  tsthost. Se  avete  bisogno  di  memoria dinam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rvate una zona di heap locale all'attivazione del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n  alterate  i registri  di  tsthost,  salvate  i  regist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nello stack o altra area opportuna prima di modificarl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istinateli prima di uscire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d  infine,  NON DOVETE  ASSOLUTAMENTE  SCRIVERE  NELLA  ZO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 PUNTATA DA CX:DX, come  detto prima quella e'  una zo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 le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           Invio automatico della password sul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2             Visualizza la lista MHEARD, (se il softwa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c lo amm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3             Attiva il monitor (in finestra monitor,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4             Toglie i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5             Attiva il monitor per U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        Attiva visualizzazione lista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7             Attiva finestra selezione file p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8             Attiva lista messaggi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          Spegne il lampeggio dell'indicatore nuov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SC o F10  Passaggio da modo comando a modo conver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Attiva modo revisione, Pagina su in modo r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Pagina giu in modo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           Una riga su in modo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OWN         Una riga giu in modo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PAGE_DOWN     Esce dal modo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HOME          Inizio buffer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END           Fine buffer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Se in modo comando esegue il comando digi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 in modo conversazione trasmette il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ntrambi i modi, se la revisione e' at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modalita' viene disattiv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E SU          Richiama l'ultima riga digitata, fino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E GIU         Prossima riga nel buffer circolare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..F8             Cambio finestra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Finestr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..F10        Definibili d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..F10      Definibili d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ACKSPACE      Cancella da cursore a parol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LEFT           Sposta cursore una parola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RIGHT          Sposta cursore una parola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Cursore ad inizio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Cursore a fine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Cancella carattere a sinistra de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Cancella carattere sotto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Attiva disattiva modo inser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Cancella riga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vi e' una directory di  partenza obbligatoria per tstho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 e'  importante  la  struttura  ad  albero  sottostante.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ove   si   trova   tsthost.exe   dovrete   creare   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directory,  una di  nome PG,  una di  nome  MAIL, una  di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potrebbe essere una classica 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STHOST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PG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MAIL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USERS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UPLOAD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PSW  File di password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CFG  File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ENT  Testo di ingresso al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???????.ENT  Testo di ingresso selettivo al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HLP  File di help per il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PGS  File list descrizione server PG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SHD  File di configurazione tnc per fin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SYS  File password PMS accesso remoto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CRN  File di comandi eseguito 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IRQ  Identificazione vettore IRQ, gestito d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USR  Database utenti, gestito d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HBB  File di routing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???????.ULS  File lista unproto, creato/gestito da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???????.CON  File connessione per HomeBbs, crea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IN   File mail di import, per pg 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LOG  Lo crea TSTHOST se LO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DMS  Database dei messaggi PMS, creato/gestito da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BID  File bid usato da tsth, gestito da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EXT  Estensioni di file, crea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MAC  File di definizione dei macr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TSTHOST.HRT  File dei routing gerach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DBFMSG.OLD   Database messaggi vecchio, creato/gestito da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Files del comando source (se ne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in dettaglio i vari files 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- Directory de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un direttorio ove risiederanno i vari server d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tale  directory  non esiste  non  sara'  possibile  esegu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PG  da  PMS.  I  server  sono  descritti  piu' avanti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- Directory d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 direttorio ove verranno depositati i  file di posta del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tale  directory  non esiste  non  funzionera'  corretta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ione di posta elettronica d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- Directory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il direttorio  a disposizione  per gli utenti.  Questo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e' necessario che  sia creato  qui', puo'  essere un qual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 percorso nel  vostro disco,  basta che  lo definiate 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USERDIR di tsthost. Tenete  presente questo: alla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 assume  che  USERS   sia  una   directory  situata 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,  ma tale path puo' essere ridefinito usando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R.  Quindi o  create l'albero  cosi' come e'  proposto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create  la directory  USERS ma  usate  il comando  userd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rne  uno  altrove.   Tale sistema  si  e' reso  necessar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 se  per  default la  directory  users  fosse  la  stes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,  un utente  collegato al  pms avrebbe  accesso ai 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, come quelli di password, con risultati indesiderati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quanto riguarda il pms, tale direttorio influenza i comandi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, Y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- Directory di upload per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questa directory  vengono depositati  tutti i programmi  ch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e  del pms vi manda  con la funzione YU.  Dovete creare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trimenti il comando YU del PMS non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- Directory di lavor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direttorio  e'  per  default  il  direttorio  ove si  t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.  La  sua  influenza si  estende  ai  comandi WRITE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 SEND, YPUT, YREC, DIR.  Il suo scopo e'  quello di for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ossibilita' di  separare i  files  del programma  da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di  registrazione  od  altro.  E'  possibile  cambiare 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orio  con il comando WORKDIR PATH. Quando  assieme ad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ionati  comandi non viene  passato un percorso  o drive ass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nome  del file,  tali  comandi lavorano  su  questo diretto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menti  lavorano sul path passato.  Per esempio, supponiam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abbia  dato  il  comando  WORKDIR  C:\TMP,  (ovviamente 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!),  e voglia salvare il contenuto del buffer di ricezi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file su disco. Se  digito WR ALFA, il  buffer verra' salv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file di nome ALFA  in C:\TMP, ma digitando  WR D:\TEXT\ALF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ra' salvato nel percorso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IRQ - Detenzione interrupt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la nuova interfaccia di richiesta  dati, che interroga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 un vettore di  interrupt, si rende  necessario inform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  che  ne fanno  uso  di  quale sia  il  vettore  us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viene creato alla partenza di tsthost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tsthost.exe,  e cancellato quando  la su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.  Il suo scopo  e' quello di  informare eventuali server/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usano  la nuova  interfaccia ad  irq  di tsthost  per ot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      estese, su  quale sia  il vettore  d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  da tsthost.      Al suo  interno contiene un  unica riga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tHostInterruptVector=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 XX e' un  numero decimale che  rappresenta il  vettore d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.  E' un file  molto importante per  il corretto fun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 server/pg, quindi non  manipolatelo mai, e  in particolar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ettatelo com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USR - 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file  di sistema,  e'  creato e  gestito  da  tsthost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di tsthost.exe. Al momento questo file e' usato sol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registrazione  del  nome dell'utente  e  della  data  di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e' il form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all[7];       /* call dell'uten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ame[13];      /* nome dell'uten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astConnTime;  /* in sec. dal 1970, data ultima con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astMsgList;   /* data dell'ultimo messaggio lista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NbrConn;       /* numero di connessioni effettu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hisConnTime;  /* data di connessione attu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rivDir[31];   /* directory privata uten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reserved[61];  /* riserva per applicazioni fu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                 /* 128 byte ogni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HBB - File di routing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e'  un semplice  ascii file,  a  cura del  sysop,  che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 posto  nella  directory di  tsthost.exe.  Il  suo  scop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 di fornire un routing  automatico a quelli  messaggi c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sprovvisti, e  che sono  stati  creati LOCALMENTE,  trami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 S SR SC S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un nuovo messaggio viene  generato, se il  campo routing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to,  viene ricercato  in questo  file, se esiste,  un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za  con il campo  TO del  messaggio. In  questo ca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route del messaggio viene settato  con quanto specific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vece il messaggio  e' provvisto  di un  proprio routing,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NON VIENE ALT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ormato  del file  e' molto  semplice,  ogni riga  errata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ta,  una riga valida  ha la forma  CALL @ BBS,  dove si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BBS sono nominativi SENZA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d esempio nel mio file esiste la riga: IK1MSL @ IK1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SP IK1MSL @ IK1ABC non verra' manipolat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IK1MSL verra' automaticamente indirizzato su @IK1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HRT - File dei routing gerach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  sono i  routing gerachici?  Sono  estensione del  routing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ono  un piu' dettagliato indirizzamento.  Ad esempio,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  bbs   di   appoggio,   IK1MSL,   l'indirizzo   gerachico 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.IPIE.ITA.EU:    la   parte   .IPIE.ITA.EU   e'   l'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chico d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scopo di questo file binario, e'  quello di memorizzare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gerachici dei messaggi che transitano  sul bbs. A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spaedire  un  file  per  un  determinato  route,  se  e'  n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 gerarchico tsthost  lo aggiungera'  automatica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route, facilitando cosi' le cose al propri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e' necessaria normalmente nessuna  manutenzione a quest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' gestito interamente da tsthost, anche  se sono previst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per fissare manualmente dei routing gerach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dicevo, questo e' un databse binario, con struttura ad 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o:   la  prima  entry  e'  la  radice,  i  call  less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i  sono  nei  nodi di  sinistra,  gli  altri  in  quell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a. Non sono ammesse chiavi dop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call variabile viene automaticamente  manipolato dal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lo  aggiorna in  base  alle informazioni  ricevute  dur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zione/invio  di    messaggi. Un  call  permanente  e'  fiss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bile  solo  da tastiera.  Per  default, tutti  i  call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 se non specificato diversamente call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e' la struttura del record bi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hrou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type;       0=variabile, 1=permame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call[7]; 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hroute[35]; indirizzo gerarch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sx;         nodo sinist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x;         nodo dest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51 bytes tot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PSW - File di password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il file contenente le password per  i sistemi che richied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all'accesso  o  per  il  comando  sys  dei sysops.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sima sezione del manuale e' descritto in dettag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SYS - File di autorizzazione uso comando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un file simile al precedente. Il suo formato 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TIVO_SENZA_SSID FLA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 i call registrati in questo file  possono eseguir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  Ogni riga  contiene un  nominativo,  senza ssid,  segui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di autorizzazione e dalla  password, che non  deve super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aratteri alfanumerici contigui senza spazi.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1GKJ 3 aab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1MSL 1 8873mnhbkj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e' un campo a somma di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ignifica che l'utente puo'  accedere con YD, W,  V ad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e  percorso  del sistema,  ma  puo'  scrivere  (YU)  so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R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ome sopra, ma e' ammessa anche  la scrittura in ogni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l'utente puo' eseguire comandi remoti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l'utente puo'  eseguire yapp anche  se lo  yapp sul  pms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to, comando PYAP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l'utente ha accesso a tutti i  messaggi da remoto, co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   collegato   alla  consolle   del   programma,   inclus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a di editing dell'intestazione. (comando EM, FA, 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L'utente  ha il permesso di eseguire lo shutdown remo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, accede quindi ai comandi /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esempio  sopra,  IK1GKJ puo'  leggere e  scrivere  ovunqu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 (1+2=3),  IK1MSL  puo'  leggere  in  tutto  il sistema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re solo nella di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CFG - File di configuraz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il file di configurazione automatica di tsthost. E' un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scii,  in  cui  e'  contenuto  un  elenco  di comandi;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nza  tsthost cerca questo  file, e  se trovato  lo esegue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iga, come  se voi  aveste introdotto  i comandi  d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 comando che voi  digitate da tastiera  puo' essere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SHD - File di configurazione per fin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 identico  a  tsthost.cfg,  solo   che  viene  eseguito 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.ULS - File di lista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raticamente il contenuto della  lista unproto. Quando at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lista, il programma  legge questo file  per ricaricare 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 della lista.  Quando chiudete  la  lista o  termin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 il contenuto della lista viene  scritto in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cancellate  questo file,  il  programma richiedera'  al  bb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 partendo dal  messaggio numero  1. L'estensione del  fil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 ".ULS", il nome  e' rappresentato dall  callsign d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senza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NT - Testo alla connession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 semplice file di testo che viene inviato all'utente a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connessione. Potete  inserire  qualunque cosa  volete, cos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se  non vi  serve  potete cancellarlo,  non  generera' 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.ENT - Testo selettivo alla connession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  rappresenta il call  senza ssid dell'utente  che ha conn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ms.  Se esiste  un file  con  questo nome  nella  directory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,  verra' inviato qusto  file invece  del tes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eventuale tsthost.ent. Il file,  e' un semplice  file ascii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creare  file  vuoti, in  tal  modo  nessun  testo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to alla connessione se non il prompt d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HLP - File di help per utenza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questo e' un file di testo, che viene inviato all'uten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quando  da' il comando di help (?). Potete editare quello d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to  se avete delle idee migliori  o pensate sia insuffic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se eliminate questo file il pms  al comando di help rispond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vi sono help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PGS - Elenco dei serve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file non e'  fornito col  programma, dato  che si rifer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 sezione pg ed  e' quindi strettamente  personale. E' com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file  di  testo che  contiene  la  descrizione  degli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del pms,  ammesso che  ne abbiate.  Quando l'utente  da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PG senza specificare  un server  al pms,  se esist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e viene inviato il contenuto,  altrimenti il pms rispond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ndo che non vi sono server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LOG - Elenco delle conn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  file creato  da  tsthost se  il  comando LOG  e'  ad  ON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l'elenco data/ora delle conn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files  simili  a tsthost.cfg,  che  vengono  eseguiti 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  SOURCE   filename,    possono   servire    per   cre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i particolari da attivare al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CRN - File di esecuzione comandi o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 file di comandi eseguto, se  presente, ogni ora. Il fil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, deve essere messo nella stessa directory di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viene  creato con un semplice  editor ascii d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ogni            comando puo'  essere  posto in  quest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non esegue alcun         controllo,  ma proprio  per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o evitate di mettere comandi         che  non hanno  senso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e' molto semp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gni riga che inizia con '#' e' un commento ed igno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gni blocco orario inizia con il caratt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n un blocco orario possono essere definite piu' ore ne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ZIO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Ogni blocco  orario e' seguito  da uno  o piu'  comandi, u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l  blocco comandi  per  quell'orario termina  all'inizio 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o blocco orario o alla 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righe nel file non devono superare gli 80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     &lt;-- eseguiti solo al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-14   &lt;-- eseguiti alle 12,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-23   &lt;-- eseguiti ogni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BID - File dei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e' un file molto importante, e non deve essere manipola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o.  Il suo scopo  e' quello  di mantenere  traccia dei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ati  e del  numero di bid  usato da  tsthost. Ma  cosa son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?  In parole povere un bid e'  una parola che identifica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oco  un messaggio.  Ogni volta  che viene creato  un messa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 da tsthost che da un bbs,  viene assegnato al messaggio un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oco, in modo da evitare lo scambio di dupl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poniamo  ad esempio che io forwardi al bbs il messaggio XX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bid YY. Ok, poi  cerco di mandarglielo ancora:  il bbs trov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il  BID YY  e' gia'  stato  ricevuto, e  quindi  rifiutera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dicendo no grazie,  e' gia'  in mio  possesso. L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 esegue tsthost quando riceve un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bid interni  di tsthost  sono numeri  sequenziali formati 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+ il vostro indicativo: 12345-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&gt;2-&gt;3-&gt;..65535-&gt;1-&gt;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se voi cancellate o perdete questo file, vengono perse 2 c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Perdete l'elenco dei  bid ascoltati,  in questo  caso esis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a'  che vi vengano rimandati dei  messaggi gia' in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o;  possibilita' remota  in quanto  non puo' avvenire 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vi viene dato da un sol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osa grave, perdete l'ultimo numero di bid usato da tsth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re  i suoi messaggi. Supponiamo il vostro tsthost abbia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mente 10 messaggi,  avra' usato i numeri di bid da 1 a 10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distruzione di  questo file,  si dovra' ripartire  da 1,  m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 bbs avra'  gia' ricevuto  i bid da  1 a  10, quindi 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non tornerete a 11 rifiutera' i  messaggi da voi invia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  scopo, e' appunto presente il comando  NBID, da usare SO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di necessita' per variare manualente il numero di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 partenza  di  tsthost,  se  il  file  tsthost.bid  non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to,  tsthost  vi  chiede se  intendete  crearlo  (norm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 partenza). Inserite Y se volete la creazione (in caso av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  il file usate  NBID), oppure N  per uscire  dal programm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 una copia di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BID  e' un file  circolare di  3001 record.  Ogni record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o 13  byte, che sono i bid ascoltati (char[13]). Il record 1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  eccezione, contiene 2 numeri  (in rappresentazione lettera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imo e' il prossimo  bid che tsthost dovra'  usare, l'al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 record da sovrascrivere 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IN - File di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 file di testo,  che tsthost cerca ogni  minuto, e se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processa.  Lo scopo di questo file e' quello di fornir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PG la possibilita' di depositare sul mailbox posta per 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anzialmente,  TSTHOST si aspetta di trovare  in questo fil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di comandi SP o SB, come  se il messaggio venisse immes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era  o  dall'utente  remoto.  Attenzione  che  la sintass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file e'  molto rigida:  viene per  prima cosa  ricerca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di tipo SP o  SB, quindi la riga  seguente sara' il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messaggio, infine il contenuto del messaggio fino all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/EX ad inizio r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IK1ABC @ IK1MSL &lt; IK1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lin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lin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UTTI @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lin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lin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campo destinatario e'  ovviamente obbligatorio,  gli altr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ali.  Se non specificato un campo ROUTE  (@) il messaggi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'  inviato in forward. Se  non specificato il  campo FROM (&l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' assunto per default il nominativo della stazion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 la lunghezza  delle linee  non dovra' superare  gli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DMS - Database dei messaggi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  file binario,  ed e'  gestito  interamente da  tsthost;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olatelo  a meno che  non siate  sicuri di  cosa state face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anzialmente  e' un database per lo smistamento dei messaggi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i  nella  directory  MAIL.  Il  metodo  piu'  semplic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ggere  tutti  i  messaggi  del  pms  consiste nel  canc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, se presente, quindi occ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la struttura del record per chi volesse scriver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m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ype;                  /* tipo del messaggio B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atus;                /* stato del messaggio NFKYX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umber;                /* numero del messagg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da_year;               /* data di creazione, an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a_day;                /* gior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a_mon;                /* me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i_min;       /* orario di ricezione, minut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i_hour;      /* 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i_hund;      /* centesimi di secon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i_sec;       /* second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o[7];                 /* destinatar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oute[7];              /* bbs di destinazi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rom[7];               /* mittente del messagg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itle[61];             /* titolo del messagg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rombbs;               /* campo di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=1 se ricevuto in fwd, 0 s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=1 se contiene la stringa /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7=1 se contiene codice 7pl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artbbs[7];           /* bbs originario di partenz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id[13];               /* bid or m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cvbbs[7];             /* bbs cui ricevo il messagg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ree[4];               /*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                        /* totale 128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ampi  di tipo  char[] seguono  le  convenzioni C,  ossia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re  con lo 0 binario. Il messaggio e' decodificato us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number,  il  relativo  contenuto  di  testo  si trova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MAIL con il  nome del  file rappresentato  dal va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d  estensione .MES.  Il  nome e'  sempre  di  8 caratt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mente  aggiungere 0  a sinistra  del numero.  Attenzion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o  riempimento dei campi della struttura,  se per esempi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route non  e' usato,  deve comunque essere  riempito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mes.route=0;  I  numeri sono  sequenziali, quindi  nel  cas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derasse  aggiungere con  dei server  un nuovo  messaggio, sa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e  leggere l'ultimo  record  presente: il  nuovo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'  come numero DIRMES.NUMBER+1.  Se ad  esempio l'ultimo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 3, il  nuovo messaggio  avra' numero  4,  ed il  relativ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ra' essere posto in MAIL col nome di 00000004.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NON MANIPOLATE TALE FILE MENTRE TSTHOST E' AT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T - Estensioni per esecuz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date  il  comando  DIR,  il  contenuto  della directory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  a schermo. Se a  questo punto premete  il tasto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,  ENTER),  su  un  nome  di  file,  tsthost  cerchera'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za   tra  l'estensione   del  file   selezionato  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 del file tsthost.ext.  Se tale  corrispondenza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ta,  oppure il file  tsthost.ext non esiste,  la pres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 invio viene ignorata.  Se invece  esiste una corrispond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programma,   memoria  permettendo,   eseguira'   lo  spec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dos  definito per  quella  corrispondenza. 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re programmi .bat, .exe,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rmato del file tsthost.ext e' sempl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Ogni riga non deve superare gli 80 caratteri. Una riga per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a riga valida inizia con un . seguito dall'estensione e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i da eseguire per quella corrispond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sono due  caratteri che  indicano a  tsthost di  effettu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ituzione  nelle istruzioni definite con il nome del file su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ra premu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l caratter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l primo carattere  &amp; trovato, tsthost  sostituisce il si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il nome e percorso completo del file selezionato.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iene chiamato dalla directory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l caratter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l primo carattere  ! trovato, tsthost  sostituisce il si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il solo nome del file selezionato,  si sposta quindi n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ove si trova il file selezionato, ed esegue il comand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ientro verremo riportati nella directory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 la directory correntemente visualizzata  e' D:\BIN\,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zionato e' MARCO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niamo di avere in tsthost.ext la r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C:\UTILITY\AVIEW &amp; /K /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 pressione del tasto invio  sul file marco.arj,  sara' co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 avessimo digitato RUN C:\UTILITY\AVIEW D:\BIN\MARC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niamo di avere in tsthost.ext la r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C:\UTILITY\AVIEW ! /K 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eseguir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:\UTILITY\AVIEW MARCO.ARJ /K 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CR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zione del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nzi  tutto, cosa  e' una  macro? Una macro  e' una  seque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 che tsthost esegue  automaticamente uno  dietro l'alt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a  esattamente come se noi li avessimo digitati d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omandi  possono  essere  comandi  di  tsthost,  oppure 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i  macro, oppure dati  da inviare  al corrispondente. A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o  che  i  comandi vengono  eseguiti  in  sequenza,  uno 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tro;   questo   significa   che   necessitano   dei  punti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zione,  affinche  i comandi  precedenti  vengano proce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menti  la macro potrebbe non  produrre i risultati 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 mentre  noi  abbiamo  una  certa  capacita'  di  giudiz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nella esecuzione  di macro  e' molto stupido,  quindi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istruito passo passo sul cosa eseg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si avvia una  macro? Semplicemente digitandone  il nom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  comando  di tsthost.  Ogni  qual volta  voi  digita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che non e'  tra quelli  standard di  tsthost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hera'  nel file tsthost.mac se esiste una  macro con quel 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la macro non esiste, oppure il  file tsthost.mac non esist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verra' dichiarato invalido, classico  messaggio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la macro  esiste, verra'  eseguita, e a  video per  quel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ira' una M lampeggiante sulla riga di 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si ferma una macro se si  vuole interromperla? Il comand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mpere  una  macro e'  MABORT,  ed ha  effetto  immediato: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viene annullata  e il  programma resta  nello stato  cui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to  per effetto  dei  comandi precedentemente  eseguiti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cro supportano quasi tutti i comandi interni di tsthost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subset di comandi  specifici qui' sotto  definiti.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 anche il nome di una altra  macro come comando,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la nuova macro sostituira' quella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istruzione presente nella  macro, sia essa  un comando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o dato, se preceduto dal carattere  +, verra' esegui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l  canale  risulta  connesso.  Ad  esempio  SAY verra' 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to,  ma  +SAY  verra'  eseguito  SOLO  se  il  canale ha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in co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rametri del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cro  supportano ora  il passaggio  di  parametri, fino 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  di  8.  Tali  parametri  sono  identificati  dai  simb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..%8,  che assumono il  valore di  quanto passato  dalla rig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o  macro. Ad  esempio, se la  macro di  nome PIPPO,  che a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o ha una riga del tipo: 10 SAY YGE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 avviata con PIPPO MYPROG.ARJ, alla sua esecuzione la rig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' interpretata come 10 SAY YGET MYPRO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pero' al  suo avviamento  non  vengono specificati  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sti  nelle righe  della macro,  il valore di  dett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a'  letterale. Questo  significa che  la macro  PIPPO avv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PIPPO  senza  parametri,  non  modifichera'  la  riga 10,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a' esattamente 10 SAY YGE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macro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 i  comandi  possono  essere  dati   sia  in  minuscol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uscolo.  Alcuni di questi comandi fanno  riferimento a nume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.  Si,  le macro  sono numerate  tipo  il linguaggio  basic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eremo  nella  sezione  del  formato  del  file tsthost.mac.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amo  subito che  se specificate  un numero  di riga 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,  non si  produrra' un  errore, ma semplicemente  tsthos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zionera'  sul  numero  piu'  alto  immediatamente  seguent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specificato. Questo porta a due cose:  se il numero di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iu'  piccolo  del  piu'  piccolo  esistente,  sara'  come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artire  la macro. Se  il numero e'  piu' grande  del piu'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e  la  macro terminera',  in quanto  raggiungeremo  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A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e' un  numero che  specifica quanti  secondi deve  atten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prima di processare le prossime istruzioni. Questo 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vitale per le connessioni. Abbiamo detto che le i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ono  eseguite  una  dietro l'altra  senza  interruzioni.  S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 diamo il comando di  connessione e subito  dopo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registrazione di un file, il comando RECORD fallira', i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ogramma  ha inviato  il  comando di  connessione  al  tnc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uramente  non avra' ancora rilevato lo  stato di connessi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e tempo intercorso per processare il comando record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:  inserire  sempre un  DELAY 0  o  piu' dopo  un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mente visualizza il messaggio TEXT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rappresenta il  numero di  linea cui  saltera' il  program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 l'elaborazione  di questa  istruzione  trovera'  attiv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yapp sul canale del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NOTYAPPACTIV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rappresenta il  numero di  linea cui  saltera' il  program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 l'elaborazione di  questa istruzione  NON sara'  attiv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yapp sul canale del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rappresenta il  numero di  linea cui  saltera' il  program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 trasferimento yapp  e' terminato  con errore. 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so  di questa  istruzione cancella  automaticamente lo  st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,  quindi non e'  possibile usarla  conseguentemente 2 vo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valida solo per l'ultimo  trasferimento yapp effettuato. Pot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nuovamente usata dopo un nuovo trasferimen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NOTYAPPERRO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rappresenta il  numero di  linea cui  saltera' il  program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  trasferimento  yapp  e'  terminato  correttamente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i.   ATTENZIONE:   l'uso   di   questa   istruzione   can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 lo stato di errore, quindi non e' possibile us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guentemente   2   volte.   E'   valida   solo   per   l'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 yapp effettuato. Potra' essere nuovamente usata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ovo trasferimen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rappresenta il  numero di  linea cui  saltera' il  program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 l'elaborazione  di questa  istruzione  trovera'  attiv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di file standard. (Non 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NOTFILESE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rappresenta il  numero di  linea cui  saltera' il  program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 l'elaborazione di questa istruzione NON trovera' attiv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di file standard. (Non 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ULSELECTE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  alla riga numero XX se nella  lista unproto vi sono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ati per la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UNDEFPAR XX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 il salto alla riga specificata YYY se il parametro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(da 1 a  8) non e' definito. Per esempio, la macro PIPPO, ch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interno conti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IFUNDEFPAR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SAY YGE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vviata con PIPPO MYPROG.ARJ eseguira' le  righe 10 e 20, 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ata  con PIPPO senza parametri,  dopo l'elaborazione de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altera' alla riga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ndica al programma di saltare al numero di riga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Y DATI DATI DATI...... [CTRL-?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 al programma di inviare al  corrispondente i dati segu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e'  l'unico  comando che  e'  possibile  usare  per in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 dati  alla  stazione connessa.  E'  come  esser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era  in modalita'  CONV. Un  metodo  alternativo e'  quel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 il comando tsthost intern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a riga inizia esattamente  con CTRL-? Ove ?  e' una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a  alfabetica, tsthost  inviera' il  corrispondente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d esempio, la riga  10 SAY CTRL-Z  mandera'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(ascii  26)  alla  stazione  connessa.  Notate  che non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specificare piu' caratteri control  sulla stessa riga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mentre normalmente tsthost aggiunge il  carattere CR ritor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 dopo ogni  istruzione SAY, per  le righe  di tipo  CTRL il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 NON e' aggi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STRING TEMPO (NUMERO_RIGA) STRINGA DA AT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e'  la  istruzione piu'  complessa.  Dice  al  program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re  per TEMPO secondi la ricezione  di STRINGA DA ATTEND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entro  tale tempo  non viene  ricevuta,  si saltera'  al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(NUMERO_RIGA),  le  parentesi  sono  OBBLIGATORIE, in 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o  la macro  prosegue  sulla riga  immediatamente segu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caso  non sia  necessario un  salto  per stringa  non trov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   specificare  come  numero  del   salto  quello  della 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DISC 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  che il canale sia  disconnesso. Se il  canale e' conne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verranno  elaborate  le linee  seguenti  fino  alla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ssione  del  canale.  Se  qualsiasi  cosa  segue  wait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 WAITDISC X, il programma attende fino a che TUTTI i c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no sconn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 che il canale sia connesso prima di continuare 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rmato del file TstHo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questo  file  e'  relativamente  semplice  nel  formato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sso e' scrivere macro corrette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gni riga non deve superare gli 8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gni riga vuota o che inizi con il carattere # e' igno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macro  inizia con  il suo  nome,  e puo'  essere  eseguita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e  corrente,  oppure  avere  associato  uno specifico  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e' ovvio, visto che  ad esempio, su  un sistema multipo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devo connettere il mio bbs che  e' attivabile sul canale 3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 sicuramente far partire la macro sul canale 5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macro termina  al rilevamento  dell'inizio  di una  nuov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alla fine del file tstho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efinire un nome di macro, la  riga nel file deve iniziar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carattere due punti ":", seguito  immediatamente dal nom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 non piu' lungo di  20 caratteri e dal  numero opziona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 il canale su cui verra' eseguita. Ecco un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eseguita sul canal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OVANN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 eseguita sul canale 5.  Il numero di canale  non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iamente  maggiore del numero di canali  attivi in tsthost. 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a  di  specificare  una macro  che  possa  essere  eseguita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e   monitor,  ma   ovviamente  non   e'  possibile  effett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i su tale 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altra riga  della macro  inizia con  un  numero di  riga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camente  e' una etichetta, seguito da uno spazio e da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  a quel  numero di  riga. Attenzione, non  potete 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  di riga fuori  sequenza. I  numeri devono  essere in 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e, tsthost non effettua l'ordin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:    corretto            e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IPPO            20 P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LUPO             18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specificare numeri di riga dall'intervallo 1 a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0 e' un numero  privato interno, e non  potete usarlo. Da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vanti sono considerati negativi e non vengono acce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camente una macro avra' questo form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ME [CANALE OPZION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TSTHOST non attivi nel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guenti comandi interni non sono richiamabili nell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 ULIST LIST,  in quanto  aprono finestre video  che richi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presenza  attiva dell'operatore,  cosa che  rende  inutil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 in  quanto  non  e'  possibile  controllare  a  priori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di un file coma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TSTHOST che richiedono un argomento spec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eguenti comandi richiedono,  a differenza  della digitazion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era, un argomento specifico per essere attivati nell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 YPUT, in quanto  se dati da  soli aprono  una finestr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e' nelle intenzioni del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 perche' se dato  da solo esegue  una shell  al dos  da cu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e  solo con il  comando exit, rendendo  vano l'automatism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 bloccando il pc fino al rientro dell'oper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 d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PIPP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ECORD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+SAY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+SAY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+S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e' una macro  veramente semplice.  Connette il  mio bbs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e  2,  importante il  delay alla  riga  20 per  riconoscer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   della  connessione.   Alla  riga   25   apre  un   fil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  di nome POSTA, quindi spara sequenzialmente al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 RM,  lettura mia  posta,  KM, cancellazione  mia  posta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ssione,  quindi termina. Il  bbs soddisfera'  in sequenz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i    comandi,   e   alla    disconnessione   tsthost   chiud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il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 una un  po' piu'  complessa. In  questa macro,  il mio  bb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  una password di  accesso, con il  prompt PASSWORD?, ino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mpt standard del bbs e'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er le password vedere relativa sezione nel manual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MS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NECT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+WAITSTRING 30 (1000)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+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+YD VARIE\PIPP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+WAITSTRING 30 (1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+IFYAPPERR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+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+IFYAPPACTIV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+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+WAITSTRING 30 (1000) IK1MSL BB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+GO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 la riga  10 connette  il mio bbs  sul canale  3, e  attend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o  ritardino per il riconoscimento della connessione.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 righe  sono eseguite  solo  se il  canale  e'  connesso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o del + iniz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attendo per massimo  30 secondi  la richiesta  di password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la ricevo puo'  darsi che il  bbs sia  in manutenzione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o alla riga 1000, disconnetto ed e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ora invio la password 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ed attendo il prompt  di risposta del bbs.  Ancora, se dop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i  non ricevo il prompt, significa che qualche cosa e' 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quindi sconnetto e ter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  chiedo il download del file PIPPO.ARJ  che si trova in VARIE\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il protocoll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  attendo  30 secondi  di ricevere  il  prompt del  bbs,  c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  quando il transfer e'  finito. 30 secondi  sono pochin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imp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:  alla ricezione  del prompt,  se ho  travto un  errore richi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amente il file saltando alla rig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: nessun errore, quindi riga 1000 dove disconn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 per effetto della  riga 42, arrivo  qui' se  entro 30 se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ricevo il prompt  del bbs, quindi  per prima cosa  testo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 yapp  e'  ancora attivo.  Se  e'  attivo,  non p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ere  il prompt, e'  ovvio, quindi chiedo  nuovo tempo to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riga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 qui' potrei aver ricevuto un errore di yapp. La versione 5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fbb ha un grave  baco sull'abort yapp. L'abort  non rispet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,  quindi spesso perdo il  prompt che mi  invia fbb,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io sono ancora in  attesa di abort ack  che e' fuori sequ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esincronizzarmi,  invio al  bbs una  riga  vuota, in  mo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zare l'invio di un nuov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:  lo ricevo qui', attendendo  per un massimo di  30 secondi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o ricevo,  e' un errore grave, magari il bbs si e' bloccat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, quindi sconnetto e termino 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:  se invece  lo ricevo,  ok, ritorno  alla  riga 44  dove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rrore e cosi'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macro  non  e'  perfetta.  Ha  l'inconveniente  che  s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  yapp continua ad abortire, la macro  non termina ma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 richiede  nuovamente  l'invio  e  cosi' via...  Sicu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ndoci su potrete trovare una macro migliore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iamente  prompt, password,  temporizzazioni  ed altro  son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, trovate voi quelli piu' adatti per la vostra situ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file  TSTHOST.PSW  contiene  le  password  da  utilizzare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per i  vari servizi.  Il formato  di  questo file  e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TRINGA_DI_RICERC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' il nominativo cui la password si riferisce, SENZA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stringa  di  ricerca  e'  quanto  vi  viene  richiesto  p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La  password  non  deve  essere  lunga  piu'    di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 e deve essere composta da soli caratteri alfanumer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 Password?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GKJ IK1GKJ-8&gt; ABC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 maiuscole  e minuscole  non   sono   rilevanti 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 di ricerca, ma lo sono nel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chiarire molteplici dubbi sull'uso delle password, ecco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.  A sinistra il  prompt del bbs,  a destra  come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to tsthost.psw. Si suppone che la password sia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-8&gt; 11 22 33 44 55 [0123....          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? IK1MSL-8&gt; 11 22 33 ....            IK1MSL-8&gt;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-8&gt; Password? 11 22 33 .....           Password?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-8&gt; Password ? 11 22 33 ....           ?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te  notato quindi che la stringa di  ricerca e' sempre L'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A O CARATTERE unico che precede la richiesta di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prompt del BBS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11 22 33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thost.psw met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interpreta "Inserisci" come chiave di  ricerca e "la"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Cio' e' ovviamente errato. Dovete inser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se inserite al  posto di CALL  un asterisco  "*", per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il  programma  non testera'  la  corrispondenza  tra  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o  e il call della riga, ma  testera' SOLO 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 prompt  di password  ricevuto e  prompt  trovato nel  fil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te  questa capacita', assicuratevi di porre le righe *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del file, per evitare confu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e  le  connessioni  automatiche,  quelle  per  la 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e  forward  che  hanno  un  protocollo  particolare,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volta  date  il  comando  PASSWORD  o  premete ALT-F1, 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 la password nel file tsthost.psw  abbinando per prim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nominativo dichiarato nel  file con il  nominativo collega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in  esecuzione. Ora,  per  collegamenti diretti  non 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.   Ma  cosa  succede  se  io  passo  attraverso  un  no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niamo  io  colleghi  il  nodo  IK1GKJ-7,  per  tsthost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e' quello collegato 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 io do il comando al  nodo per collegare il  mio bbs, IK1MSL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o  regolarmente collegato. Il mio  bbs richiedera' l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premo  ALT-F1,  ed  ecco  che  tsthost  mi  segnala un 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e'?  Perche' per il mio tnc io sono collegato al IK1GKJ-7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K1MSL,  tale collegamento  e'  trasparente per  il  tnc es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o dal n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 alla  pressione  di  ALT-F1  tsth  associera' IK1GKJ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 del nominativo-prompt in  tsthost.psw, e  non lo trove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cosa  e'  risolvibile usando  il  comando  PASword  anziche'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e di ALT-F1.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blighera'  tsth a  cercare l'abbinamento  usando il  call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iche'  quello della stazione connessa, ed ecco che tutto torn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re   correttamente.  Per  le  chiamate  piu'  frequenti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definire  tale  comando in  uno  dei  20 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ili, e sara' come premere al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ate di FORWARD, lista UNPROTO, CANALE 8 (con eventuale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assword automa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 In queste note, il canale 8  e' menzionato nel ca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abbia  a  disposizione  tutti  gli  8  canali. Nel 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te  variato  il numero  di canali  tramite  il comando  /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e  forward-unproto  e'  l'ultimo  canale  disponibile.  Se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 avete lanciato tsthost con  il parametro /K4,  il cana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' menzionato e' da intendersi come cana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esegue la connessione al  bbs master per il  forward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lista unproto SEMPRE sul canale 8.  Se tale canale e' occup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chiamata  verra' effettuata  non  appena il  canale  si lib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per  il fwd la chiamata avviene sempre, anche se non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 nel pms,  in modo  da permettere  il reverse  forward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 unproto viene richiesta solo se vi sono messaggi sele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 la lista e'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su sistemi multiporta con tfpcx, assicurarsi che il cana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 associato alla porta  su cui si  trova il  bbs master. Anc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come  e' possibile che avvenga la chiamata  al bbs master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e' gia' connessi  a tale  stazione su  un'altro canale,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o  utilizzare il comando AX25 PORTCALL  per settare u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oco su tale 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.CON - File di connessione per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file  permette  di  definire  esattamente  il  percors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 che deve essere effettuato  per raggiungere il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.  Viene utilizzato  per le  connessioni automatiche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orward e  richieste unproto.  Deve esistere  un file 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utilizzato, ed il suo  nome e' il nome  del bbs senza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estensione.con. Ad esempio, se il proprio homebbs e' IK1MSL-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ra'  esistere un file di nome  IK1MSL.CON, posto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gole di scrittura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a riga non puo' essere piu' lunga di 80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gni riga vuota o che inizi con # e' igno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restanti righe devono iniziare con un comando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, quattro sono i comandi support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, dice a  tsthost che questo  e' un comando  di connession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 della riga  e': C  (CALL-SSID) COMANDO DI  CONNESSION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i  sono obbligatorie, e CALL-SSID rappresenta i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la connessione si riferis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, cambia il prompt di risposta alla connessione, usato sol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gio  attraverso nodi non standard. Normalmente, quasi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  danno  come  risposta  CONNECTED  se connessione  effettu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 FAILURE o BUSY per connessione  fallita. Tali messagg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'   definiti   internamente,  e   non   necessitano   di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.  Ma  alcuni  nodi  potrebbero  rispndere con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:  supponiamo il nodo risponda con CONNE  per ok, ECHEC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 per fallimento.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CONNE ECHEC O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'  a tsthost di interpretare  CONNE come CONNECTED,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 ECHEC come  FAILURE, OCCUP  come BUSY. TUTTI  E 3  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O ESSERE DEF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  una  volta  ridefiniti  tali  definizioni  reste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e fino ad una nuova ridefin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 COMANDO (VALORI), seplicemente manda quanto segue la letter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nc,  come  comando.  Utile  per  il  settaggio di 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.  Il settaggio avviene per il solo canale di conn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i valori modificati vengono ripristinati  a quelli precede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 della connessione.  Comandi, e  eventuali parametri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espressi secondo il linguaggio WA8D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$ PASSWORD  PROMPT. se  il vostro  bbs all'accesso  richie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 specificate qui' il prompt di richiesta del bbs. Tsth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imento   di   tale  prompt   inviera'   automaticament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Questo comando equivale al precedente HPASPROMPT.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  del prompt e  la configurazione  della password,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lative se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 alcuni esempi di file di connessione, riferiti al mio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-8, quindi IK1MSL.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l bbs e' connesso direttamente, qui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|--da qui' in avanti il comando da inviar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----------Nominativo della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Comando a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l bbs e' raggiungibile direttamente via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IK1MSL-8) C IK1MSL-8 VIA IK1ABC IK1QW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l bbs e' raggiungibile attraverso piu' n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r prima cosa si collega il nodo IK1AA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IK1AAA-7) C IK1AA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a devo connettere il nodo IK1PIP-2, ma il nodo IK1AAA-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ssaggi non standard, invia OCCUP invece di BUSY, quindi 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formare il programma che l'avvenuto link con PIP-2 mi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gnalato diversamente in caso di busy. Inoltre il coman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ssione usato da IK1AAA-7 non e' C m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NNECTED FAILURE OC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IK1PIP-2) X IK1PIP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a posso finalmente connettere il mio bbs IK1MSL-8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enzione, PIP-2 usa messaggi standard di conferma conn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indi devo ridefinire correttamente i messaggi del nodo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P non ascolta direttamente MSL, uso la stazione IK2DE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IK1MSL-8) C IK1MSL-8 VIA IK2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o bbs e' raggiungibile direttamente, ma io uso un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 3 per la connesione. Il bbs ha la password, il suo promp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chiesta e'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IK1MSL-8) C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o di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MS ha la possibilita' di effettuare  forward con un BB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 lo standard  MBL/RLI o  compresso FBB. Qualsiasi  BBS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ttersi  ed  inviare  dati  in  forward,  ma  il  PMS  invi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 messaggi presenti nella sua coda di  forward solo 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 con il comando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quanto riguarda il come viene effettuato il forward, lo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molto  semplice:  vengono  inviati  al  bbs  master tutti  q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 che  hanno  una  route  specifica  (campo  @) e  gen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mente.  Se ricevuti in fwd da un  altro bbs vengono invia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connesso solo se tale  bbs e' diverso  da quello da  cui s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o   il   messaggio,  (campo   rcvbbs).   Eventual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ati  personali,  saranno  inviati  in  forward  solo  s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o non li avra' gia' letti nel frat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 lista messaggi, una lettera L di fianco al tipo di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 che  il  messaggio  e'  stato  ricevuto  localmente,  o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sso  da un  utente che si  e' connesso  al pms.  Questo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se ha il campo route impostato verra' inviato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bbs  master.  Se tale  lettera  non  esiste,  significa 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e' pervenuto tramite una connessione da bbs, ed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un campo route impostato NON verra' riforwar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  BENE:  Non   dovete  inserire   parentesi  quadre   "[]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NT,  questo  perche'  le  parentesi  in questione 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e  nel protocollo di  forward per  stabilire le 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 potete sempre inviare messaggi al vostro Home Bbs, ma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vi  mandera'  mai nulla  a  meno  che il  sysop  non  vi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ato.  Per ottenere il forward, contattate quindi il sysop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bbs abituale, che dovra' (esempio per bbs tipo fb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eparare un file forward tipo que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esidero anche i bollettina @ ita ad esempio, il sysop dov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ire G ITA dopo F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ire il vostro nominativo nel file 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tare il vostro bbs di appoggio con il VOSTRO call. (cmd N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su connessioni per UNPROTO 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istema  con cui  TstHost  chiama per  la  ricezione  forwar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unproto e' molto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nzi  tutto viene effettuata  la connessione,  sempre sul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tramite HNode se presente, oppure di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volta connessi, il bbs puo' inviare o la richiesta di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 necessaria) oppure  il SID,  non importa  in quale  ordin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portante  e'  che  il SID,  quella  stringa  [FBB-ABFHM$]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a  ricevuta.  Se  questa non  viene  ricevuta,  tsthost  no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i,  ma  rimane in  attesa di  riceverla.  Ancora, dato 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e unproto  sono dispositivi  automatici,  il bbs  non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e la paginazione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o  quindi SID e/o PASSWORD,  viene atteso il  prompt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iziare la sequenza  di avvio per  fwd o  unproto. P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bbs si intende una  linea che finisca con  il carattere &gt;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il simbolo di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l vostro homebbs nel  testo di ingresso  al bbs ha  una o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e  che terminano  con tale  carattere, sicuramente  tstho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scira'  ad andare  avanti, e  terminera'  la connessione 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error. Il carattere &gt;  non deve apparire  come simbo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iga, in quanto in questo caso assume carattere di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  se all'ingresso il vostro bbs vi da' una riga di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: CIAO MARIO, PER AIUTO DIGITA 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perete  sicuramente in un protocol error, in quanto il si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fine riga manda in pallone il protocollo, ma 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 MARIO,  DIGITA  &lt;HELP&gt;  PER  AVERE  AIUTO  non  dara'  ne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 caso  come questo,  potete chiedere  al sysop  di abilit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BS, in  modo che il testo di benvenuto non venga inviato 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 subito al prompt (o password) una volta conn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se  non  riuscite  a  risolvere  il  problema, eseguit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e  di fwd o unproto, quindi passate  sul canale di fwd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comando WRITEBUF ABC, ed  inviatemi come messaggio  il fil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' creato in modo che possa analizz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altro problema  comune, usando  forward  fbb compresso,  e'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il vostro homebbs deve mandarvi la  posta, lui manda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e segna il messaggio come forwardato.  Questo e' un bug in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isolverlo, collegate il vostro  homebbs, e settate  il bb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ggio con il vostro call, tramite il comando NH VOSTR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canale del programma  e' contemporaneamente un  pms oppu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olo  canale di connessione.  I canali non  connessi sono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biti  al  pms,  in modo  che  qualsiasi  utente  si  connet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 riceva il prompt  del pms.  Se la  connessione pero'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 consolle, ossia  tramite un  nostro comando  CONNECT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cia  PMS viene automaticamente disabilitata  ed il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le caratteristiche di un normale qso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zione  a quanto detto e' rappresentata dai canali che risul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'  connessi alla partenza di tsthost. In questo caso tali c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considerati non come pms, ma come  connessioni normali da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e,  questo perche' non e' possibile  stabilire a prior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canale e' connesso per una mia  chiamata o per una chiama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cambiare la modalita'  di un canale  (PMS o NORMA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i  comandi TALK  (passa  da PMS  a  normale  conversazi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  ad una chiamata dall'utente per esempio),  e PMS (pass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 conversazione a modo PMS). Non e' possibile eseguire camb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 se  il task in questione non e' in stand-by, ossia s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ndo   un  comando   utente  (PMS-&gt;TALK),   o  se   vi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i di file, YAPP SEND o RECORD aperti (TALK-&gt;P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ra  non e' possibile  passare in conversazione  su un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,  senza  prima  averla  portata  in  modo  TALK con  l'ap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: ovvio, visto che non si fa qso su un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LAMPEGGIANTE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volta  arriva sul  pms posta  per  voi, viene  visualizz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la  scritta  lampeggiante MAIL.  Per  fermare  il lampe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 premere ALT-F10, oppure dare il comando  LM da TASTIERA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 questa soluzione per 2 motiv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l  database  TSTHOST.DMS  non  e'  in  memoria, quindi  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cia  della posta  letta per  spegnere  la scritta  costa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e  in memoria il  database cosa  memoria, quindi  questo e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esso piu'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E' possibile che  qualche PIRATA e  non, si  colleghi 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per  leggere  e  cancellare  la  vostra  posta.  Nel caso 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rebbe  il  lampeggio,  quindi non  avreste  notizia  di arr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  se non  andando a  vedere anche  i messaggi  cancellati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soluzione il lampeggio  continua sempre, e  se lampeggi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 e' arrivata. Se non la trovat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IVATA PER UTENTI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gni  utente  connesso al  PMS  e'  possibile  specific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privata  mediante  il  programma  di  utility  MAINT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ito  con TtsHost.  L'utente che  alla connessione  possie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privata,  potra'  accedervi  vedendola  come  u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e  P:. L'utente potra' accedere anche ad eventual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stanti  la directory  specificata come  PRIV, ma non  a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, supponiamo esista il seguente albero di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STDATA\PRIV\LEVEL1\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definisca   C:\TSTDATA\PRIV   la    directory   per   IK1GKJ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HDATA\PRIV\LEVEL1 la directory per IK1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GKJ  tramite il drive virtuale P: (es  YD P:xxx) potra' ac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:\TSTDATA\PRIV, LEVEL1, LEVE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MSL   tramite   il   drive  virtuale   P:   potra'   acced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STDATA\PRIV\LEVEL1, LEVE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benche' sia  possibile (ma  non raccomandato)  uti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 MAINTUSR  anche   con  tsthost   attivo,  un 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mento  di percorso della directory  privata non avra' 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un  utente  gia'  connesso  fino  alla  sua  disconnession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sim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erver sono  programmi di  tipo EXE o  COM che  devono ris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 directory di  tsthost.exe. Quando  arriva sul vostro  pm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personale che  ha il  campo TO impostato  al nome 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 (vedi comando  SERVER), automaticamente  viene fatt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tale  messaggio su  un  file, e  viene  richiamato  il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EXE o COM  passandogli come  argomento il  nom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a  copiato.  Tale file  e'  nella forma  classica  di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ia  la sua  prima riga  conterra' SP  NOMESERVER &lt;  MITTEN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seguente sara' il titolo,  poi il contenuto del  file fi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o /EX f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erver  potra'  eseguire  quello  che  riterra'  opportuno,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  messaggi  di  risposta  al  mittente  dovranno 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verso  TSTHOST.IN. Al  termine dell'esecuzione  del server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o  ritornera'  a  tsthost,  che  cancellera'  il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,  e porra'  in stato  K il  messaggio originale.  Ricor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'esecuzione del server tsthost e' ferm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erver PG sono  programmi appositamente scritti  per esegu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 cosa di  non previsto  dal programma. Devono  essere 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 directory PG del  sistema. Durante  l'esecuzione de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ogramma e' inattivo, quindi tali programmi devono occup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o  tempo possibile di esecuzione. Lo schermo viene salvato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vitare flash, non usare accessi diretti alla RAM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passa al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0]          Drive\percorso\nomede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          Callsign dell'utente, con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2]          Livello di chiamata, 0 la prima volta,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le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3...n]      Quanto digitato dall'utente, ogni parol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utput  del server, (printf(), puts()), se esiste, verra'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ver potra' torn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L'output del server verra' inviato all'utente e tale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' ricollegato all'interfaccia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L'output del server verra' inviato all'utente e 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a' richiamato ancora. Livello increme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'output del server verra' interpretato come comando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ndi l'utente sara' ricollegato all'interfaccia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'output del server verra' interpreato come comando PMS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verra' richiamato ancora. Livello increme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L'output del server verra' inviato all'utente e 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a' chiamato ancora. Il livello NON e' increme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.255 - L'output del server verra' inviato all'utente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verra' chiamato ancora. Il valore del livello sa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o al valore di usc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per funzioni 2 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utput  del server dovra'  essere lungo al  massimo 80 caratt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inizino con avanzamenti di riga o ritorno carr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ver non dovra' MAI MAI tornare un comando 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esempio,  in  C,  un  server  di  nome  ECHO  che rimanda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  quanto digitato fino a quando il corrisponden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"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nf(argv[2],"%d",&amp;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!stricmp(argv[3],"BYE") &amp;&amp;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Best 7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Hallo %s, you have send:\n"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=3;i&lt;argc;i++) printf("%s 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Type BYE to 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, IK1AAA, chiama il server con PG ECHO AA BB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ver risponde HALLO IK1AAA, YOU HAVE SEND AA BB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scrive   I SONO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ver risponde HALLO IK1AAA, YOU HAVE SEND I SONO M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BY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scrive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erver  risponde  BEST 73,  e  l'utente  viene  ricollega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cia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EXE, filtro di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EXE  e' un programma che deve  trovarsi nella directory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.  La  sua  presenza  viene  testata  alla  partenz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tsthost quando parte rileva la presenza  di tale programm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connessione che avvenga sull'interfaccia pms, verra' chi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programma. Il suo  scopo principale e'  quello di stabi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tsthost  deve accettare  o meno  la  connessione, ma  puo'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qualsiasi altra  cosa reputiate  necessaria. Potete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ostro programma che soddisfi ogni vostra esig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quando chiama il programma passa questi argom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-SSID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llo, 0 la prima volta, fino a 255 per l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ummy, semp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0 se e' un nuovo utente, non registrato in tsthost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ummy, semp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di canale su cui e' connesso i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o passato eventualmente dall'utente, ogni parol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ovo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dovra' tornare a Tst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per accettare la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il programma dovra' essere richiamato nuovamente con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ti d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La connessione viene rifiutata, l'utente viene 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 cosa  CON_FILT  scriva  sul  canale  standard di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f(), puts()), verra' inviata all'utente 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FILT.EXE, filtro d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programma, se esiste, deve risiedere nella stess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tsthost.exe.   Quando  avviate   tsthost,   viene 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istenza  di questo programma :  se il  programma esiste,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ato  ad ogni ricezione di messaggio sul  pms. Se alla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non trova questo programma, semplicemente sara' ignor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chiamato.  Nota :  se  avviate  tsthost  e  questo  non  t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filt.exe,  anche se dopo  inserite il  programma filtr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lo  avviera' : e'  necessario riavviare  tsthost  affinche'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scopo  di questo  programma  e' di  provvedere  una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mte  per  tutti  i  messaggi  in  ingresso  al  pms,  (tasti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 unproto,  tsthost.in.....),  in  modo  che sia 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re specifiche operazioni non previste da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filt  riceve un unico  argomento, un numero  che rappresen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atore  al  file  tsthost.dms  dove  e'  memorizzato  il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   al  messaggio  ricevuto :  in   questo  record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trovare tutte le informazioni  sul messaggio ricevu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ccedere al corpo  del messaggio,  semplicemente utilizz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l mail e cercate il corpo nella 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 modificare il  corpo del  messaggio 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 ma rammentatevi  che NON  NON  NON NON  dovete assolu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e  il record nel database  tsthost.dms..... qui' l'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 essere  per  sola  lettura,  in  quanto  tsthost mantie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   una   copia    del   record    che   verra'   ag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amente.  Scrivere nel  tsthost.dms significa  correre s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coli di danneggiare l'inte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tilizzate mes_filt  per repliche  automatiche, non  inseri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 reply direttamente nella dir mail e in tsthost.dms, u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tsthost.in.... cosa che dovrebbe SEMPRE essere fa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filt.exe puo' tornare 3 codici di uscita a tstho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indica messaggio accettato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indica messaggio i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indica messaggio in stato K,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siasi altro valore verra' considerato un err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cuzione, ed il messaggio verra' accet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 momento che  mes_filt viene  eseguito  PRIMA di  un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cuzione  di server,  se il  messaggio viene  posto in  H o  K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r  non verra'  avviato. Nota,  che non  bastera' poi  por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p  in stato N per  avviare un server,  perche' l'avv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avviene  unicamente   all'atto   della  ricezione   d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....  per avviare  il server  dovrete inviargli  un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ssaggio stesso, sempre che il server accetti la cos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A DI INSERZIONE DEI MESSAGGI NEL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e' una semplice descrizione  delle operazioni effettua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quando inserisce un messaggio nel pms, e' diretta piu'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 a  chi si  cimenta  nella scrittura  di  programmi  serv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.  Si  assume in  questi  esempi che  AX  MYCALL  sia IK1GK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ssid non e' rile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Viene determinato l'ultimo  numero di  messaggio usato leg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struttura del file tsthost.dms, aggiungendo  1, il numer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confrontato con quello presente in memoria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e  e' un  messaggio  P,  e indirizzato  al  mi  nominativo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e  route  viene  eliminata. (Stai  qui',  SP  IK1GKJ  @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nta SP IK1GK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 il messaggio e' stato ricevuto in  forward, e il route e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 call, la route e' rimossa (SP XXXX @ IK1GKJ diventa SP XXXX @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se il  messaggio non  e' stato ricevuti  in forward,  quind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 e non  ha un  campo route,  viene ricercata  un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za nel file H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 il messaggio non ha bid, tsthost ne assegna uno di uffi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l bid viene registrato nei file di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Il record e' scritto nel file  tsthost.dms, ma non scarica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rpo del messaggio e' scritto nella 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Viene testato se  il messaggio deve  essere copiato  in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il comando SAV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Se  esiste,  viene avviato  mes_filt,  lo  stato 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 al codice di uscita di mes_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Viene  effettuata  una ricerca  nella  lista  dei  server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ere  se il messaggio e' indirizzato ad  uno di questi. 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iene avviato se lo stato del messaggio e' diverso 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Se il messaggio  non era indirizzato  ad un  server (avvia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 che foss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 contiene codice 7plus, non e' un mail locale,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do 7PCOPY e' ON, il messaggio e' copiato nel file 7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Viene effettuato un test per vedere se e' un messaggi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in questo caso verra' aviato il lampeggio dell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ulla riga di 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e il messaggio non  era per un serverm se e' di tipo P, s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routing, se  non e' locale,  e se  contiene la  riga /ACK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to secondo le regole del comando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LAG D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una  breve descrizione  delle lettere  che  identifica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 e il tipo dei messag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PND IK1GKJ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--Indica la presenza di codice 7plus n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---Stato del messaggio (NYKF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----Tipo di messaggio (B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lettera L, se presente, indica che il messaggio e' stato c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questo  pms;  se non  e'  presente,  il  messaggio  e' ar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indica il tipo del messaggio. P indica personale: questo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e' accessibile  solo al  destinatario ed al  mittente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 queste due persone  possono cancellare il  messaggio. I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messaggio  puo'  anche   essere  B,  per   bollettino,  ed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e a tutti, ma puo' essere cancellato solo dal mit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sta per Traffic,  non ho mai  visto questo tipo  di messagg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lazione,  per eviatare conflitti, viene trattato come s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llet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indica  nuovo  messaggio.   Lo  stato   del  messaggio  sub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zioni  in base al  tipo. Un  messaggio personale,  dopo ch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  letto dal  destinatario, passa  in  stato Y.  Un bollett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 che non ha uno specifico destinatario, ma e' per tutti, 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o N anche  dopo la lettura: lo stato Y non e' previs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dica che il messaggio e' stato rifiutato da HomeBbs dura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dica che il messaggio e' stato inviato in forward ad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indica che il messaggio e' stato cancellato. Un messaggio K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visibile agli u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ndica che il messaggio e' bloccato. Un messaggio blocca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visibile agli utenti e non viene inviato in forward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non verra' sbloccato d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Il sysop ovviamente vede tutti 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OLAZIONE REMOTA DEI MESSAGGI NEL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utente, dopo un valido  comando SYS, puo' accedere  a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 del pms  se la  somma dei  bit nel  flag sys  contien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abilitazione,  consente all'utente  remoto  di  acceder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operazione sui messaggi del pms, come  se fosse il sysop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era. In piu' aggiunge ques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MSGNBR   Aggiunge MSGNBR alla coda di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MSGNBR   Rimuove MSGNBR dalla coda di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MSGNBR   Permette di editare l'header del messaggio MSG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ILE DI AMBIENT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e  routine di gestione  del PMS, esempio  la rline, richie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conversione dell'ora locale  settata sul PC  in ora univer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o GMT, come prefe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Z,  timezone, e' una variabile di nome standard, che viene cer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tutti  i  programmi  che  operano  conversioni  sul  tempo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e  viene  cercata nell'ambiente  del  sistema  operativ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settata solitamente in AUTOEXEC.BAT, co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  XXX e' una stringa di 3  lettere che rappresenta il nom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a  zona. Y  e' un  valore numerico,  positivo o  negativ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 quante ore  ci sono di  differenza tra  il tempo  UTC e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l'Italia,  ad esempio,  alle ore  12.00  solari, il  tempo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' di ore 11.00, quindi   SET TZ=E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 l'ora lelgale, alle  ore 12.00,  in UTC  saranno le 1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SET TZ=ES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RA MANIPOLAZIONE DEI MESSAGGI NEL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a  manipolazione dei messaggi pms  avviene tramite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nestra video tipo menu. L'attivazione della finestra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ene con il comando L,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lista messaggi puo'  essere totale  oppure parziale  per i 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che corripondono a determinati criteri di corrispond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 i vari comandi  disponibili per la  lista, comando  L 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Lista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50          Lista gli ultimi 50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00          Lista il messaggio numer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00 102 150  Lista i messaggi 100 102 e 150 (max 10 num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00-150      Lista i messaggi da 100 a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150         Lista da inizio al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50-         Lista da 150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@ ROUTE       Lista tutti i messaggi con que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 CALL        Lista tutti i messaggi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 CALL        Lista tutti i messaggi immessi d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TRINGA     Lista tutti i messaggi contenenti STRINGA nel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Lista tutti i messaggi p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(FKHYX)     Lista tutti i messaggi in stato N,F,K,H,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             Lista tutti i messaggi non ancora forwar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           Lista tutti i messagg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       Lista tutti i messaggi boll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            Lista tutti i messaggi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ttivazione  della  finestra  messaggi  avviene  dando l'ap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  L.   La   finestra   presentera'    tutti   i 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i;  sara' poi possibile spostarsi  nella lista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oliti tasti di movimento cursore: SU,  GIU, INIZIO (HOME),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,   PAGINA  SU,  PAGINA  GIU.   Il  tasto  ESCAPE  provoch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bbandono  della lista ed  il ritorno alle  normali condi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ase di lista messaggi,  sara' possibile visualizzare, edi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e  di  stato,  etc.  il  messaggio  al  momento  evidenz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te la pressione dei seguenti ta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Il piu' complesso, serve per cambiare l'intestazio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messaggio.  Potete variarne  il  titolo, destin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, tipo  etc. Per spostarsi attraverso i campi us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o  TAB o RETURN. Per  terminare l'operazione andate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   su   &lt;OK&gt;  e   premete   RETURN.   Per  annu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operazione premete il tas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Se  il messaggio  e' in  stato  H, verra'  tolto dall'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ntando N, in tutti gli altri casi verra' messo in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HELD, congelato, e visibile quindi solo d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Cancella il messaggio selezionato, che viene posto in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Non prevede altri cambi di 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I  messaggi  in  stato  N  che  non  hanno routing 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iunti  alla lista di  forward, ed inviati  a HOME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i gli altri casi, se il messaggio  e' N verra' pos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 altrimenti 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Legge il messaggio sele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ETURN    Legge il messaggio, ma con le RLINE esp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Durante la  fase di  lettura,  lo spostamento 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e'  possibile  tramite  i  soliti  tasti  di  dir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do  il  tasto  ESCAPE  si  provochera'  l'interruzione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ra e il ritorno alla lista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dita il messaggio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SEND REPLY, genera un messaggio di risposta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te del messaggio sele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Come ALT-R, ma inserisce nel messaggio di rispost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o del messaggio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SEND COPY, genera una copia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Mailcopy, per copiare o appendere il messaggio sele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ALT-R, CTRL-R,  ALT-C, ALT-M  aprono una  ulteriore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in  cui sara'  possibile inserire  un  nome di  file  il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 verra' aggiunto al nuovo messaggio. Potete semplic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inserire nulla, in questo caso nessun  file verra' aggiunt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re  un nome  di file  esistente. Se il  nome del  fil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 un percorso specifico,  tale file  verra' ricerca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.  Infine se  non rammentate  dove  sia questo  file,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 il tasto  F2 per  ottenere una  seleziona tramite  lis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comando  ALT-C  prevede  anche  l'immissione  di  un  call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zione  ed eventuale bbs  di appoggio. Potete  usare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 RETURN per spostarvi attraverso i ca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me al solito serve per annullare l'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 la digitazione del  testo del  messaggio, l'editor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 ogni tipo di spostamento tramite  l'uso dei tasti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i,  e loro combinazione con il  tasto CONTROL; l'editing av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 premendo  F2, che  salvera'  il messaggio,  oppure  F8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era'  l'operazione. Al termine  dell'operazione si rientr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e di lista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praticita'  di  manipolazione,  il  comando  di  canc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 e'  disponibile  anche  direttamente  da  tastiera 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video, ed accetta tutte le estensioni del comand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     CALL [@ ROUTE] [+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    CALL [@ ROUTE] [+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   CALL [@ ROUTE] [+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[R] NUMERO_MESS.   [+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    NUMERO_MESS. CALL [@ ROUTE] [+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ipo P  immette il  messaggio come  personale,  il tipo  B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ettino.  La differenza sta nel fatto che un messaggi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visibile  solo da  chi lo  ha  immesso o  dal  destinatario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ettino e' visibile d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l tipo  P o  B non e'  direttamente specificato, 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gna  automaticamente  il  tipo P  per  ogni  nominativo val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menti il tip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predispone  automaticamente  per  rispondere  al  mittent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specificato come numero.  Il titolo  del messaggio sa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:" piu' il titolo del messaggio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 come SR, ma inserisce copia di NUMERO_MESSAGGIO nell'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invia copia del messaggio numero #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 questi comandi non e' possibile  eseguire switch dei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   di  poter  tornare  alla  normalita'  dovete  termina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presente +FILENAME, al  termine del messaggio,  il contenu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verra' aggiunto  al messaggio.  Se  in FILENAME 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 path specifici, tale file verra' ricercato nella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PMS da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K [Y | N | H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comando serve per abilitare o meno  l'ack dei messaggi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anzialmente   e'  una  specie  di  cartolina  con  ricevu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rno.  Per ogni messaggio che arriva sul vostro sistema,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contenente /ACK  in prima  colonna,  non importa  quale r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'  generato un messaggio che conferma l'avvenuta rice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Detto  messaggio  verra'  ritornato  al  mittente  del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ente la richiesta di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significa che l'ack e' abilitato, N disabilitato, H abilitato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o in stato di held in attesa di un vostro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Mail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sce  se  nel  testo beacon  debba  essere  inviata  an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ione MAIL FOR con l'indicazione della posta presente n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[CALL | ALL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 text al nominativo specificato connesso  sul PMS. Usan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posto di un nominativo, text verra' inviato a tutte le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e a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8RESEVERD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on,  il  canale 8,  (o  l'ultimo  canale  disponibile  s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ato   tsthost  con  la  limitazione  di  canali),  puo'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o solo da homebbs o h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message nomefile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sce  un  file di  testo che  verra'  automaticament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ne  di ogni messaggio creato con i comandi S?/SR. Se in 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 esiste +FILENAME,  prima verra'  accodato FILENAME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AGE.  Con OFF viene disabilitata 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 filename non e' contenuto uno specifico path, il file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to nella directory in cui si trova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 N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  di  esportare  su  un  file  di  testo  i  messagg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 verrebbero forwardati ad homebbs. Il formato di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file e' quello standard MBL-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N non setta  i messaggi  esportati in  stato F, permet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un forward verso homebbs, EXPORT F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Bbmod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a  (default) o disabilita  il forward di  tipo compresso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 forward  richiede  circa 32kbyte  per  il  compress 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 la  sua  esecuzione. Se  la  memoria  non  e' disponi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tsthost passa al forward 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vers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a  (default)  o disabilita  il reverse  forward.  Co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isabilitato,  tsthost chiamera'  homebbs  per  i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 se vi sono  dei messaggi da  inviare nel pms.  Se frevers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ato,  homebbs verra' chiamato  anche se non  vi sono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nviare n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IME 0...60 mi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  ogni quanti minuti  il pms  deve chiamare  il bb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l forward. Valori inferiori a 5  disabilitano la chiamat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caso il forward verra' effettuato  solo quando chiamati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a immediatamente il forward con il bbs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lias CALL-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sce  un  ulteriore nominativo  call-ssid  che  viene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e fosse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eraddr TEXT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 campo di massimo 23 caratteri, usato per definire il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o gerarchico, per esempio 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disabilita la funzione. Questo campo, se presente, viene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comando 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bbs CALL-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sce  chi e'  il bbs  cui inviare i  messaggi del  nostro p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i   che  hanno  una  route  (@)  impostata.  NOTA:  l'SSID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VO, IK1MSL non e' la stessa cosa di IK1MSL-8.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BBS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se cambiate  homebbs e  la lista  unproto e'  attiva,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a  la lista per il  precedente homebbs e aperta  una lis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uovo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OUTE CALL [/V | /P 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comando  permette  di  settare  (o  visualizzare)  il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chico  di un  determinato bbs.  Dato  nella forma  HROU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'  visualizzato il routing  gerachico associato  a det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resente nel file TSTHOST.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 nella forma HROUTE  CALL /V (o  /P) ROUTE  settara' per 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un   routing   variabile   con   /V   (quindi   aggiorn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 da tsthost), o permanente con /P.  Se ROUTE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ito,  verra' creata una associazione in cui non saranno am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chici  per detto call.  Se invece  ROUTE e'  fornito, allo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o call sara' associato il gerarchico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Held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bollettino  creato  localmente verra'  messo  in  stato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significa che solo il sysop o il mittente potra' acced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PHeld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BHELD, ma riferito ai pers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copy [numero... &lt;IK1GKJ &gt;IK1GKJ @IK1GKJ 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   a  filename   ogni   combinazione  valida   de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.   Potete  specificare  una  serie  di  numeri,  &lt;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re  il  mittente, &gt;  per il  destinatario,  @ per  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 una  combinazione  di  queste.  L'ultimo parametro 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 sempre inteso come il nome di file cui appendere 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nel  nome  del  file  non  viene  specificato  un 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, il file viene registrato nella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GHEADER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a/disabilita  l'header iniziale  dei  messaggi pms  (TS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... LOCAL TI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ID [numero_bid (1..655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egnare  un  nuovo numero  di  sequenza  ai  bid  inter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  NON USATE QUESTO COMANDO SE NON  SIETE SICURI DI CIO'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. Leggere la sezione TSTHOST.BID prima di us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dato senza parametri  semplicemente visualizza  il prossim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o nella sequ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ask corrente viene posto in modalita' PMS, ad esempio dop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era passati  in conversazione  per  rispondere ad  una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utente  remoto. Non e' possibile  passare in modo  PMS s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i sul canale trasferimenti di file. (yapp, record,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APP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a o disabilita la funzione yapp su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lavora  in complemento  al  comando PMS  T,  da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o  quando ha bisogno di chiamare il sysop. ON rende 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(default), con OFF il sysop non e' 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ine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on,  quando il  vostro  pms  invia un  messaggio  in 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, viene inserita anche la vostra RLINE. Se OF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 inserendo la  vostra RLINE,  diventate un bbs 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 effetti, cio' significa che le repliche  dirette (SR o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  da     altri    bbs,     verranno     indirizzate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CALL@VOSTROCALL,  ora se  il vostro  homebbs o  limitrofi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ono  @VOSTROCALL o non sanno dove indirizzarlo dato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te  bbs  regolarmente  inseriti in  fwd,  la  replica  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non vi arrivera' piu' con il rischio che finisca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ondo. Se RLINE e'  OFF (default), questo rischio  non si c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quanto  la replica  viene  sempre smistata  da  homebbs  ch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larmente  inserito in rete. Alcuni  server pero' richiedo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 diretta  al corrispondente,  dato  che sono  in  gra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re  tra di loro, e quindi la  rline e' necessaria... Ve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secondo le vostr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msg +/-TOFIELD +/-@ROUTE +/-&lt;FROMCALL ma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efinire  fino a  20  campi indirizzo.  Alla  ricezione 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sul pms, se il campo TO,  @ o FROM corrispondera' ad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questi  20  campi  definiti,  il  messaggio  verra' copia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con estensione  .msg e   nome  del  campo TO  per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e  TO, nome @ROUTE per selezione route, #FROM per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ver +/-SERVERNAME +/-SERVERNAME ma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ludere  o  rimuovere  dalla  lista  dei  server  fino a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  automatici. Il nome del server non deve includere ne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ne' l'estensione del  programma, ed  il programma,  com 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a, deve trovarsi nella directory di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task  corrente,  viene  posto  in  modo  NON  PMS;  serv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e,  se  si vuole,  ad  una chiamata  dell'utente  remo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re   quindi   in   modo   conversazione.   Al  termine 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zione  potrete riconfigurare  il canale  come PMS  d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PMS. Non e' possibile eseguire il comando TALK se 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o  non e' in modo attesa,  ossia se il pms  sta al mo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eseguendo dei compiti richiesti d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out min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  il tempo in minuti trascorso il  quale, un canale PM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  non   vi   sia  stato   traffico   di   informazioni, 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o  disconnesso. I valori vanno da 0 a 60. 0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 la funzione di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ms pday bday p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un messaggio  viene posto  in stato  K, non  e' fis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o   dal  sistema.  Questo  comando   permette  appunt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re  i messaggi non  piu' necessari dal  sistema. 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imono  il numero di  giorni che  un messaggio  puo' restar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prima di essere automaticamente eliminato. Il numero di gio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inteso dalla data odierna riferito a quella di cre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imo parametro vale  per i personali  non F. Il  second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ettini, qualsiasi stato. L'ultimo per i personali in st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gio in stato K e' sempre eliminato im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gio in stato H non e' mai cance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, 4gg per bollettini, 10gg per privati, 3gg per 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10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non e' possibile attivare questa opzione se vi sono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e a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dir [path] [path] [path] [path]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  la directory destinata agli utenti del  PMS. Non e' e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  controllo,  questa  directory  DEVE  esistere. Per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assume che vi sia  una sottodirectory di  nome USERS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cui si trova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specificare fino a 5 path  con il comando userdir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  di  questi 5  path  deve avere  una  sottodirectory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Un user accede a  questi path tramite le  lettere d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  C: D: E:  F: G: Il  primo percorso e'  accessibil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a   C:,  e  essendo   quello  di  default   non  richie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zione  della lettera di  unita'. Ad  esempio, l'ute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  il  comando  W E:,  accedera'  alla  path  specificato  co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Un utente che  dopo un valido  comando SYS  abbia acces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ra/scrittura  all'intero sistema, vede le directory reali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specificate qu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PMS per l'utente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QUALSIASI COMANDO,  PRIMA DI  ESSERE DICHIARATO SCONOSCI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 TESTATO COME PG. QUESTO CONSENTE DI  ESPANDERE I COMANDI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OSIZION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 [XR] per legger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       per cancellar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       per listar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R read, L list, K kill accettano le seguenti estens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ll'esempio riporto LIST, ma vale anche per read e 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Lista tutti i messaggi (solo LIST, non READ/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ranno listati tutti i messaggi ricevut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'ultimo comando list precedentemente 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50         Lista gli ultimi 50 messaggi (solo LIST, non R/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00          Lista il messaggio numer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00 102 150 Lista i messaggi 100 102 e 150 (max 10 num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00-150      Lista i messaggi da 100 a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150         Lista da inizio al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50-         Lista da 150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@ ROUTE       Lista tutti i messaggi con que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 CALL        Lista tutti i messaggi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 CALL        Lista tutti i messaggi immessi d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TRINGA     Lista tutti i messaggi contenenti STRINGA nel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       Lista tutti i messaggi p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L'utente puo' cancellare tutti  i messaggi da  lui immess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ui  indirizzati. La lista e lettura e' ammessa su tutti 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ettino e per i personali a lui indirizzati o da lui imm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in stato K, cancellati, non vengono MAI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lavora esattamente come R,  ma mentre R comprime  le linee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bb, XR le mostra 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nette il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 COMANDO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bilitato, esegue il comando DOS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l'elenco delle stazioni collegate a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Sono visualizzate solo le  stazione effettivamente col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PMS, i canali  che sono  stati connessi  direttamente d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ono considerati canali PMS e quindi non vengono visualizz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nisce  inoltre  informazioni  su  quali  drive  virtuali son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zion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 il vostro 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 [[NOMESERVER] COMANDI PER IL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chiamato  senza  argomenti,  viene  inviato  il  file di 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PGS,  che e'  a cura  del sysop.  In  questo file  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rebbe  porre l'elenco dei server a disposizione dell'utente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  eventuale modo di  uso. Se tale  file non  e' presente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 risposto che  non vi  sono server  disponibili. Lo  sco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giro,  e' quello  di  non visualizzare  il  contenu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PG,  in  modo  che  vi  possano  essere  dei server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ti  di cui siano a conoscenza solo persone a discre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Se chiamato col nome  di un server, provvede  a esegu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pecificato, e invia il suo output all'utente chiam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un  utente da'  il  comando SYS,  il  suo  nominativ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ato  nel file  TSTHOST.SYS, e  se trovato, il  sistema ri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password di accesso codificata sia in modo tradizionale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 MD2. L'utente potra' rispondere con una delle due modalita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ta.  Se  l'utente  risponde  con  la  password corretta,  av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i  privilegi,  secondo  quanto  definito  nel  campo  flag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sys, vedi tale file per la descrizione dei va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ompt del  PMS per la  password e'  il callsign  del pms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d, con l'aggiunta di _PMS&gt;, come 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1GKJ_PMS&gt; 1 22 33 6 8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cancellare una autorizzazione  precedentemente ottenuta,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 nuovamente  il  comando SYS  e  rispondere  con  un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  o nulla. Se modificate il campo  flag in tsthost.sys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assword di un utente e' attiva,  il valore non verra' att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 che la precedente password non verra' invali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  CALL [@ROUTE]              * SR NUMERO_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 CALL [@ROUTE]              * SC MSG_NBR CALL [@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CALL [@RO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tte  un messaggio sul PMS. SB un tipo bollettino, SP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rappresenta il destinatario, il campo @ROUTE e' opzional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o  B non  sono  specificati direttamente,  il  programma as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il tipo P per ogni nominativo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predispone automaticamente un  messaggio di  tipo P indir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ittente  del  messaggio numero  specificato.  Voi  dovet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re il contenuto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manda una  copia del  messaggio numero  specificato a  CALL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aggiungere del testo prima della 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re i messaggi con CTRL-Z o /EX in prima col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a  il sysop del PMS.  L'utente resta collegato all'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fino a quando il sysop non ne cambia lo stato in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il contenuto di un fil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ette all'utente il file specificato con il protocoll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file  si  trova   nella  directory   USERDIR  o   in  una 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e  dal corrispondente  il file  specificato con  il proto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.  Resume e' abilitato, ossia  il file non  sara' cancell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 di  perdita  di  collegamento,  in  modo  che  sia 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enderne  il caricamento in  seguito. Il  file verra' depos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directory USERS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gni  trasferimento effettuato,  completato  o  interrot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, il sistema avverte il sysop con un messaggio ne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 il contenuto della directory utenti, ossia la USERD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a sua sott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 all'utente  il  contenuto  del  file  tsthost.hlp, che 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modificato a piacere d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 [CALL | ALL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  al  nominativo  CALL, che  ovviamente  deve  essere conn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faccia  PMS, (la lista si ottiene con  I), il contenu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Se  al posto  del  nominativo  si usa  ALL,  il  break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to a tutte le stazioni connesse al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EW /ER /ED /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a abilitazione con comando SYS, eseguono lo shutdown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aratteri WRD@ hanno  lo stesso significato  relativo a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Il  comando  /E? richiede  l'autorizzazione  SYS  per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to, con il valore 32 presente nel file TST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 e' la lista unpro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camente,  ogni bbs  di tipo  fbb,  quando riceve 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o  emette un pacchetto in modalita' unproto che descriv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.  Non solo,  e' anche  possibile richiedere la  lis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presenti sul sistema senza effettuare l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uttando  queste  caratteristiche,  un  utente  che  lasci il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o  sulla frequenza  del bbs  potrebbe trovarsi tranquil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a dei messaggi disponibili senza dover collegare 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scopo e' quello di risparmiare "frequenza"  e si raggiung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l pc e'  sempre acceso o  quasi, accendere il  pc e rich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proto  equivale  ad  un LIST  senza  connessione,  con 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ardi  e gli svantaggi del  caso, senza considerare l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frequenza che ne deriva se tutti ci comportassimo cosi'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fruttare questa caratteristica di  fbb, e' necessario ess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ati  sul bbs da cui  intendete ricevere la  lista,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ttare 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se  non abilitati  sul  bbs,  il programma  e'  in  gra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re  ugualmente una lista, solo che in caso di perdita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' possibile richiedere il sincronismo 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per sfruttare questa caratteristica,  il monitor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o  almeno per  frame di  tipo U, se  il monitor  e'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o  non e' possibile usare  la lista unproto; quindi  AX MON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MON US, AX MON USC,  AX MON UC, vanno  bene, altre modalit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non compare la U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lista unproto  tiene in  memoria al  massimo 800  messaggi, 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  evitare  problemi  di memoria,  e'  possibile  specific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 con il parametro a linea di comando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bbs da cui il programma accetta  la lista e' quello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HOmeBbs,  nota  che l'ssid  e'  significativo,  IK1GKJ 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ale a IK1GKJ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 definire  fino a  20  campi  TO  che 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 selezionati tra  i messaggi  ascoltati, cosi'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selezionare  fino a  20 campi  da non  inserir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.  La lista  e' richiesta  manualmente al  bbs oppure 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,  (leggere la sezione relativa al CANALE 8), anche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richiede una password per l'accesso, ed avviene con proto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.  Nota  che la  compressione richiede  per  la dec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 19k byte di memoria aggiun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messaggi ricevuti  vengono inseriti  nell'interfaccia PMS,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e  possono  poi  essere  elaborati  tramite  i  comandi pms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  Tutti i messaggi ricevuti possono usufruire del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te per i messaggi di forward, quali savemail, a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lista unproto e' in  relazione diretta col  callsign sett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,  visto  che  e'  da  questo  call  che  tsthost ricev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.   Queste  informazioni   ricevute  da   homebbs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te  da tsthost su un file, nella directory di tstho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ha come estensione ".ULS", e come  nome il call senza ssi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 homebbs. E' semplice  avere multiple liste:  Se cambi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 homebbs, automaticamente tsthost selezionera' la lis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i  driver di emulazione o eprom host permettono l'uso d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on il bit di poll settato.  Questo non e' un problem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lista unproto,  ma per  esempio, supponiamo voi  siate conn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vostro homebbs sul cana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un certo  punto tsthost  emette un  segnale di  sincronism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   unproto  diretto  al  vostro   homebbs.  Ora,  hom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endo  il  bit  di poll,  deve  confermare  il  vostro unpr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 vi trasmette DM,  disconnect mode, tutto  normale vis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anale monitor non e' connesso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 se il canale  1 su cui  siete connessi ha  lo stess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canale monitor, la  vostra interfaccia  ax25 interpreta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come  una disconnessione,  che  viene rediretta  sul  cana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 vi trovate sconnessi. Solo apparentemente pero' perche'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 bbs siete ancora connes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isolvere questo  problema,  TstHost alla  partenza disa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camente  il bit di poll  in frame unproto  (comando @U0)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state usando un driver/eprom che  non riconosce questo com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per default  ha il  bit di  poll  settato, potreste  aver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ssioni gratuite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io sappia, solo la versione tfpcr  v2.10 cade in questa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 Sub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comandi devono essere preceduti dal prefisso ULIST,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 QUERY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 +/-TO_field +/-&lt;FROM_field +/-@ROUTE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 di  selezionare  automaticamente fino  a  20  camp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 unproto. Per esempio, per  selezionare automaticamente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ssaggi indirizzati a TUTTI, DX, NEWS:   UL A +TUTTI +DX +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 seguito voglio aggiungere anche KEWNWD e toglier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A +KENWWD 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lo stesso formato,  e' possibile  lavorare sul  campo FROM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invece che sul  campo TO. Basta  precedere i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te dal carattere '&lt;', esempio UL A +TUTTI +&lt;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 A  senza  parametri  visualizza  il  contenuto  della lis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e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  la lista  unproto. Frame  unproto di tipo  unpro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vengono piu' decodificati e aggiunti  alla lista. Il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lista  viene scritto  sul file  TSTHOST.ULS 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di TSTHOST, la memoria  viene liberata. NOTA:  La lista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salvata automaticamente 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   la  lista  unproto.  Per  prima  cosa  viene  caricat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 della lista precedente, se  esite, (TSTHOST.ULS);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nuovo messaggio  viene appeso  alla lista.  Messaggi man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no  una richiesta di sincronismo, solo se si e' abilitati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 remoto, in modo da  mantenere integra la lista.  Se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bilitati la richiesta di sincronismo non avvi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tte il bbs e chiede i messaggi selezionati n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mail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on, dopo  aver ricevuto  dal bbs  i messaggi  selezionat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,  viene inviato al  bbs il  comando KM,  utile per canc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 propri messaggi gia' ricevuti dalla  coda del bbs,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si connettere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  una  finesta video  e presenta  il  contenuto della  list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 classici  di  movimento cursore  scorrono  la  lista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/deseleziona  un messaggio,  escape  o return  chiud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.  Il  carattere  "-"  ad  inizio  riga  significa  ch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era' gia' presente nell'ultimo  comando LIST, mentr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  che  il  messaggio  e'  stato  richiesto  e ricevuto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.  -X- indica che il  messaggio era marcato  per lettura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omento  della  richiesta  a  HomeBbs  tale  messaggio non 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do  il tasto + verranno selezionati per  la ricezione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 presenti  nella  lista  a  video,  premendo  il  tast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 deselezionati tutti  i messaggi  nella lista a  vide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ultano  essere marcati per  la ricezione. Usate  con cautel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 dei vostri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 senza parametri, il  programma visualizza tutta  la lista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 specificare determinati  criteri  di 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ttiva, ecco l'elen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L        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L&gt; CALL   tutto quanto indirizza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L&lt; CALL   tutto quanto inviato d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L@ ROUTE  tutto quanto ha dett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LS AABB   tutto quanto contiene AABB nel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LX        i messaggi in sta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LQ        i messaggi marcati per la ricezion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LR        i messaggi gia' ricev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LN        i messaggi non ancora visualizzati preced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I comandi LX LQ LR  LN sono di tipo  statico, non seguo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  "vero" dei  messaggi in  lista, ma  riflettono lo  sta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al momento del comando di attivazione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scopo del comando e' quello di fondere il contenuto de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attiva in memoria con  il contenuto di un  file unprot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.  Diventa  cosi' possibile  creare dei  server,  o insta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site  lingue sotto FBB, che permettano da un normale list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 il collegamento con la lista  unproto, ed il 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icezione compr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one  lavora con tutti i  filtri settati per  la lista unpr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,   notselect,  pmsg  etc.  Filename  viene  cerca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lla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ha importanza se il file e'  ordinato con i numeri crescen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scenti,  e neppure se e' disordinato. Cio'  che importa e'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  un  file  unproto  compatibile,  che  abbia  le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e  nello stesso modo  in cui  vengono solitamente ricev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 unproto, e  formato del  nostro file  merge. Le  rig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o  superare gli 80 caratteri, ogni riga errata viene scart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ighe valide hanno la seguente sinta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TIPO SIZE TO [@ROUTE] FROM DATA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|    |  |        |    |    |--Il titolo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|    |  |        |    |--data del messaggio, es: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|    |  |        |--nominativo del mittente senza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|    |  |--il routing,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|    |--Il destinatari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|-- Un numero indicante la dimensione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-- Il tipo, UNA LETTERA, puo' essere P,A,B,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Il numero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mpi val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   P    3214 IK1GKJ@IK1MSL IK1VCQ 11029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    B    1233 TUTTI @ITA    IK1MSL 110293 TE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   P   12345 IK1MSL        IK1GKJ 110293 T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ettate  gli incolonnamenti sui  campi TO ROUTE  FROM come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+/-TO_Field +/-&lt;FROM_field +/-@ROUTE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   esattamente  come  autoselect,  solo  che  i  campi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i non vengono inclusi nella lista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sg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OFF, solo i personali indirizzati a  voi saranno inserit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 unproto, gli  altri personali  non saranno aggiunti.  S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personali verranno inseriti n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ry [msg_nb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de  manualmente  al  bbs di  inviare  la  lista  partend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specificato. Normalmente non e'  necessario in quan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si sincronizza  in modo  automatico.  Se msg_nbr 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o, il programma chiede l'ultimo numero ascol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se  entro  1,5  minuti  da  una  richiesta,  sia  manual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,  il programma non  riceve risposta,  richiede ancor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ath [OFF | digi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te  non avete bisogno di definire questo path. Se defin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connessioni a homebbs  avvengono tramite i  normali percor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S  e HNODE, ma le richieste di RESYNC vengono avviate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0..60 mi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  ogni quanto tempo,  se vi sono  messaggi selezionati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 deve connettere  automaticamente il  bbs per  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 messaggi.  Valori  inferiori  a  5  disabilitano la 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resync 15..600 se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sce  il tempo trascorso il  quale se una  richiesta di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' soddisfatta, la richiesta viene ripetuta, default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dei comandi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ettere in maiuscolo rappresentano  la minima abbreviazio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ogramma accetta per riconoscere tale comando. I parametri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esi  [] indicano  una aggiunta  opzionale. Parametri s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| indicano uno o l'al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Yput in finestr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i comandi SEND, e  YPUT, se non  vengono specificat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ali,  il programma provvede  una finestra  video che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lenco  dei  files contenuti  nella  directory  selezionata,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nza  WORKDIR.  Potete scorrere  la  barra di  selezione 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 cursore e di pagina, selezionare il  file con RETURN (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ha nessun effetto), oppure  annullare l'operazione co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TAB permette di selezionare una nuova lettera di un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zioni che includono una visualizzazione 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tte le opzioni che prevedono una visualizzazione 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 finestra schermo, sara'  possibile effettuare  un sorting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 directory  e  visualizzarla  secondo  un  formato a  piac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  CTRL-N   per   sort   di   nome+estensione,  CTRL-E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nsione+nome,  CTRL-D per  data,  CTRL-S per  dimensione,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nessun sorting. Il programma rammenta e utilizza in seguit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 formato di visualizzazione utilizzato preced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PCopy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ON, ogni  messaggio che  arriva sul  vostro  pms o  unprot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e  del  codice  7plus, viene  copiato  nel  file 7PDATA.F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 directory specificata  in WORKDIR.  Tale file e'  in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export tipo MBL-RLI-FBB,  e puo'  quindi essere proce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ltri programmi e/o server o direttamente da 7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Onde evitare  duplicazioni di  programmi durante la  fa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struzione,  messaggi  7plus  importati  tramite  tsthost.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duplicati nel file 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yapp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ON,  attiva  automaticamente  la  ricezione  yapp  non  ap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o  dal corrispondente  il segnale  di partenza. Se  OFF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nza  automatica non avviene e  si dovra' procedere man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comando YREC. Il file verra' posto in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25 subcomm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per settaggio tnc, vedi descrizione piu'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 lo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uota il buffer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numero_processo numero_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 i   colori    delle   varie  finestre.  Vedi  help 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a vu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ct nominativo [v digipeater digipe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per quel nominativo sul canale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sorgente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 il file sorgente nel file destinazione.  Se non sono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i  nel nome di file, il default  e' la directory spec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WORKDIR.  Non sono  ammessi i  wildcard,  e non 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rascrivere un file es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noffset mi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sce  dopo qanti minuti  dal cambio  dell'ora verra' e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tsthost.crn. Per default,  il valore e' 0,  quindi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'  eseguito alle 12.00,  13.00.... inserendo ad  esempio 8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ra' eseguito alle 12.08, 13.08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[nome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  il file specificato. Se non sono passati percorsi ass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ome del file, il percorso predefinito e' la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ono ammessi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 la directory.  Al primo  avvio di tsthost 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ita  e' la workdir,  con i successivi  comandi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ra'  l'ultima directory  utilizzata. Il  comando DIR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le piu' comuni operazioni sui  file, quali la cancell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 rename, creazione/rimozione  di directory.  Usate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e  per selezionare l'elenco, premendo ENTER su un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ete  in detta directory, premendo  ENTER su un  nome 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 automaticamente eseguire un programma esterno selezion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all'estensione del file. Leggete la sezione TSTHOS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funzione delle opzioni si riferiscono al file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tte la s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ell [valore a campo di 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comando  ingloba  tutte le  segnalazioni  acustiche.  E'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di bit,  significa che  dovete sommare  i singoli  val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no per ottenere la configurazione desisde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ell attivo per caratteri in ricezione (ex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ll attivo su connessioni/sconnessioni (ex C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ll a fine trasferimento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ell ogni 10 secondi se esistono dati non letti su n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richiama attenzione  se arriva  nuova  posta (MAIL  lampegg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) generando un breve suono ogni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valore  di  default  e'  6,  che   significa  bell  attivo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i e yapp, in quanto 4+2=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ON  quanto digitato  da  tastiera viene  anche  riscritto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  di ricezione, posto nel buffer rx ed eventualment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file di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 [parame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serve per terminare il programma. Non e' possibile usc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vi sono canali connessi.             CODICE USCI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    sconnette tutti i canali attivi, svuota i buffe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ezione, quindi esce.                 CODICE USCI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    attende che tutti i canali siano sconnessi, inib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eriori connessioni utente, esce.     CODICE USCI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o mezz'ora dall'attivazione del comando, se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ora user collegati vengono forzatamente sconn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X    Esce immediatamente dal programma.      CODICE USCI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    Durante l'attesa di sconnessione (EXIT W),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ristinare il normale funzionamento del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ullando la richiesta di uscita tramite EXI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@    Disconnette tutti i canali, chiude tsthost e fa u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c. ATTENZIONE, pericoloso se si usano ca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ttura su disc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   La riga schermo con il nome del programma lamp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nte la condizione di attesa per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asto_funzione(1-20) [comando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 tasti funzione da  CTRL-F1 a CFTL-F10  e' possibile defi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 comandi, che verranno  eseguiti alla pressione  del tasto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re  il comando associato al tasto funzione, digitar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numero del tasto. Ogni stringa comando non deve superare gli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.  Ad esempio, se si  vuole associare al  tasto CTRL-F1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di connessione al proprio bbs:       F 1 CON IK1MSL-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i  da 1 a 10 verranno associati  ai tasti CTRL-F1..F10, va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11 a 20 ai tasti SHIFT-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'elenco dei coma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  disattiva  la  registrazione  delle  connessioni. 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  si chiama TSTHOST.LOG  e viene scritto  nella directory 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trova TSTHOST.EXE. Il file riporta per ogni riga il nomina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data, l'ora di connessione e sconnessione. Dal momento che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'  unico,  per  evitare  che  assuma  grosse  dimensioni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liabile  almeno una volta al mese  spostarlo in un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a e rinominarlo a piacere nel caso si voglia conserv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 BENE: Il file di  log e' aggiornato correttamente  solo 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i  e sconnessioni  avvengono durante  il funzion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,  shell compreso (comando run). Nel  caso una connession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ssione  avvenisse mentre  tsthost non  e' caricato  sul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 nel caso si eseguisse il programma e il tnc risultasse g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o,  ovviamente  tsthost  non  puo'  registrare  l'orari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  o sconnessione, ma segnala ugualmente la cosa s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log. I parametri non interpretabili verranno sostituiti con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i interrogativi (?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eard [ON | OFF | 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e  al comando AX MHEARD, questa istruzione serve per ab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),  disabilitare (OFF)  o svuotare  (CLR)  la lista  di 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ate  mantenuta  internamente  dal  programma.  Tale lista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a  a  15  record, e  ovviamente  dato  che  le  inform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to  sono fornite dal tnc,  puo' funzionare SOLO  se i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perto.  Se ad esmepio mantenete un monitor di tipo U, solo 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verranno  inviati  dal tnc  al  programma,  quindi 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era'  solo i frame U. La lista interna e' mantenuta sol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rne  disporre su  tnc che  non sono in  grado di  mantene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  lista con il  soft interno. Se  il vostro tnc  o driver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'  in  grado di  fornire una  lista  di ascolti,  e' pref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nere  MHEARD  OFF  ed utilizzare  il  comando  AX  MHEARD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armiare tempo macchina, in particolar modo su PC l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erm [0..15 rig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ttivazione  di questo comando permette  di mantenere una pic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video sui canali 1..8 nella quale verranno visualizza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  monitor.  In  pratica  visualizza  quanto  gia'  soli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 nel  canale 9,  il  canale di  monitor.  Il  valore 3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sce  la  dimensione  della finestra:  Valori  inferiori 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ttivano l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  BENE: L'attivazione e le modalita'  di monitor restano 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omando AX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 canale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comando  param e'  da usare  con molta  cautela,  e solo 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sce  il significato  ed il  modo di funzionamento  d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di wa8ded. Questo comando,  consente di settare  un valo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determinato  canale,  senza  nessun   tipo  di  controllo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o  con il solo scopo  di permettere settagg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coloro che avessero  esigenze o  eprom che  non contempla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  aspettative. L'utente e' responsabile  dei comandi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faccia  host con  questo comando  e  del loro  effetto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e  globale di comunicazione e' il numero  0, gli altri, da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sono le otto  finestre task.  Rammento che  i parametr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quelli  scritti  sul  canale  0,  eventuali paramtri 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i   sugli  altri  canali,  hanno  effetto  solo  sulla 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,   all'atto   della   sconnessione   il   parametro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riportato dall'host al valore settato sul cana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[NOMINATI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  automatico della password,  sono supportati  sia l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ettere che il protocollo M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F1 e' sinonimo di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nominativo  non e'  specificato, tsthost  eseguira' 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usando  il  nominativo  del  canale  connesso,  in 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o  forzera' la ricerca  sul call passato,  leggi nota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ione password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filename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 su file l'attivita' del  task 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ndo  OFF come  nome del  file,  viene chiuso  un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cedentemente aperto.  Il file viene chiuso 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chiusura del  task. Il contatore di byte segnala la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iva  del  file su  disco,  non il  numero  di  byte ricev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o  perche' i nuovi dati non  sovrascrivono un preceden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vengono appesi in co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Il comando record non e' attivabile in una session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vecchio_nome nuovo_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  il  nome al  file  specificato. L'uso  di  wildcard 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sso.  La  directory  di  default  e'  quella  specificata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se non  sono presenti  percorsi  alternativi nel 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' possibile anche spostare file con questo comando, a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il drive di destinazione e sorgente sia lo stesso. 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 gianni.txt mari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bia nome al gianni.txt, gli assegna mari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e:\bin\utils\vp.exe e:\bin\v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sta vp.exe dalla directory e:\bin\utils alla e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[nom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seguito  da  nomefile esegue    tale    programma,  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e  command.com. Se eseguito  command.com diretto  si deve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EXIT per rientrare i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Reensave [Minuti 1..60 | TEST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isabilita lo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o attiva im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qualsiasi valore  numerico indica  al programma di  attivar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saver dopo il numero di minuti specificato senza che vi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attivita' sull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[filename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 il  file  specificato  al  task 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ndo  OFF come nome  di file, viene  interrotto l'invio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viene chiuso  automaticamente nel  caso sul task  avveng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nessione.  Il contatore  di byte  inviati segnala il 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inviati   al  tnc,   non   quello  di   byte   ricevuti 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.  Ecco perche' puo'  sembrare che  tsthost chiud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entre il tnc sta ancora trasmettendo.  Se filename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o,   il  programma  attiva  la   finestra  video  p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Il comando send non e' attivabile in una session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n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  un file di comandi. Tali  comandi devono  essere   ed 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stessa  sintassi come  se fossero  digitati da  tastiera.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un  comando,  la riga non  deve superare gli  80 caratter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di  comando  vengono  SEMPRE  ricercati  nel  direttori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CDelay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un comando di settaggio delle  temporizzazioni del programma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dovreste aver bisogno di usarlo nei  casi normali. 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espressi in 18ttesimi di  secondo, e accettano valori  da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 che corrispondono ad un po' meno di  2 decimi di secondo 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 14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arametro  X indica  il  tempo massimo  trascorso  il  qual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 se  non  ha  ricevuto  risposta  dal  tnc, dichiara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e cerca la sincronizzazine. Il  secondo, Y, invece, in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locita' con cui avviene il tentativo di sincroin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parametro Y troppo  alto, vi consente  di andare  a prend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fe'  durante la  fase di  resync! Dovete  aumentare X  se 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po  spesso in  timeout, provare  ad aumentare Y  se il  tnc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ce a sincronizzarsi co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do   il  comando  a  vuoto,  viene  visualizzato  il 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nte  di X e  Y, ed in  piu', sempre espresso  in 18ttesimi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 tempo che il  programma ha  aspettato per  ricevere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 tnc. ATTENZIONE,  questo valore  potrebbe variare not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aso di canale molto occupato, quindi  il suo valore sta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da ritenersi valido  solo dopo un  po' di ascolto  su un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o.  Verranno  inoltre visualizzati  i  valori  statistic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 del programma (res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conn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si  effettuano  connessioni  attraverso  nodi,  per 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uarda  il vostro TNC voi siete sempre connessi al nodo, 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il nominativo presente sulla  riga di stato  di tsthost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,  se attivo, tenta di  analizzare le connessioni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verso  il nodo  in modo  da riportare sulla  riga di  st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 connesso  dal nodo.  L'analisi viene  fatta  legge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i  ricevuti, per vedere se contengono il messaggi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to  dai nodi  alla domanda  di connessione. Tale  messaggi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mente  "CONNECTED TO", seguito dal  nominativo del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a.  Se  questa  analisi  e'  positiva,  tsthost  riporta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 trovato  sulla riga  di stato.  Sfortunatamente  non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eseguire una analisi  sicura al  100%, potreste trova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ituazioni o ricevere messaggi che ingannano tsthost, questo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otivo per cui la  funzione dispone di un  comando on-off.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  tempo, e' ovvio che nodi che  non inviano messagg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sono  decodificabili  da  questa  funzione.  Usatela a 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zione,  se nel vostro caso notate incongruenze nei nomi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rtati, lasciate il parametro a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List subcomando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i per lista unproto, vedi relativa s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dir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 di specificare la directory di  lavoro del programma.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e' la stessa directory in cui  si trova tsthost.exe. 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directory in cui verranno ricercati o  posti i file nel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non e' presente un path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bu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  su disco in  modalita' ascii l'intero  contenuto d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a la procedura di abort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bort  del  protocollo  yapp  non  e'  immediato,  dato che 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re  la risposta del  corrispondente. Per  un abort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due volte lo stess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Ppc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  disattiva  protocollo yappC.  Non  e'  ovviamente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e la modalita' se vi sono trasferimenti yapp at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ec N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a in modo manuale la procedura ricezione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toyapp e' ad ON, questo comando ovviamente non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utoyapp  e'  off,  dovete  dare  questo  comando  dopo ch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  vi ha segnalato il pronto  ad invio protocollo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  dalle classiche due  faccine di inizio  trasmisione. 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 file  non  e' presente  un  path  specifico,  il  file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 in WOR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Il comando non e' attivabile in una session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Put [Nome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zia  la procedura Yapp di invio file.  Se nome file non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path specifico, il file verra' cercato  in WORKDIR. 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viene specificato, il  programma attiva la  finestra vide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l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Comando non attivabile in una session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imeout [Secon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 di specificare  il tempo  di  attesa prima  di dichi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ulle sessioni yapp. Default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Sub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rametri devono essere preceduti dalla stringa AX25,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 MONITOR N. Per  maggiori ragguagli sul  significato di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, consultate il manuale del vostr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25l2v2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livello 2 on 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on [0-60] [Beacon Text | &lt;Beac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Text rappresenta  il testo  del beacon.  I valori  di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espressi in minuti. Qualsiasi valore inferiore a 5 disa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beacon. Disabilitando il beacon, il testo  non viene perso: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ttivare  il beacon con lo stesso testo  basta inserire i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tempo. Se il  primo carattere del  testo beacon  e' "&lt;"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 segue viene interpretato come nome di un file che cont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esto  del beacon.  Il file,  se  non specificato  un percor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cercato nella directory dove si trova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per testo beacon: AX BE 10 IK1GKJ MARIO JN45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per testo da file: AX BE 10 &lt;BEAC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di verifica prima della sconnesione in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ck ON | OFF |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SET viene letta la  data e l'ora dal  pc, quindi viene se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tempo su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ON viene abilitata  la visualizzazione  della data/ora ass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gni messaggio di stato del tnc e nella finestr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OFF viene tolta questa visualizz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TUTTE LE EPROM HOST ACCETTANO QUESTO PARAMETRO, TF24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ext TEXT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 inviato automaticamente alla connessione, OFF disa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gipea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a o disabilita il digipeater de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ck 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di  attesa  in secondi  per  ricevere  ack se  tra  1  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host, oppure in  decimi con algoritmo  particolare se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e 65535 con eprom tf23 o t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duplex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 o disattiva il Fu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frame [1..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massimo di pacchetti trasmessi non conferm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eard [ON | OFF | CLR 3..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to senza parametri mostra l'elenco delle stazioni ascol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pulisce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ttiva l'aggiornamento de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disattiva l'aggiornamento d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numero compreso tra 3  e MAX setta il  numero delle stazio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. NON TUTTE LE EPROM HOST ACCETTANO QUEST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valore di MAX dipende dal tnc e dalla dimension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e' dato dal fatto che la lista mheard non viene mem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buffer  di revisione:  e' il  massimo  numero di  stazion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 restare nella pagina di ricezione  senza scroll del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ettaggio di un valore alla dimensione della lista esegu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HEARD ON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al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ominativo del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 [NIUSC] [+- callsign callsign...] [/F]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disatt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visualizza I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visualizza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visualizza Supervisor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visualizza frame di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Nominativo da includere 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minativo da escludere 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e' presente lo switch /F, il programma continuera' a proce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larmente  tutti i  dati ricevuti,  ma visualizzera' a  vide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 intestazioni,  mascherando  i  pacchetti  di  tipo data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re  l'effetto,  dare  un  nuovo  comando  AX  MON /F 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re una nuovo tipo di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Se  presente, attiva  il  tracing dei  pacchetti  dati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ndo  i dati in forma  esadecimale. ATTENZIONE: i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a parecchio tempo macchina, abilitatelo solo se necess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len [40..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dei pacchetti tras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sist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a' di trasme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call [canale 1..8] [call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comando permette  di assegnare  dei call diversi  d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 assegnato con AX  MYCALL; ogni  canale puo'  avere u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, o lo stesso call con ssid diverso (piu' reale no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do  il  solo  comando PORTCALL,  vi  viene  visualizzat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 contenente  i nominativi  riassegnati per  ogni  canale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  che quel canale usa il nominativo standard assegna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MY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 Una volta assegnato un call  su un determinato ca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o  rimane attivo anche se  cambiate il call  globale con MY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iassegnare al canale il nominativo standard, sara'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 il comando AX PORTCALL  OFF. In caso di  connessione in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quel canale, il nominativo verra'  riassegnato al termi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t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a ON,  o disabilita OFF, la linea PTT del tnc, tutto il 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software funziona regolarmente, ma il tnc  non attiva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durante la trasmissione 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time [0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di ritardo prima dell' invio dell ack in decimi di se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r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di  tentativi  andati  a  vuoto  prima  di  sconnette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zione. 0 tenta per sem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otti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legato al persist in decimi di secondo per la probabi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trasmet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delay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di ritardo ptt in decimi di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proto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 di unproto e via da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[0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massimo di connessioni acc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lidcall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va il controllo dei nomi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IGHE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ndo dal basso dello schermo verso l'al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ima riga lo stato  del canale selezionato, il  numero d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essi  nel caso di invio file, la  dimensione del file su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caso di registrazione file. I parametri appaiono solo se s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,   in  caso   contrario   vengono  visualizzate   solo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lo stato del canale ed il numero di buffer lib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 rappresenta il numero  di buffer interni al  tnc (o 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/R)  disponibili. Utile per vedere se  il tnc sta collassan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software   host   ed   i   relativi   driver  di   emul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 disattivano  il  monitor se  il  numero  di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  scende sotto  i 256.  Il collasso si  raggiunge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o  ai  128 buffer.  Le  cause possono  essere  molteplici,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 pc  lenti,  basse velocita'  seriali,  monitor  aper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traffico e multiconnessione. Il numero  di buffer e'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si riferisce al singolo 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F rappresenta quanti  pacchetti esistono  nel tnc  in atte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 trasmessi  per  quel  canale.  TSTHOST  mantiene  una  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mica  normalmente  di  10 pacchetti.  Se  il  numero  di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  scende sotto i 300,  la coda viene ridotta  a 5 per 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evitare  la  saturazione, se  i  buffer  scendono ul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to  i 220 la cosa viene posta a  2. Occhio al monitor, mangi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o!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funzione non pregiudica il  maxframe 7, dato  che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acchetti reale in coda e' dato da BUF+UN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N rappresenta quanti pacchetti sono stati  trasmessi e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ttesa  di  conferma  dal  ricevente.  Il  numero  dipende 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 e' indica invece quante volte  si e' tentato di trasmett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etti  UNACK senza  ricevere conferma  dal corrispondente.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mero pari a RETRY la connessione 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ine a sinistra lo stato del tnc 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 e' la memoria usata da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K e' la memori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TX  rappresenta quanti byte sono  stati letti dal  file ed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nc.  Esiste solo  se e'  attivo  il comando  SEND.  Notar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il file termina, non e'  ancora stato totalmente trasme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quanto  esiste la  coda  BUF  nel tnc  che  deve  ancora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*RX  indica  la dimensione  attuale  del file  di  registrazion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, attivo solo c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quindi  sopra una riga che ci dice se siamo in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&gt;  oppure in modo conversazione CONV&gt;. Il modo comando ser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 ordini a  tsthost, la  conversazione  per colloquiare 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.  Segue quindi un  numero che  rappresenta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canale, e, se connessi,  il nominativo del  corrispondente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di  connessione.  Seguono  il  numero di  resincron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e  e la versione del  programma e l'ora.  Sempre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viene segnalato tramite la dicitura REVIEW se il programm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do revisione buffer. La  dicitura PMS indica  che tale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redisposto (default) per lavorare in modo  PMS o sta lavo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do PMS. MAIL indica  che avete ricevuto nuova  posta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singola  M lampeggiante  indica che  sul  canale e'  attiv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 sopra ancora  abbiamo una  riga che rappresenta  i nomi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 stazioni  collegate,  per  ognuno  degli  8  canali.  S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 lampeggia, significa  che vi  sono  dati da  legge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,  nel caso di trasferimenti yapp,  appare una ulteriore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stato che rappresenta appunto lo  stato del trasferimento y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seguente signific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er Header, nome file e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Status, stato del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 Byte trasfer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/s Velocita' del trasferimento in byte al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e  Time left, tempo rimanente, n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:MM Ore:Minuti, o, se 0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.SS Minuti.Se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il tempo  rimanente e'  calcolato  in "tempo  reale"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izio  trasferimento  e'  perfettamente  normale  vedere f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zioni  sul  valore  tempo.  Questo  e'  dovuto  alla  gr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zione  dei  tempo  rispetto  ai  pochi  byte  trasferiti,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llano  la  media. Il  valore si  stabilizza  dopo una  30ti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RATTERY JOLLY ? 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omandi PMS: MAILCOPY, SAVEMSG, e i comandi remoti e da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enti  la   posta  sul pms, i comandio  di visualizzazion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accettano i comandi jolly, ? per  ignorare il caratt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posizione, * per ignorare tutto quanto segue. Ad 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1GKJ, IK1GLJ sono uguali se ricercati con IK1G?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1ABC, IK1GEF sono uguali se confrontati con IK1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CI DI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al termine dell'esecuzione riporta i seguenti codi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 uscito tramite comand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 uscito tramite comando EXI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 uscito tramite comando EXI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 uscito tramite comando EXI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 uscito per errore non recuper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TAMPA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comando  inerente  la  registrazione  di  file, come 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OPY,  WRITEBUF....  puo'  essere  rediretto  sulla  stamp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licemente  usate come nome del file il nome della periferic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a, tipo LPT1, LPT2, PR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, MAILCOPY 22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RE DI FILE O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 stesso  viewer  usato  per  la   visualizzazione  di  file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to  anche per la  visualizzazione dei messaggi  sul pms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e' in grado di leggere file  di qualsiasi dimensione, m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ma  dimensione di riga supportata  e' di 255  caratteri. 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supera tale  dimensione, essa  viene troncata  e visu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prossima riga di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iewer dispone dei seguen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Indietro di un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WN     Avanti di un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Iniz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Iniz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Iniz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WN 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Sposta il video una colonna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Sposta il video una colonna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   Sposta il video sul tabulatore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   Sposta il video sul tabulatore 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Attiva disattiva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Visualizza un riepilogo dei comandi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la tabulazione si assume di 8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imbolo  &lt;&lt; in alto a sinistra sulla riga di stato, se pres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 che il  video non  e' sulla  prima colonna  del file  m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to verso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visualizzatore richiede circa 9K  di memoria libera  per il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DITOR DI FILE 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 stesso  editor  usato  per  l'editing   dei  messaggi  PMS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to  anche per l'editazione di file. L'editor e' strutt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l'editazione  di file  di  testo, non  binari,  e  disp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WN       sposta una riga in su/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-DOWN        sposta di una pagina su/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/END       sposta ad inizio/f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 UP/DWN      sposta ad inizio/f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/LEFT   sposta sul carattere seguente/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           sposta ad inizio/fine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/LEFT     sposta su inizio parola seguente/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visualizza un sommario dei comandi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salva il contenuto dell'editor e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permette di inserire un file alla posizione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a' visualizzato il solito elenco a video che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rere per la selezione. Enter attivera' l'inseri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ESCAPE annullera' tale op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Annulla l'operazione di editing e termina. Viene 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ma prima di terminare, inserire Y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Cancella il carattere alla sinistra de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Cancella il carattere sotto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S        Cancella dalla posizione attuale fino ad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ola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Cancella l'intera riga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Attiva disattiv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        Attiva disattiv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cambia modalita' inserimento sovra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Va a capo riga ed eventualmente tronca l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nte se Insert e' attivo e il cursore non e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 r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Inserisce spazi tabulatori se insert attivo,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sta il cursore sul prossimo tabulatore se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vrascrittura. La tabulazione e' settata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iga di stato visualizza le seguent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Insert attivo, cursore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Word wrap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  La quantita' di memoria lib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 La colonna su cui si trova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 La riga su cui si trova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WRAP:  il  troncamento  automatico  di  riga  e' attivo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na   75,  ed  e'  riferito  al  CURSORE,  non  alla 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  della  riga: questo  in quanto  il  testo a  dest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e  viene  mantenuto  nella  forma  originale  per evit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ta  della sua  formattazione. Si  considera infatti che 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 editando a  sinistra di un  fine riga,  la parte  a destr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'  nelle condizioni  desiderate. Per  lo  stesso motivo  i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e'   attivo  nel   solo  modo   INSERIMENTO:   in  mod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rascrittura  si assume che  stiate correggendo  una riga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iga non viene troncata in modo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  il word wrap  avviene solo per  l'inserimento di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siete su una line piu' lunga di  75 caratteri, e vi spost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essa, pur superando la  colonna 75 se non  inserite nessun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avverra' il word wrap:  questo consente di  esaminare una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a senza perderne la formatt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port  di  file  non causa  word  wrap:  questo  per  evita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ere la formattazione es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l word wrap  e' disattivato, l'editor  consente la dig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righe di lunghezza pari alla  quantita' di memoria disponi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ndare a capo si dovra' premer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dalita' sovrascrittura, quanto digitato  sovrascrive i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,  con  una eccezione:  se vi  trovate  a fine  rig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'  sovrascritto il  contenuto della  riga seguente, ma  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 inseriti in coda. Rammento che il word wrap non e'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sovrascri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giustificazione, se attiva,  avviene a  causa di  un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segue le sue stesse reg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 L'editor  ha una  capacita'  massima di  24576  caratter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de circa 26K di memoria per il suo funz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, CACHE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se non strettamente  indispensabili, programmi  di cac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 tipo smarrdrv o similari possono velocizzare notevol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Dal  momento  che  tsthost  non  tiene  in  memoria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di sistema, deve ogni volta leggerle dal disc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no:  Ecco quindi che  un programma  di cache  si rivel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vole  utilita'.  Dove  non  esistano  particolari  problem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ina, un programma di cache e' altamente raccomand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USR - programma gestione database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rogramma MAINTUSR  permette  la manipolazione  e aggior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database utenti TSTHOST.USR: per ogni utente che si colleg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esiste un record in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endo  MAINTUSR.EXE vi verra'  presentata a video  una lis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 gli utenti che hanno eseguito connessioni al vostro pms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formazioni  principali  dell'utente:  il  suo  nome,  la 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privata, la data  dell'ultima connessione, 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ssioni eseg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ndo  F1 il programma visualizzera' un piccolo help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 funzioni possibili, premere ESCAPE per abbandonare l'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ando i  tasti di movimento cursore su e giu, pagina su e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 home,  end,  sara'  possibile  lo  spostamento attravers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.  Il  record al  momento selezionato  e'  rappresentat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 evidenzi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remendo  ENTER,  sara'  possibile  modificare  il  nome  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privata dell'utente. Nella  parte alta  dello scherm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 richiedera'  l'immissione   di  tali   dati: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missione  del campo premendo  ENTER o  annullate la dig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ESCAPE. Se premete ENTER  senza aver inserito  dati nel ca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campo  stesso sara'  svuotato.  Questo e'  utile  per rimuo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segnazione  di una directory privata. La dimensione massim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nome e' di 12 caratteri, mentre  quella della directory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di 30, che  si riducono a 29 per via del carattere \\ fina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automaticamente aggiunto alla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  ESCAPE  sara'  possibile  abbandonare  l'aggiorn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l programma chiedera' conferma (Yes o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 F10 si  terminera' l'aggiornamento del  programma salvan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modificati, ancora il programma chiedera' conferma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remendo ALT-D si segnera' in cancellazione un record. I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 essere  ancora  ripristinato  premendo  nuovamente  ALT-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cancellati  presentano  una  lettera  D  in prima  colo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 una  volta salvato  il database,  non  sara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re   recod  cancellati,  in   quanto  verranno  fis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T-K permette la cancellazione automatica  per tutti 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non  effettuano  piu'  connessioni  da  oltre  tot giorni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chiedera'  di  immettere il  numero  di  giorni  per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re  la  cancellazione. Ancora  ESCAPE  annulla  la richie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ENTER la confe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T-F permette la ricerca  di un nominativo,  anche parzial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 inizia sempre dall'inizio  del file. Vi  verra' chies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 il  nominativo  da ricercare,  potete  inserire  IK1GKJ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solo IK1.  Se trovato,  il  programma posizionera'  la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ziata  sul  record richiesto.  ESCAPE  annulla  la richie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er confermare l'immi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 stesso   comando   ALT-F,   se   non   trova   nessun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e,  permettera' dopo conferma la creazione di un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er il nominativo specif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T-N funziona  esattamente come  ALT-F, ma prosegue 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 record  corrente  per  lo  stesso  nominativo  precedent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ato con ALT-F, utile per la ricerca parziale di nomin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alatemi  evntuali difetti o malfunzionamenti con un messaggi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GKJ@IK1MSL, segnal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i dif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quale operazione si presenta il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i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i drive gestion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i sistema operativo (dos, windows os2 ec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i disco rig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programmi residenti caricati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 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o del software in modalita' host  (/H) 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o del software con driver DRSI  (/D) 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o del software con tnc in modo kiss o baycom  (/K) 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oni con il baycom, parametro /Sx 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del software con due o piu' radio 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della memoria 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memoria ESPANSA, comando /NOEMS 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memoria ESTESA, comando /NOXMS 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uzione dei buffer RX, comando /Rsize 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numero di canali, parametro /K 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mensione della lista unproto, parametro /U 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a' VGA 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estesa di richiesta dati, switch /V 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TSR per dati monitor, comando TSRMON 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chiave 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i files 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 - Directory dei server 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- Directory dei messaggi 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- Directory utente 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- Directory di upload per pms 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DIR - Directory di lavoro standard 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IRQ - Detenzione interrupt interno 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USR - Users database 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HBB - File di routing automatico 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HRT - File dei routing gerachici. 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PSW - File di password automatica 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SYS - File di autorizzazione uso comando SYS 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CFG - File di configurazione automatica 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SHD - File di configurazione per fine programma 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.ULS - File di lista unproto 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ENT - Testo alla connessione PMS 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.ENT - Testo selettivo alla connessione PMS 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HLP - File di help per utenza pms 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PGS - Elenco dei server PG 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LOG - Elenco delle connessioni 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 SOURCE 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CRN - File di esecuzione comandi orari 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BID - File dei BID 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IN - File di import 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DMS - Database dei messaggi PMS 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HOST.EXT - Estensioni per esecuzione automatica 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CRO COMANDI 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zione delle macro 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arametri delle macro 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i macro specifici 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AY XX 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TEXT 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ACTIVE XX 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ACTIVE XX 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YAPPERROR XX 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YAPPERROR XX 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FILESEND XX 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NOTFILESEND XX 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ULSELECTED XX 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UNDEFPAR XX YYY 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TO XX 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Y DATI DATI DATI...... [CTRL-?] 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STRING TEMPO (NUMERO_RIGA) STRINGA DA ATTENDERE 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DISC [XX] 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CONN 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formato del file TstHost.mac 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i TSTHOST non attivi nelle macro 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i TSTHOST che richiedono un argomento specifico 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 di macro 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OMATICA 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E 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ate  di FORWARD, lista UNPROTO, CANALE  8 (con eventuale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assword automatica) 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.CON - File di connessione per HomeBbs 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lo di FORWARD 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i su connessioni per UNPROTO e FORWARD 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CIA PMS 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LAMPEGGIANTE A VIDEO 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RIVATA PER UTENTI PMS 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RVER .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G 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_FILT.EXE, filtro di connessione 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_FILT.EXE, filtro dei messaggi 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ZA DI INSERZIONE DEI MESSAGGI NEL PMS 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LAG DEI MESSAGGI 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OLAZIONE REMOTA DEI MESSAGGI NEL PMS 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ARIABILE DI AMBIENTE TZ 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URA MANIPOLAZIONE DEI MESSAGGI NEL PMS 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andi PMS da TASTIERA 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K [Y | N | H] 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Mail ON | OFF 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eak [CALL | ALL] text 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8RESEVERD ON | OFF 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dmessage nomefile | OFF 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ORT N | F 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Bbmode on | off 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verse on | off 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TIME 0...60 minuti 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WD ....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lias CALL-SSID 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eraddr TEXT | OFF 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mebbs CALL-SSID 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ROUTE CALL [/V | /P ROUTE] 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BHeld ON | OFF 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PHeld ON | OFF ...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lcopy [numero... &lt;IK1GKJ &gt;IK1GKJ @IK1GKJ ][filename]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GHEADER ON | OFF .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BID [numero_bid (1..65535)] 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MS ...........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YAPP [ON | OFF] 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ng [ON | OFF] 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Line ON | OFF .....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vemsg +/-TOFIELD +/-@ROUTE +/-&lt;FROMCALL max 20 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r +/-SERVERNAME +/-SERVERNAME max 20 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LK .......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meout minuti. 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dms pday bday pfday 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dir [path] [path] [path] [path] [path] 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mandi PMS per l'utente remoto 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 UNPROTO ...........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 IMPORTANTE .........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st Subcomandi 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elect +/-TO_field +/-&lt;FROM_field +/-@ROUTE_field 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.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able ..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t ..................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illmail ON | OFF 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 .......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rge filename 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 +/-TO_Field +/-&lt;FROM_field +/-@ROUTE_field 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msg ON | OFF 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Query [msg_nbr] ..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path [OFF | digi list] 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me 0..60 minuti .........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itresync 15..600 secondi .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dei comandi programma 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,Yput in finestra video 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zioni che includono una visualizzazione di directory 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7PCopy ON | OFF ..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yapp [on|off] .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X25 subcommand command 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S .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Rbuf 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numero_processo numero_colore 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nect nominativo [v digipeater digipeater] 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sorgente destinazione 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onoffset minuti 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ete [nomefile] 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R ....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connect ...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Bell [valore a campo di bit] 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Cho [on|off] ...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IT [parametro] ...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nction tasto_funzione(1-20) [comando.....] 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o ? 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 [on|off] 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Heard [ON | OFF | CLR] 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Perm [0..15 righe] 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am canale testo ...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[NOMINATIVO] ..........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rd filename | off 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ame vecchio_nome nuovo_nome 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[nome file] 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nd [filename | OFF] 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rce nomefile 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NCDelay X Y ........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ceconn [ON | OFF] .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List subcomando parametri. 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dir [path] 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buf filename 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ABort ........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APpc [on|off] 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Rec Nomefile .............................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Put [Nomefile] 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Timeout [Secondi] 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 Subcomandi .......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X25l2v2 [On|Off] 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acon [0-60] [Beacon Text | &lt;Beacon file] 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 [0..65535] 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ock ON | OFF | SET 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Text TEXT | OFF 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gipeat [On|Off] 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ack [1..65535] ..........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duplex [On|Off] 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frame [1..7] 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Heard [ON | OFF | CLR 3..MAX] 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Ycall Nominativo 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itor [NIUSC] [+- callsign callsign...] [/F] [/T] 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clen [40..250] 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rsist [0..255] 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rtcall [canale 1..8] [call|OFF] 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Tt [ON | OFF] 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ptime [0..65535] 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ry [0..127] 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lottime [0..127] 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xdelay [0..127] 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proto [text] 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s [0..8] ......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lidcall [On|Off] ........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3              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IGHE DI STATO ................................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RATTERY JOLLY ? e * 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CI DI USCITA .....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TAMPARE UN FILE ..........................................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RE DI FILE O MESSAGGI ............................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DITOR DI FILE E MESSAGGI ....................................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, CACHE DEL DISCO ...........................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USR - programma gestione database utenti ...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........................................................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