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M - Server Info file.   (* NEW for 1996 - Version 1.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 -      OP is a server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sHost. It is designed to improve calls to the sys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connecting the PMS. It gives a Louder  "telephone 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,  than the T command  does,  and  also  if enabled,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f the call for the sysop to the PMS The 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of  rings  (0 if  no bell is required), and the me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facility (on/off) are set from the config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interupt the server while it is  still ring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spacebar... OP will then return to TSTHos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 message to the sysop, reguardless of th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. With this feature, you can safely set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number of rings as effectively, you can answ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Features of V1.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 a minor bug that slipped through the net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as been put right: If you had a window op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user sent an "OP request", sometimes the key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until the bell cycle had finished... this wa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buffer still containing characters from the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working in. This is now cured, and the bell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you hit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s promised in the previous version, V1.4 will now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r structure. The previous versions relied on your di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like this :- C:\TSTHOST\PG   I sent out f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versions of OP for people who had alternativ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like c:\RADIO\TSTH\PG etc...    V1.4 now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rectory structure looks like this:-  C:\...Any_dirs...\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G must be directly below the dir that contains TSTH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list: -      OP.COM  -  The ser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.CFG  - 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.DOC  -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nets :-      The  software  was  written   on a 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, though it should run on any PC compat with a clock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4MHz...  At the other end of the spectrum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on several 66MHz 486 machines, so it looks lik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on most PCs...   Having said that, it seem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big difference in speed between suposedly,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, especially at the faster end. This has caused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aches, as the frequency of the bell tones produc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of them, are tied in directly to the clock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  Although this latest version measures the number of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per second before generating the tones,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set the Pitch of the tones, which in turn slightl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....  (catch 22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is from 0-9   Users with an 8086 based PC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to start with a value of 9 and work down...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s, should start at 0 and work their way upwards, 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and speed that suit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ation  :-       Put all files   into the PG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xt editor,   edit OP.CFG  for  your  own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n/off  and  number  of rings. The CFG file ignor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at begin with #, or that are empty. You must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you need to add the line:-   SER +OP to your TSTH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o that Tst  knows that the serv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     :-       Run TSThost, and from the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UN .\PG\OP   If all is well, you will hear the be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a short while, you will see a msg appear in the P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If  you have  not set the config file proper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three short beeps,  and an error msg will be wa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gain, but this time, hit the space-bar befo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ringing. It will complete the current ring cyc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turn to TSThost, without generating a message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esting outside OP, there will be no callsign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message. This is normal, and when  used by a remot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ge       :-      The remote user simply has to type 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create a connect text file, (TSTHOST.EN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such a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ype OP to page the 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remote users that O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     :-     OP is freeware.  It is free for all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age. I am afraid I must also add - G7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pts no liability for any los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e to use of OP. It is offered as i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p to the end user to determin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software to their needs,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, Bug reports, Praise, Offer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eer in software design etc!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7NBP@GB7PMB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3's de G7NBP - Chris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