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versione 1.3 server pe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o   a  tutti, questa    una utility  per il TSTHOST e permette a chi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 di avere un aiuto sui  comandi  del  programma TSTHOST, senza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ando ?. Il funzionamento  semplice, basta copiare nella directory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ST il programma HELP.EXE, e il gioco   fatto, a chi si collega b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HELP, e il server risponder a tutti i quesiti p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 programma  HELP funziona  anche fuori TST, quind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e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emoria sull'uso dei com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?       da un riassunto sui comandi del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L       da spiegazione sul comand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R       da spiegazione sul comand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si vi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ventuali consigli o modifiche mandare la posta a IW0QNL@IW0Q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IW0Q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