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lus Sender for Tpk v_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If you have already installed  7PSTPK v_1.0,  please rem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before installing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m of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me is intended to help  the transfer of spli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7PLUS programme),  by means of a proper  split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utomalically, to perform the importation  of spli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list of messages to be forwarded by TPK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now and then,  it is  unnecessary  to  split  a  file 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) into a specified number of files  of a given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send  them  to  your local BBS  by using  usual 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ow, TPK programme is able to perform this task,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capability on forwarding splitted-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END.EXE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END_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ogramme execution, temporary files 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the programme itself; these files may 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mination such as: .P01, .P02  etc. for the split files;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, SWAPP.7PS, .7PL and .INF,  are created by the program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on disk is extremely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se, there are high probabilities  for a blocking (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7PSEND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what happens,  don't  worry at all,  becaus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es, and nothing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between 7PSEND and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END (by means of 7PLUS aide)  provides the splitting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up-to-dates  MSG_PRIV.LST  and  MSG_PRIV.NUM  files  of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, creates and/or up-to-dates a TXMSG.TPK file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generates a message file into a format  that closely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K   programme  and  closely  correlated  to  the 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o arrange programme-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me may  be arranged everywhere, in fac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dicates to 7PSEND where to find the fil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case,  I suggest to create a dedicate  subdirector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PK programme  (I for example had created a subdir  of  \TPK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minated 7PS). The reason why  I give this instruction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a change of denomination arised  some times ago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7PLUS renamed that programme  7P.EXE to all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7PLUS.BAT containing appropriate switches to be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LUS.EXE to permit the deletion of files after their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in any case,  to  perform a  good job (a clean job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risks, I suggest to create  a dedicated 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it,  "ALSO"  7PLUS.EXE programme  which  you 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y tests, I  used  7PLUS v2.02  and  7PLUS v2.10, gai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results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  this  programme  works  fine  "ONLY"  with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LUS.EXE subsequent the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correctly operate this program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me,  in the most cases,  cannot  be  run  "under" 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 (insufficient memory),  and then it must be ru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PK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END is very easy to understand,  in fact you  must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ed questions and giving, at  the end,  confirmation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it has been  conceived  to  work  by means of  "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,  7PSEND  works fine also without it,  in  fac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e the floating point by pushing  the  "TAB"  ke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ing  to  mark  the  choosen  options  by  pushing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"ALT+&lt;marked let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parameter to be filled-in/changed, then, using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keys or by clicking  the mouse on the  sign  ( ),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comes  (*),  hit the combination keys  "ALT+M" 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A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your CALL-SIGN (i.e. IW0D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known BBS  (i.e. I0VNR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PATH of  MSG_PRIV.LST  and  MSG_PRIV.NUM  file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PK181\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aforementioned files are generated by  TPK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BROADCAST option of FBB is released, so you  MUST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validate, if not, you cannot use 7PSEN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maximum AMOUNT of bytes for each split-file (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 much  important  because  indicates  to  7PSEND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   for  "each  segment"   (i.e.  the  maximum  spl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uggest to you to follow this simple rule: if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cerned is addressed to your local area,  you may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 for  each  split-file,  if instead your transfer 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or even international areas, values MUST  be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low (i.e. 2000-3000 bytes for each spli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PATH to access to files, in the eventu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requests arise from remote sta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PK181\CAP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you must save  these parameters  by clicking on 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the programme  generates a configuration 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_TPK.CFG into which are stored the abov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 experience,  in a  national  transfer  you must exec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requests, so having in  the past,  experienced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 made  "by hand", I can tell you what big an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icolousness are necessary to perform this har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 thanks to  7PSEND  capabilities  this task 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 so,  once  transfer  is got,  you  must store a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somewhere because it will serve  for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correction-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split menu is entered, it will be possible to cho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you must  "select"  the  DIRECTORY   in  which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is stored (TAB key or click-on the mouse)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hath will be marked in inverse-mode character)  and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, hit "ALT+O" keys or click-on the [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NAME of the remote addressee: this may be a CALL-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conventional name such as: TPK, ALL, SOFT, SPLIT,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 CALL-SIGN of addresse's  BBS,  or a conven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ITA, EU, 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in the type of message, namely,  if you send a fil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a  given  addressee,  the nature of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d of personal mail, and so, will be qualified  PERS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.  If  instead,  the  transfer  is intended to be 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tations,  that  message will be  qualified as BULLE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".  In  the  event that you  are  concerned with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ed-files qualified as BULLETIN, 7PSEND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 description  of the  file-programme  and  so 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programme,  will be sent also a small file that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your file-programme once reaches one's BB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FBB's BBS, you can read your notes (provided that h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stalled this option-programme), by hitting "Y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that, something is got wrong 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informations, don't worry,  because you mus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 remaining  fields with letters or  words without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you reach at a given  menu that  enables you to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required informations without destro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isk of being repetitious,  we MUST state  again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 on using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here in Italy,  we adopted, starting from some  years a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 standardized  practice  to  send  together with  spl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 a  .INF  file which serves to explain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file-programme, there is, in this context, a  need to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ss this practice,  and since several  OM abroad from Ita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cerned with the use of our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speaking, when you are using programmes such as 7ps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PSEND (the present programme)  or  SPLITE.EXE,  for 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s, a  .INF file accompany  your  split-programme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plit-files  join the  BBS  facility,  servers of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S24.EXE  etc.  treat  (decode)  also  the  .INF  fil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put near the decoded file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 for example,  you are sending the programme  EXAMPLE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s .INF description:  "This is an example of .INF file"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nect that  BBS and you'll list its files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YI" or "YN" you ma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EXE   171148 24-05-1994    This is an example of 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nvene that this good practice saves  time  of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 good service for all amateu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C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ose start-up the searching into the  MSG_PRIV list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request are live, these are automatic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rrection requests reach your  station,  please  DON'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!!!  because  in  the  event  you  read  those  messag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ly  change  themselves  status  from  "P"  to  "Y"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necessary that 7PSEND finds "P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7PSEND will issue an "intelligent" reply, t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a .COR file-message to the CALL-SIGN, AUTO7P  or  7P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, in order to satisfy the receiv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word itself that announce that process is g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 now we can run TPK and connect our local BBS 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 final  7PSEND's  system  setup,  I am sure 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activated the 7PLUS DECODE function of TPK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you can easely decode splits reaching one after the o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wnload them from your local BBS and, if 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you can get a "complete" file once the l ast split-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ownloaded and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if instead some error occours,  TPK automatically 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message  for correction request,  which will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G_PRIV list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ssage-file will be addressed to your call-sign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only re-address that  message towards  the 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hich has not been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 of  this  programme  is  completely  free of char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ny form of its commercialization remain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me took me time and efforts so if you install 7PS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know your name together with your own  impres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to me a reto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 of  the programme  has   been submitted t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.  Some  minor  bugs  had  been  eliminated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ons of the prev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st I replaced the label "7PSTpk:" with "7+Send:"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lude at anyone the possibility to  "capture", 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BR STRING  of TPK programme,  all messages cont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ames the word "TPK" and so enable to import all spli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NOTES: The  original  documentation  in italian  langu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ed by Claudio IW0D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translation edited by Gustavo I0OJ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(s) or suggestion(s): IW0DOP@I0VNR.ILAZ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