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Sender for Tpk v_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VISO: Se avete gi installato la versione 1.0,  eliminate il fil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 prima di installare questa ver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po de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si prefigge lo scopo di agevolare la trasmissione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zionati (splitted) con il programma 7PLUS, mediante una prop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 di "splitting",  e di importarli nella lista MSG_PRIV.LST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gi da forwardare inserita nel programma TP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questo momento in poi, quindi, non sar pi necessario splitta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 ed inviarlo al BBS locale usando le modalit seguite fin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h  adesso il programma  TPK  avr la capacit di assolvere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to, per il tramite di 7PSEND, in maniera automa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enuti nel pacch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SEND.EXE        Il file esegui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SEND_I.DOC      Ques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e l'esecuzione del programma,  si creano dei file temporanei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gono  poi  cancellati,   questi   file   possono  avere  diffe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zione, come ad esempio: .P01, .P02 etc., per i file splittat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ure  TEMPOR, SWAPP.7PS, .7PL ed .INF, che sono creati da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o lo spazio sul disco  eccessivamente ristre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quest'ultima  eventualit  comunque  potrebbe succedere che 7P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rebbe bloccarsi, non essendo pi in grado di scrivere i file app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zionati.   Se   comunque  questo   dovesse  avvenire,  non  c'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occuparsi perch non si distrugger alc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di interazione fra 7PSEND e T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SEND (con l'ausilio di 7PLUS) provvede ad effettuare lo splitting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programma prescelto,  aggiorna i file  MSG_PRIV.LST e MSG_PRIV.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TPK,  crea od aggiorna il file  TXMSG.TPK  ad al termine,  gene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messaggio nel formato adatto a TPK, correlato ai file splitt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ve situare i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sto programma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essere situato ovunque,  infatti il relativ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configurazione, indica a 7PSEND ove trovare 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tuttavia,  io consiglio di creare  una apposita subdirectory  in T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o ad esempio ho creato una subdir di \TPK181  e l'ho chiamata 7PS)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vi che  mi  fanno dare  questo  consiglio  sono  dipendenti  d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 fatta qualche tempo f  da  molti alla  denominazione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,  e,  cio  rinominandolo  7P.EXE,  allo  scopo  di consentir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re  un file  dal nome  7PLUS.BAT  contenente  gli  "switches"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lasciare al  7PLUS.EXE per consentire la cancellazione dei file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po la ricostruzione del file-programma origin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omma, per non correre rischi,  e per fare un lavoretto  "pi puli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consiglio di generare una  SUBDIR  apposita  in  TPK  e di inseri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CHE" il file 7PLUS.EXE che potrete trovare in qualunqu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le mie prove,  ho usato  7PLUS v2.02  e  7PLUS v2.10,  ottenend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mbe i casi, ottimi  risultati  di funzionamento.  Comunque 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lavora bene  "SOLTANTO"  con versioni di  7PLUS.EXE superi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a versione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far funzionare correttamente i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sto programma nella maggior parte dei casi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"girare" (a ca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a memoria) durante l'esecuzione di TPK e quindi deve essere avvi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or prima di far girare TP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SEND    comunque un programma  molto semplice da capire perch b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pondere  alle  domande  che  vengono  proposte e dar e conferma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rispo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he se il programma  stato concepito per funzionare con il  "mous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PSEND 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funzionare  anche  senza:  basta infatti  far  navig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e premendo il tasto "TAB",  scegliere fra le opzioni evidenzi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quindi pigiare "ALT+&lt;la lettera EVIDENZIAT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di configurazione (Configu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gliere il parametro da inserire o da modificare usando le frecce S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GIU',  oppure cliccare  con il  mouse sul segno ( ),  quando il seg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venta (*)  si 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digitare sia "ALT+M" oppure cliccare sul tast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zione  [Modifica];  una volta  giunti alla fine,  salvare  prem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T+S" oppure cliccando su [Salva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ire il NOMINATIVO di stazione (es. IW0D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ire il NOMINATIVO del BBS di appoggio (es. I0VNR-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ire il PATH ove si trovano i file  MSG_PRIV.LST  e  MSG_PRIV.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. C:\TPK181\L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zione: questi  file vengono  generati  da  TPK  quando l'op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di FBB  stata abiltata (da uno dei  SysOp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)  quindi  se  non  possedete  tale  abilitazione 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rete nemmeno usare 7P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ire il  NUMERO  massimo  di byte per ogni split; questo val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o importante perch serve  a dichiarare a  7PLUS.EXE  quale  d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re il taglio massimo per ogni segmento (split-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glio suggerirvi questa semplice regola: se la spedizione del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a   in   ambito   locale,   si  possono  usare  valori  di 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amente  alti,  se  invece  la  spedizione  avviene  in  amb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zionale o addirittura  internazionale,  i  valori  dovranno  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iamente bassi (es. 2000-3000 byte per ogni file-spl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ire il  PATH  per  accedere ai file a cui fare riferimento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alit che giungano richieste di corre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 un  invio  investe il campo nazionale, ci si deve aspettare qu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mente che giungano  alcune richieste  di  correzione e,  chi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to ha dovuto compilarle "a mano" s bene  quanto  tempo e qua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icolosit serve; ora questo problema  superato in quanto 7P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rado di svolgere questo difficile compito in modo automa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' buona prassi quindi che una volta  effettuato  l'invio,  di ten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rvata da qualche parte una copia del file originale,  per 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ta nel caso doveste servirvene per inviare dei file di corre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li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olta entrati nel menu splitta,  si  potr  scegliere  il  file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zionare la   DIRECTORY  nella quale  risiede  il file  da invi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asto TAB o click del mouse); selezionare quindi il file  da invi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 verr evidenziato in  "inverse mode"  e quindi  digitare  "ALT+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ure cliccare su [Ok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ire il  NOMINATIVO del destinatario,  che  potr essere  prop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ALL-SIGN,  oppure  un  nome convenzionale come ad  esempio:  TP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TI, FBB, SOFT, SPLIT e cos v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ire il  NOMINATIVO  del BBS di appoggio del destinatario, op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ome convenzionale come ad esempio: ITA, EU, W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ire  il  TIPO   dei  messaggi,  cio  se  inviate  un 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ttamente ad un vostro corrispondente, il messaggio sar PERS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vero  "P",  se  invece  si  intende  inviarlo a pi destinatari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gio sar di tipo BOLLETTINO ovvero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 nel caso che inviate gli split con la qualifica "B" i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SEND  vi  richieder  di inserire  un piccolo  commento  al  vo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, che, inserito in un apposito file,  verr  inviato insi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li  "split-file" e  servir a  commentare il vostro  programma 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 che sar giunto nei BBS di desti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 infatti  vi collegherete  ad un BBS FBB, potrete leggere (a pa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 il SysOp abbia installato  l'apposito programma di decodifica)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tro commento scrivendo "Y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 caso aveste sbagliato a scrivere qualche cosa durante il proc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inserimento dei dati,  non preoccupatevi,  seguitate  a riempi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i con lettere e/o frasi a caso, fino a giungere  in  un  appos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e vi consentir di ricominciare "daccapo"  senza che nient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v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sui files 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rischio di  essere  ripetitivo,  voglio  sottolinearvi  di nuov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e importanza dell'uso dei files 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qualche anno  qu in Italia,  si   cominciata  ad adottare la bu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tica di inviare insieme agli splits dei programmi, un file  .INF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a spiegare il contenuto di un dato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ticamente parlando, quando si usano  programmi come  7psTpk,  7P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 presente programma) oppure SPLITE.EXE,  per inviare files,  u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NF accompagner gli split di quel programma e, quando nei BBS si 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ostruito il file inviato, ci sono dei server tipo  AUTOS25  etc.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ficheranno quel file .INF e la descrizione in esso contenuta 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 accanto al file ricostru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,  per  esempio,  stai  inviando  il  programma  EXAMPLE.EXE  e 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zione .INF tu poni: "Questo  un esempio di file .INF", quando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tterai  in quel  BBS e chiederai la lista  dei suoi files dand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"YI" oppure "YN" potrai legg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EXE    171148   24-05-1994     Questo  un esempio di file 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rai,  che  questa "buona pratica" fa risparmiare tempo al SysOp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un grande servizio alla comunit radioamatoria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vio .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a scelta,  avvia la ricerca  nella lista  MSG_PRIV  di TPK se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i delle richieste di   correzione;  nel caso  vi fossero  qu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ranno compilate 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ZION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o vi giungeranno le richieste di correzione:  "NON  LEGGETELE"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h una volta che un messaggio  stato letto dall'operatore, 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mbia il suo stato da "P" a "Y";  per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ecessario che 7PSEND  tro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ttributo "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 7PSEND compiler ed invier una  risposta  "ragionat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unzione della richiesta pervenuta, cio  spedir automaticament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messaggio  .COR  al  NOMINATIVO,  AUTO7P  o  7PSERV etc. che h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to la richiesta di corre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dice la parola  stessa  che il processo     terminato e che  qui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amo avviare TPK e collegarci al nostro BBS di appoggio per invi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ostro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amento del sistema  7PLUS,  sono certo che avrete gi attiv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unzione  7PLUS DECODE  di TPK.  Se  l'avete  gi  attivata, pot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ficare gli split che ad uno ad uno preleverete  dal vostro  BB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utto sar andato bene,  avrete il  file  disponibile  dopo  che 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o   prelevato  l'ultimo   SPLIT   del   file-programma.  Se  inv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ultassero  degli  errori,  TPK  in quel caso  generer  un  file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iesta  correzione  che  sar  importato  nella  lista  dei messag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i  da  forwardare.  Il  messaggio  sar  indirizzato  al   vo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tivo e quindi di seguito non dovrete fare altro che reindirizz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 messaggio verso il nominativo che ha inviato  il file che non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ostru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DELL'AU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so di questo programma  completamente gratuito,  ed  offerto 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unit radioamatoriale quale  strumento  di studio e  di applic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e tecniche informatiche  applicate al sistema packet. Comunque og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 di commercializzazione ne rimane completamente precl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laborazione di questo programma   costata tempo ed energie e qui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e  soddisfazione  personale  gradirei  di  conoscere  gli eventu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zatori   di  esso,   insieme  ad  eventuali  commenti,  facend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venire un vostro messagio di riscontro. Graz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he apportate nella versione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esta versione,  oltre ad una generale  ottimizzazione  del cod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  corretto  alcuni  bug  che  mi  sono  stati  segnalati;  ho inol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veduto a sostituire la scritta "7PSTpk:"  con  "7+Send:" al fi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tare a chi abbia intenzione di "catturare" con la funzione B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TPK  tutti i messaggi  contengano  nel nome  la parola  "TPK",  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rne i relativi split inviati con questo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i e/o suggerimenti a: IW0DOP@I0VNR.ILAZ.ITA.E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