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Net documentation           TFEMU.EXE         (C)1996 Tom Sailer HB9J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4.2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: TFE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Firmware emulator for PC/Flex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F-Emulator allows existing terminal-programs, written for the WA8DED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Firmware command set to be used with PC/FlexNet. These program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P, SP, TheBox, DX-Cluster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EMU may be loaded 4 times maximum. Since PC/FlexNet only accept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a given name, TFEMU must first be duplicated, for examp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PY TFEMU.EXE TFEMU2.EXE". The different TFEMU recognize their mu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and automatically dispatch incoming connects among them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FEMU may run under the same mycall&amp;SSID. The streams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TFEMU are filled with incoming connects first, up to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ith ESC Y, then those of the second TFEMU and so on.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with a given mycall in all TFEMU's are filled, then a CONNEC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generated. It is however unpredictable on which TFEMU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?,/h    description of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       interrupt nummer (default 0xf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r      use DRSI interrupt format (TNCTSR-compatible (hopefully))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FPC(N5NX) format and output port numbers in DRSI format (a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e messages and monitor hea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x      use DRSI interrupt format, and output port numbers in TFPC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m      use TFPC(N5NX) interrupt format, and output port numbers in TF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. If none of the /d parameters is used, then a TFPC(N5N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rupt is installed and no port numbers ar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       buffer memory (min. 4kBytes, max. 48kBytes)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       Convert DRSI port numbers to FLEXMINI format. Works on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EXM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       lock out a call+SSID. This should help the sysops of a DX-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is directly connected to a RMNC. The RMNC likes to po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X-Cluster, which forces the Cluster sysop to put the digi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o the lockout list. This may be circumvented if the /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used. The cluster software then does not notice the RMNC po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e frames are displayed in the monitor, but no connec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k state message is gener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may be unloaded either with FLEX /U (which unloads als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/FlexNet components) or with KILLAPPL. The FlexNet channel paramet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be set with ESC T and ESC @MODE or with the FlexNet utility FSE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TN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A [0|1]     Determines whether an LF is output after each CR (1) or not 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fects only the received data. Default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C [Pfad]  * Connect a station. A connect command on channel 0 (monitor/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s the path for UI packets. DRSI port number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 0:HB9W) are removed, since FlexNet knows where to g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D         * Disconnects a Q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E [0|1]     Determines whether each input is copied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fects only the terminal mode. Default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F         * Outputs the FRACK (round trip time) value, if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wise it outputs some fantasy value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G [0|1]     Only in host mode. Polls the specified channel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nel 255 is polled, a list of channels with pend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link state messages is returned (Extended host mode pol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I [Call]  * Sets the source callsign (my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JHOST[0|1]  Switches the host mode on and off. The host mode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st packet radio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K[0|1|2]    Switches the time stamps on and off. ESC K0 switches al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mps off, ESC K1 switches the time stamps on for link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s, and ESC K2 additionally time stamps monitor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K HH:MM:SS  Sets the TFEMU time. The accuracy of the TFEMU time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ccuracy of the FlexNet kernel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K TT.MM.JJ  Sets the date (european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K MM/DD/YY  Sets the date (american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L[n]      * Displays the channel state. This command behaves differ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s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M[UISCN+-.] Switches the monitoring on/off. U monitors UI packet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nitors information packets (connected) and S monitors su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sory packets (such as RR, RNR, REJ and so on). C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nitoring while a connection is pending. N swi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nitoring off. C has no effect in hos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erminal mode, only packets with PID F0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+ and - channels may be specified. - suppr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ing channels, and + monitors the specified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clusively. ESC UISC-10 for example monitors all packe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channels except for channel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N           Maximum number of retries. Returns always 10 (for compatib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O         * Returns the MAXFRAME value of the stream (if conn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P [port]    Returns the p-persistence value (256/number of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QRES        Resets the software. The default parameters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S[n]      * Displays or sets the active stream (terminal 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T [ch:]txd  Sets the TX delay on flexnet channel ch (0..15) to txd*10m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V           Displays a string with the program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U num text  Sets the unattended mode and the text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num = 1, then the text is sent to all incoming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Y num       maximum number of incoming 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@B          Returns the amount of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@CAL ch min Enables calibration mode on channel ch for mi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=0 disables calibration prematurely. In calibration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calibration mode, zeroes and ones are sent alternat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@L1ST [po]  Returns the L1 statistics of the specifie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=port,ID=driver identification,TXF=TxFrames,RxF=RxFr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=TxErrors,RE=RxErrors,RBE=RxBufferOverruns,IOE=IO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@L2ST [po]  Returns the L2 statistics of the specifie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=port,TD=TxDelay,QSO=number of QSOs,USR=number of st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QRG,TIFR=transmitted info frames,RIFR=received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ames,TKBY=transmitted kilobytes,RKBY=received kilo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TY=quality (in 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values correspond to those in the FlexNet info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@MODE ...   Sets the channel mode. The format is compatible to the info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@S[n]     * Displays the stream connection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@U[0|1]     Specifies whether the poll flag should be set in UI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@WDOG[n]    Displays or sets the watchdog. 0 turns the watchdog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5..60 sets it to the specified number of minut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lication is then required to send at least on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or a line to TFEMU, otherwise the PC will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eature could be useful for unattended station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BBS, Cluster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is parameter may be set individually on each 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ncoming connections are taken also if TFEMU is in background (i.e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rogram is running). This works if there is enough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oreground application behaves cooperatively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exhaustively tes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to the Original-Firm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far as they are known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rame reject link state messages are not followed by the thre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, because PCF does not indica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commands F (Frack) N (max. number of retries) O (MAXFR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(PPersistence)do not set these parameters. For the monitor channel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some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less important firmware commands are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nitor: AX25 packets with an invalid control byte are displayed as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?xxH, where xx would be the hex representation of the control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PC(N5NX)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FPC interrupt may be recognized at the string "N5NX" three byte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where the vector points to. The string is not terminated with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unc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H=1  Return if a character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X=0: No character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X=1: Character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H=2  Read a character. The character is returned in AL. Should onl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H=1 returned AX=1!</w:t>
      </w:r>
    </w:p>
    <w:p>
      <w:pPr>
        <w:pStyle w:val="PreformattedText"/>
        <w:bidi w:val="0"/>
        <w:spacing w:before="0" w:after="0"/>
        <w:jc w:val="left"/>
        <w:rPr/>
      </w:pPr>
      <w:r>
        <w:rPr/>
        <w:t>AH=3  Write character in AL to TFE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SI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SI interrupt may be recognized with the following by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3 0x1e 0xbb 0x?? 0x?? 0x8e 0xdb 0x84 0xe4 0x74 0x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unc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H=0  AH=0: No Character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H=1: Character available, which is returned in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=1  Write character in AL to TFE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AH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are specific to TFPCX, but nevertheless they are ne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pplication programmes (see TERM below) These routine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both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=0xfb  Returns: AL=Highest active port number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H=Number of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=0xfc  Returns: AL=Bit mask of the ports with active D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p.Ex. if(_AL&amp;1) printf("Channel 0 has an active DCD")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H=Bit mask of the ports with active PT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=0xfd  Returns: AX=0 TFEMU is busy, nothing should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X=1 TFEMU is not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AX=0xfe  Rueckgabe: AH=2    Major version number (TFEMU emulates TFPCX v2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=0x0a Min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hould b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s the format of the link state messages and the monitor header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 other programs also work, except the ones mentioned below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SI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s the output of the commands correct (except for some common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list (at least partial, hi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PCT.COM v2.10 written by OE1HHC and OE3GM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mple terminal program, written by the TFKISS autho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TFPC(N5NX) Interrupt. No anomalies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by HB9JNX@HB9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.EXE (Graphic Packet) v1.61 written by DH1DA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host mode terminal program with graphical user interface (DOS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features. It works with an without the -d options. Needs a lot o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o EMM386 is most likely necessary. Uses the extended host mode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malies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by HB9JNX@HB9W, DK7WJ@DB0GV, DG9FDL@DB0SRS, DL3FDU@DB0A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S.EXE v2.50 written by HB9CVV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enu driven DOS DRSI hostmode program. It exists quite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It works with the -dr option. No anomalies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by HB9JNX@HB9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.EXE v10.36 written by DL5FBD, Gerd-Michael R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DOS terminal program, which is written in Turbo Pascal and whos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available (including a serial interface library that supports "stand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interfaces and the TFPC(N5NX) interrupt). Works now since TFEMU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function 0xfd (transmitter handshake). TERM uses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otherwise only supported by TFPCX without testing if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exists. (TERM would have to ask for the TFPCX version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value makes sense (it is neither 0, 0xffff, nor 0xfdxx)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by HB9JNX@HB9W, thanks to DG9FDL@DB0SRS, Michael for his h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.EXE Demoversion 9.00 written by Sigi Kluger DL1MEN (commer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as far as I may judge it. SP uses the ESC @B command for the 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control, therefore TFEMU must(!!) have enough buffer memory,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kByte, -b0x4000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solve the problem with send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by HB9JNX@HB9W, thanks to DG9FDL@DB0SRS, Michael for his h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.EXE v1.47 written by DF8M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perficial test did not show any problem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by HB9JNX@HB9W, thanks to DG9FDL@DB0SRS, Michael for his h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BOX v1.9a written by DF3AV et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Box may be started. WARNING: THEBOX DOES NOT TEST IF A TF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ED, AND CRASHES IF NO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FEMU must be started with -i0xfe! Furthermore, TheBox uses the ESC @B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ransmitter flow control. Therefore, TFEMU must have enough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at least 16kByte (-b0x4000)! Otherwise, it seems to work (as f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judge it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by HB9JNX@HB9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4RE BBS v2.9 written by AA4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ilbox also doesn't test if a WA8DED emulator is loaded! (This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mailbox "feature"). Otherwise it works, just configure it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RSI's PC*PA adapter, start TFEMU with -dr -i0xff (the com numb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s to be 255!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by HB9JNX@HB9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Cluster v5.4-4 written by Pavillion Software (commer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s described for DRSI's PC*PA-Adapter. First tests wer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, more thorough tests will follow. cf /L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the DX-Cluster HB9W-8 is connected to the RMNC HB9W 9-10. TFEM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tarted with: TFEMU -DR -I=0xff -L=HB9W-9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by HB9JNX@HB9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BB 5.15c written by F6FB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-high FLEXNET.EXE, KISS.EXE, and TFEMU.EXE in your autoexec.bat. TFEM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need any parameters, except a larger buffer size if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aded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FBB, simply validate interface 5 on PORT.SYS (interface previous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TFPCX/TFPCR. All INITTNCx.SYS, MAINTx.SYS, and BEACONx.SY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TFEMU commands (explained in this DOC file) : don't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xDelay, Persist, etc..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ests have been done with FBB 5.15c linked to a FlexNet digip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9k6 full duplex kiss wire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more, contact F5PJE @ F6BIG or F1UNA @ F5KPO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courtesy by Eric F5PJ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uccessfu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CTERM.EXE (supplied with the DRSI 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ery simple terminal program. It does not work.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the TFEMU interrupt. Does not work also with other WA8DED emul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G8BPQ DED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by HB9JNX@HB9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r:  Tom S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nbergstrasse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-8408 Winterth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: HB9JNX @ HB9W.CHE.EU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sailer@ips.id.ethz.c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