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 SB_9K6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B_9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SoundBlaster compatibl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till ALPHA!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rely some machines on which this driver doe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allows most SoundBlaster compatible soundcard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packet radio modems. Because the host processor ha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rocessing stuff (where Intel processors are weak)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is required. Besides, this driver can't be used for fullduplex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switch off the receiver while transmitting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ards use DMA, and the DMA controller can only transfer data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ses one interrupt and one DMA channel. The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d to the specified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486, SoundBlaster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e address of the soundcard (default 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the IRQ number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the DMA channel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c      serial port number, on which PTT and DCD should be output (1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cludes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  serial port address, on which PTT and DCD should b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s /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      LPT port address, on which PTT, DCD, CON and STA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p      invert PTT output (on RTS and T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      invert DCD output (on 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t nor /tc is given, PTT and DCD are not output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DS (Virtual DMA Services) support is implemented.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able into U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drivers do not like EMM386 and its counterpa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hat much, because their presence increases the interrupt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please try without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 (Automatic Level Control) Circui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cards seem to feature an ALC circuitry at the input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. It prevents quite reliably any receiving. In this case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not set the mixer. You must therefore select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sources with the tools that came with your soundcard.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ter to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lot of host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receiver filter (processing powe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