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    Elenco comandi Baycom Mailbox v.3.3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             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ALTER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comando ALTER possono essere personalizzati certi parametri d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'uso individ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     Spiegazione                                             Esem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+-------------------------------------------------------+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       visualizza i propri settaggi attuali   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&lt;call&gt; visualizza i settaggi di &lt;call&gt;                         A DL8M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DEFAULT setta i valori e contatori sui valori di default       A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BBS. Tutti settaggi personali vanno pe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LINES &lt;#&gt; Settaggio del numero di righe che stanno sul         A L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o video. Nel caso che vengano ricevuti pi ri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e pagina riceverai l'invito di conferma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vanzamento. Vedi anche HELP FINE_PA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LF &lt;#&gt; Settaggio di righe bianche fra le singole righe.        A L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A LF 1 potr essere inserita una riga vuota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e singole emissioni del BBS. Con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visua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venter pi leggibile, occuper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nche pi spa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HELP &lt;#&gt; Imposta il livello di aiuto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 nuovi utenti sar assegnato livello 2 con tutti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ti usano il livello 0, dove tutti i menu mancheran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vello 1  disabilitato il Ctext esteso, il menu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isualizzato come a livell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COMMAND &lt;comando&gt; imposta al BBS di eseguire il comando       A C D,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ggetto al prossimo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ono anche essere impostati pi comandi sepa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','. (Info: Normalmente la combinazione di com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viene con il simbolo ';'. Siccome all'imposta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anche il ';' lancia il prossimo, qui funz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il comma ','). Il default  'A C D' (Indic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o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FORWARD &lt;Indirizzo&gt; Gira il contenuto del proprio      A F DB0AAB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ll'indirizzo specificato.                  A F DB0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ndirizzi attuali vedi anche DIR PATH,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zioni pi dettagliate con HELP FORWARD.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orrisponde al comando MY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NAME &lt;Nome&gt; Comunica al BBS il proprio nome.               A N Fl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PROMPT &lt;Stringa&gt; Modifica il prompt del BBS.               A P (%b)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o scopo possono essere usati comandi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di anche HELP MAK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REJECT &lt;lista_rubriche&gt;                                    A R IBM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Qu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pecificata una lista di rubrich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anno soppresse nei comandi DIR NEWS un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ssono essere soppresse rubriche indesid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iene specificato una rubrica principale, anch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riche secondarie verranno soppresse nel comando DIR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comando CHECK solo la rubrica specificata v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pressa, ma non le relative rubriche seconda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ramite l'opzione -R ci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nvertire la selez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o SOLO le rubriche specificate verrano presen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.e. a rej -r dxnews satell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SPEECH &lt;prefisso&gt;                                          A S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ta la lingua nella quale il BBS comunica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ente. Con A S apparir la lista delle li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ili. Al primo login di un utente nu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 impostata la lingua secondo il prefiss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o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IDIR &lt;opz.&gt;   Imposta opzioni per DIR dei bollettini        A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UDIR &lt;opz.&gt;   Imposta opzioni per DIR di msg personali      A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ILIST &lt;opz.&gt;  Imposta opzioni per LIST dei bollettini       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ULIST &lt;opz.&gt;  Imposta opzioni per LIST di msg personali     A 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IREAD &lt;opz.&gt;  Imposta opzioni per READ dei bollettini       A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UREAD &lt;opz.&gt;  Imposta opzioni per READ di msg personali     A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CHECK &lt;opz.&gt;  Imposta opzioni per il comando CHECK          A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opzione corrisponde ad una lettera. Se viene specificato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lativa opzione risulta attivata, se manca, la rela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zione  disabilitata. Opzioni possono essere attivate/disat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olarmente impostando il simbolo + oppure 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id g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e opzioni del Read/List/Dir vedi anche HEL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queste opzioni possono anche essere inserite nella relativa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mando trasmesso al BBS. Le opzioni nel comando superano le op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ate con ALTER. Per la disabilitazione di opzioni bisogna aggiung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ro di loro un 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crittura in maiuscolo/minuscolo non  rele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AKTUELL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comando AKTUELL possono essere richiamati delle inform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te dello sysop. Queste vengono automaticamente trasmess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 del primo login nel caso che sono state attualizz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BAYCOM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Com  un sistema AX.25 che esiste dal febbraio 1990 e che proviene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3RBU (Hardware, documentazione, test) e DL8MBT (Software). Cons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 modulo da terminale per utenti ed un modulo per nodi e digipea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ch il software per BBS per digipe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oftware di nodo gira su PC compatibili IBM-AT con una appos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SCC da PC. Al momento possono essere gestite fino a 8 lin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 velocit fino a 19200 Bd, il che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facilmente aumenta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oftware del nodo BayCom  un programma completamente reside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realizzato su un nodo anche un BBS contempora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linea di massima ci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arlare delle seguenti caratterist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presenta simile come THENET (a livello ut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comporta sul canale radio simile FLEXNET (Digipeating, Ro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amente non ha la minima somiglianza con questi sist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il 'via'-digipeating con sezionamento del path di confe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 Autorouter inserisce nominativi di nodi mancanti, cos devono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 solo i due nodi pi vicini alle due stazioni che vogli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rsi. Il comportamento  all' incirca quello di FLEXNET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ath verso i terminali (Terminals) vengono presi dalla lista MH,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zza gli ultimi 2047 nominativi e che quindi permette co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icostruzione del path. Non viene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morizzato l' intero percor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solamente il nodo di entr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 gestione di una stazione terminale esiste un programma 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Layer-2 che svolge le funzioni di un TNC. Questo programm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gi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 PC in "background". A richiesta viene lanciato il programma term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mette a disposizione dell' utente le funzioni necessa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GAMMA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 indicazione di una gamma &lt;da - a&gt;  sempre possibile nei casi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no essere scelti dei messaggi (p.e. con i comandi DIR, LIST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ERASE). Devono sempre essere anticipati dal nome di una rub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che questo manchi, verr assunta la rubrica specificata per ult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 impostazione &lt;da - a&gt; sceglie certi messaggi delle rubrica in 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 quali viene applicato di seguito il comando specif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ubrica specificata per ultima potr essere visualizzata nel prompt (v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MAK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celta dei messaggi avviene tramite i relativi numeri visualizzati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DIR o LIST. Il numero sar pi alto quanto il messaggio st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e. (Il messaggio pi vecchio di ogni rubrica porta il n.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gamma potr essere scelta nei seguenti mo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tazione   !  messaggi scelti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+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essuna&gt;     !  tutti messaggi della rubrica in 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!  solo messaggio n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      !  i 7 ultimi (=pi recenti)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7        !  i primi 7 messaggi di una rub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        !  tutti messaggi di una rubrica a partire dal n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5        !  i messaggi n. 2, 3, 4 u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 di comandi con impostazione di gam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atelliti 1-4    legge i messaggi da 1 a 4 della rubrica "Satellit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nfo -10         lista gli ultimi 10 (quindi i pi recen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 della rubrica "inf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x 4             cancella il messaggio n.4 della rubrica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BOARD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("Bacheca", Rubr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oard (o "rubrica") contiene normalmente un certo numer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che appartengono ad un certo argomento oppure destina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istinguono quind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r-Boards:     La "cassetta lettere" degli utenti. 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giacenti normalmente possono essere cancell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solo dal mittente o dal destina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siddetti "messaggi personali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lletin-Boards: Bachece pubbliche con messaggi che possono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i da tutti (ma cancellati solo dal mitt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essaggi di queste rubriche si chiamano bollett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board (o "rubrica") ha un nome significativo, tramite il quale po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richiamato. Per gli User-Boards questo  il nominativo dell'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quale appartiene; per le rubriche di bollettini sono usati nomi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no all' incirca l' argomento in oggetto (p.e. "DX", "Satelliti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MSAT" ec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essaggi contenuti in un board sono numerati. Il messaggio pi vecc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il n. 1. Con il comando DIR oppure LIST verranno listati 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elativo board, iniziando con il n.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oard (primario) potr contenere altri boards (secondari), p.e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ODESOFT potr contenere delle sottorubriche BAYCOM, THENET, FLEX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. per i diversi sistemi di nodi e 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ogni rubrica viene assegnato un certo lifetime dal sysop che ind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 giorni i messaggi possono rimanere nel relativo board.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denza del lifetime vengono cancellati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ome del board fa parte di tanti comandi, p. e. DIR, LIST, READ,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. Il BBS BayCom memorizza sempre il nome della rubrica specificat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o dall' utente e lo user nel prossimo comando se l'utent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 un nome dive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assare ad un' altra rubrica specificando un nuovo nom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comando oppure con il comando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BOLLETTINO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ollettino  un messaggio destinato " a tutti" ("messaggio pubblic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ollettino potr normalmente essere letto da ogni utente, ma cancell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dal mittente e del sysop. A secondo dell'argomento tratta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lettino si trova in un certo board ("Info-File", Rubrica). Da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r cancellato dopo la scadenza del suo lifetime. Per la spedi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lettini in genere vengono usati indirizzi di distribu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tre i bolettini esistono ancora messaggi per un specifico destina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messaggi personali"). Possono solo essere cancellati dal mittente 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ario. Il destinatario potr decidere se i messaggi person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izzati a lui stesso possono essere letti da chiunqe, da ness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ure da chiunque, ma solo dopo che siano stati letti da lui st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di HELP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CHECK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&lt;da - a&gt; &lt; &lt;String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mando check visualizza tutti i bollettini delle rubriche dei bollet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 ordine cronologico del loro arrivo al BBS. I bollettini sono ordin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o la data, iniziando con quello pi recente. Nel caso che v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ta una limitazione &lt;da - a&gt; vengono solo visualizzati qu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 (p.e. visualizza CHECK 5 solamente i cinque bollettini 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iene dato il comando CHECK senza nessuna limitazione, ver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i solo i bollettini arrivati sin dall' ultima volta che l'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dato il comando CHECK. Se si imposta il simbolo '&lt;' seguito da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o ed una stringa, il comando CHECK visualizza solo delle righ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gono la stringa specificata, cio un nominativo oppure una par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imbolo '&lt;' potr anche essere omesso,viene accettato solo per mo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mpat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stringa di oggetto la scrittura in maiuscolo/minuscolo  irrele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 posto di CHECK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are anche il comando DIR NEWS oppure DI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 per l' uso del comando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lista i nuovi bollettini sin dall' ultimo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10 o c 1-10     lista i dieci bollettini pi rec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1- dl8mbt       lista tutti bollettini immessi da DL8M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2-30 dl8mbt     lista dal 2o al 31o bollettino di DL8M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ft470           bollettini che contengono la parola 'FT470' ne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CD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board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 la rubrica attuale (viene visualizzato nel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CONVER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uale a TALK, vedi HELP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DIR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produce la lista di una rubrica. Possibile 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zione/Esem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                                    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i messaggi della rubrica attuale (a secondo il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 posto di DIR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are anc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&lt;board&gt;                                                      D BAY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sta tutti messaggi per &lt;board&gt;. &lt;board&gt;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anch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di un utente; inquesto caso &lt;board&gt; sar il suo nominat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ure anche una rubrica di bollettini. Vedi anche BOARD 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&lt;board&gt; &lt;da - a&gt;                                             D BAYCOM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tte parti della rubrica in oggetto. Vedi anche HELP G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: D SOFTWARE -12     emette i 12 bollettini PIU' REC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&lt;board&gt; &lt;Stringa&gt;                                            D IBM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i bollettini della rubrica che contengono &lt;string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MESSAGES                                                     D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tutti bollettini nelle rubriche (molto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MESSAGES &lt;testo&gt;                                             D M FT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tte messaggi che contengono &lt;testo&gt; nella riga di ogg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rrelevante la scrittura in maiuscolo/minusc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SENT                                                        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tutti i messaggi che contengono il proprio nominat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 che uno ha scritto nel BBS oppure dove nella riga di 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 contenuto il proprio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AFTER &lt;data&gt;                                                 D A 21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DIR MESSAGES, ma vengono elencati solo messaggi ch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 memorizzati dopo la data specificata. L' indicaz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e e dell' anno possono essere omessi, verr quindi ass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rrente m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NEWS                                                         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DIR MESSAGES, ma vengono emessi solo messaggi memorizz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dall' ultimo proprio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D N &lt;board&gt; vengono solo listati le novit della rub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ar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BOARDS                                                       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nisce l' elenco di tutte le rubriche di bollettini attu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istinguono rubriche principali e secondarie, assortite sec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ubriche principali (siatema di bollettini gerarchic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BOARDS &lt;nome&gt;                                                D 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sta tutte le rubriche che contengono &lt;nome&gt;.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ato anche solo un frammento di un nome. In questo modo o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nome della rubrica vengono visualizzati anche li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il numero di messaggi nelle rubriche specif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ista completa di questo genere si ottiene con 'D B 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USERS                                                        D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i tutti gli utenti che hanno messaggi personali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Vengono visualizzati anche messaggi cancellati d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o gi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USERS ALL [&lt;Call&gt;]                                           D U A O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sta di tutti utenti conosciuti (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molto!). Po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specificato un frammento di un nominativo per visualiz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nominativi contenenti questo fram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USERS LOCAL [&lt;Call&gt;]                                         D U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i tutti utenti connessi almeno una volta al BBS.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 come D U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USERS MSG [&lt;testo&gt;]                                          D U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i tutti messaggi personali (eventualmemte solo conten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sto' nella riga di oggetto/mitt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PATHS                                                        D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i path di forwarding attualmente impost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P &lt;Nominativo&gt; lista solo un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impostati delle opzioni di default 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 direttamente nella riga di comando. Vedi anche HELP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HELP OPZIONI. Impostazione dell' opzione con il simbolo '-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ttivazione dell' opzione con il '-' dietro l' op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.    D -G   visualizza solo messaggi non ancora l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L-  NON visualizza il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rrelevante la scrittura in maiuscolo/minus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ERAS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&lt;Board&gt; &lt;da -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a i messaggi specificati da &lt;da - a&gt; nella rubrica &lt;boar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. E DL8MBT 3-4 oppure 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possono solo essere cancellati se sono stati generati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o nominativi oppure destinati allo st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FORWARD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&lt;Board&gt; &lt;da - a&gt; [ @ ] &lt;Indirizzo di destinazio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ada i messaggi indicati in &lt;da- a&gt; verso un altro BBS oppure u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ra area di distribuzione. L' utente dovr avere un diritto a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ggetto, cio dovr essere il mittente o il destinatario de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    f info 5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dl8mbt 3-4 @ db0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generali sul forwar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possono essere instradati verso un altro BBS a secondo del l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to, senso o scopo. Messaggi personali vengono cancellati do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pedizione, bollettini rimangono nel BBS e si moltiplicano quin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messaggi personali deve sempre essere impostato l'indirizzo d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al quale il messaggio sar destinato. Questo BBS dev'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izzato inequivocabilmente, cio pi lontano si trova, pi prec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 essere l' indirizzo di desti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neralmente parlando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ire che per i messaggi destinati all'est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indicare l' indirizzo gerarchico COMPLETO (Indirizzo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 di un indirizzo H (gerarch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0AAB.BAY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Continente : EU indica Eur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paese, DEU indica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qui potr esserci una sottodivisione reg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Nominativo del BBS di destin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igle dei continenti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  Africa,    AS Asia,      AU Australia,   EU Euro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LE MiddleEast (p.e.Israel), NA Nordamerica, SA Sud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e sigle di paesi sono per esem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 Austria,     CHE Svizzera,    BEL Belgio,     DEU Germa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K Danimarca,   FIN Finlandia,   FRA Francia,    HUN Ungh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 Italia,      NLD Paesi Bassi, SWE Svezia,     SLO Slove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bollettini di norma viene indicata un' area di distribu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 area di distribuzione comprende sempre tutto un gruppo di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 aree di distribuzione sono per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 Baviera, DL     Germania,     OEDL/DLOE  Germania+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  Europa,  WW/ALL Tutto il m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bisogna confondere l' indirizzamento di bollettini e d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 - sono due cose DIVERS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HELP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------------Descrizione-----------------------------Esempio (+Abbrev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&lt;Parametro&gt;  Impostare/Visualizzare parametri        A F DB0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&lt;Board&gt;        Indice di una rubrica                   D DL8MBT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...            Offre moltissime possibilit, vedi HELP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&lt;da - a&gt;     Lista dei msg sin dall' ultimo CHECK    C 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&lt;Msg&gt;        Cancellare messaggi                     E DL8MB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&lt;Msg&gt; &lt;box&gt; Instradamento di un messaggio          F DL8MBT 2 DB0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 &lt;Board&gt; &lt;Stringa&gt; Cercare &lt;Stringa&gt; in &lt;Board&gt;        GREP DXNEWS 3Y0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F &lt;Msg&gt; opp. HEADER &lt;Msg&gt; Visualizza dati di gestione   K DL8MBT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...           Simile a DIR, ma con altro aspetto      L DL8MBT 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Estratto del log, p.e. LOG DG3RBU opp.  LOG 28.0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&lt;Indirizzo&gt;   Visualizza path di fwd per &lt;Indirizzo&gt;  P DB0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   Visualizza diversi parametri del BBS  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              Elimina fisicamente messaggi cancellati 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Uscita dal BBS                          Q  (o Disconn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&lt;Msg&gt;         Lettura di messaggi                     R DL8MBT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       Rispondere ad un messaggio appena letto 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&lt;Call&gt; &lt;Ogg.&gt; Trasmettere un messaggio                S DL8MBT Boxs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LIFE &lt;Msg&gt; &lt;giorni&gt; Modificare lifetime di un messagio  SETL DL8MBT 1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&lt;Call&gt; &lt;Msg&gt;  Mandare testo ad un altro utente        T DL8MDW Hallo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&lt;Msg&gt; &lt;Board&gt; Copiare un messaggio                TR DL8MBT 5 DG3R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RASE &lt;Msg&gt;      Far riapparire messaggi cancellati      UN DL8MB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             Liste utenti attualmente collegati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   Visualizzare versione e memoria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pi dettagliate si ottengono tramite HELP &lt;comando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. HELP DIR, HELP AL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i testi di aiuto con HELP INDEX, testo aiuto completo con HEL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HEADER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&lt;Board&gt; &lt;da -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F &lt;Board&gt; &lt;da -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tutti dati di gestione di un file. La sintassi  identic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mando READ, vengono sempre emessi TUTTI dati di gestione, indi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emente dalle opzioni impostate per il comand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ite l' opzione -h verr visualizzato pienamente il percorso atttrav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BBS della cat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INFO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tte un testo esplicativo circa il sistem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KOPF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i HELP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LIST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&lt;Board&gt; &lt;da -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il contenuto di una rubrica di bollettini oppure per un 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e. L' unica differenza in confronto al comando DIR consist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o che vale un diverso settaggio delle opzioni di default (v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PZIONI). Il comando DIR assomiglia al comando LIST 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solo visualizzati messaggi arrivati sin dall' ultimo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 logout con Q), ma  possibile impostare tramite settaggi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zioni - vedi anche HELP 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dl8mbt 1-                   lista di tutti messaggi per DL8M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baycom -10                  lista dei 10 msg pi recenti per Bay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LIFETIM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&lt;life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lifetime rappresenta il periodo di tempo massimo di permanenza di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o nel relativo board. Alla sua scadenza il messaggio v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ato automaticamente. Il lifetime per ogni board di bollet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brica) viene settato individualmente dal sysop. Per i messag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sonali esiste un lifetime standard che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var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o certi limiti dall' 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LOG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[-opzioni] [&lt;data&gt;] [&lt;stringa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tte il log del giorno attuale oppure cerca la &lt;stringa&gt; nel log compl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&lt;stringa&gt;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ia un nominativo sia un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emessi solamente le 20 righe pi rec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disponibili le seguenti opzioni per il comando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visualizza ANCHE collegamenti di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visualizza SOLO logins tipo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esegue la ricerca fino ad una settimana addietro (7 gior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esegue la ricerca fino ad un mese addietro (30 gior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esegue la ricerca fino ad un trimestre addietro (90 gior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 esegue la ricerca fino ad un anno addi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ZIONE ! m,q e y durano tanto, perch deve essere esami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notevole quantit di dat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conteggia solamente il numero dei logins trovati senza visualizza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emette TUTTI righe di login trovati, non solo gli ultimi 2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una combinazione di pi op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&lt;call&gt;        lista il log di oggi per &lt;call&gt;         p.e. LOG DG3R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&lt;data&gt; &lt;call&gt; lista il log di &lt;data&gt; per &lt;nomin.&gt;     p.e. LOG 27. DG3R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&lt;data&gt;        lista il log completo del giorno &lt;data&gt; p.e. LOG 08.0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-y dg3rbu     cerca gli ultimi 20 logins di DG3RBU nell' ultimo 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-ws 1.10.     cerca i logins tipo sysop della settimana prima del 1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-cmf          da il numero totale di logins dell' ultimo m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delle rig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atto log (max 20) 15.12.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  Data     Start Fine  TxBytes RxBytes CPUsec F TXFi RX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6IU  15.12.92 08:24-08:27    1059       6   0.49      0    0  via DB0E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4LO  15.12.92 08:33-08:49    3936      36   2.47 Q    1    0  via DB0ABZ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8MBT 15.12.92 09:13-09:14     888      24   0.16 S    0    0  via DB0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0KCP 15.12.92 08:25-08:31   28647    3240   1.41 F    4    2  via DB0K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righe tro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Bytes: N. di bytes trasmessi verso l' utente (o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Bytes: N. di bytes ricevuti dall'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sec:  tempo di macchina impegn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      S=Sysop, Q=Uscita con QUIT, F=collegamento di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Fi:    N. di file letti dal BBS (trasmessi dal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Fi:    N. di file trasmessi al BBS (ricevuti dal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MSG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&lt;nominativo&gt; &lt;messaggi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 il &lt;messaggio&gt; all' utente &lt;nominativo&gt;, connesso in questo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BBS. Vedi anche Siehe HELP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MAKRO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 macro  un simolo abbreviato ch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inserito nella strin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e che verr sostituito ("espanso") con una certa inform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guenti macro sono disponibili per il prompt (anche per CTEXT/CNEW/INF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   carico attuale del calcolatore BBS in percento (ultimi 40 secon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   nome della rubrica att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   il proprio 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   la data att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h   il livello di aiuto attuale dell'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i   ora del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   ultimo login (Data ed o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   nominativo d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  nome dell'ute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  numero degli utenti attualmente collegati 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  tempo macchina usato dal momento del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   Fine riga (IMMI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   ora att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   nr. versione 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   il simbolo del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 :   a pr (%b) %c de %m&gt;    risulta in un prompt simile a DieBox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YCOM) DL8MBT de DB0A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ure      a pr [%o/%a%%](%b)--&gt;  visualizza n. logins e carico CP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2/95%](DL8MBT)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MEM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                  (Comando di Debugging, in pratica senza significa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lo stato attuale della gestione di memoria edei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evidenzi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numero corrente del blocco di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imensione in bytes (max. 64k possibi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 indirizzo (Segment Paragra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relativo nn. di task (vedi PS), oppure 255 nel caso che non si tr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un call tipo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 scopo. Il significato di questa sigla  solo interessant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 ins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* all' inizio riga significa che il blocco non viene rilasciato i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Kill a questo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MYBB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BBS &lt;nominativo_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 il proprio BBS di appoggio. Questo comando equivale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FORWARD &lt;nominativo_BBS&gt;. Per informazioni pi dettagliate 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vedi HELP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OPZIONI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guenti opzioni sono possibili in combinazione con i com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, LIST e DIR (vedi anche HELP A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visualizzare il mi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visualizzare il n. di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continuo, non fermarsi al fine pa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visualizzare l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visualizzare il destinatario (risp. nome della rubr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visualizzare il BBS di origine (FROM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non visualizzare messaggi gi l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READ:     visualizzare R:-Header (esclude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/DIR: NON visualizzare titoli 'Indi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visualizzare 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titoli simili a 'DieBo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visualizzare parentesi opp. R dopo n. cor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visualizzare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visualizzare indirizzo di destinazione (indirizzo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hiedere "cancellare messaggio?" dopo la lettura (solo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visualizzare indirizzo di destinazione (solo primo componente ind.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visualizzare calls BBS trascorsi in forma abbreviata (solo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visualizzare solo messaggi dall'ultimo login (LIST/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READ: visualizzare nominativi che hanno letto i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: visualizzare messaggi cancellati in re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visualizzare rubriche secondarie (solo LIST/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visualizzare l'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visualizzare riga Uplink (solo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visualizzare messaggi cancellati (spiegazione simboli vedi UNER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visualizzare tit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spazio aggiuntivo davanti al titolo (solo per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visualizzare l'anno nell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visualizzare il n. di ri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PATH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&lt;Indirizz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la direzione di instradamento per il forwarding. Verr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ti tutti i nominativi dei BBS della vicinanza, verso i quali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adato &lt;Indirizzo&gt;. Questo vale sia per indirizzi concreto (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personali) sia per aree di distribuzione (bolletti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db0k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ha5di.hun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PARAMETER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&lt;string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ama configurazioni attuali del BBS. Senza &lt;stringa&gt; viene visualizz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di configurazione completo. Per informazioni pi dettagliate biso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re la documentazione sysop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ramite &lt;stringa&gt;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enir scelto un parametro specifico del fil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. Il paramatro potr essere abbreviato, nel cas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rivalenza vengono listati tutti parametri che ne corrispond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un        : lista tutti programmi esterni a disposizione degli ut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PURG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un messaggio viene cancellato tramite il comando ERASE, non av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ancellamento vero e proprio, ma il messaggio in oggetto viene sol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to come "cancellato". Il comando PURGE invece elimina tutti messag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ati realmente da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engono cambiati anche i numeri, cio normalmente risultano cambi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il comando PU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l' esecuzione di PURGE non sar pi possibile l' UN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P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                  (Comando di Debugging, in pratica senza significa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ocess Status'. Vengono visualizzati tutti processi attualmente in co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utente connesso al sistema nonch ogni finestra attiva de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resentano un processo. Inoltre girano ancora processi di "backg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controllano i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zionen di PS: -a   visualizza anche il Wait-Event e tipo di proc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visualizza anche processi di "backgr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visualizza anche il carico stack e la coda di att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visualizza anche il n. canal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 informazione completa quindi si avr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 -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default il comando PS lista solamente i processi attivi di 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  ps -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Event Kdeb  CPUt Create Input Name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0     210   0.1   71m       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51    210   0.3   71m       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242    210   23s   71m      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46    000   28s   71m        log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kbhit  711   0.7   71m       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514    000   0.3   71m        forwar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235    101   3.9   18m   26s  DC6IU     l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7 235    101   81s   71m    0s  DL8MBT    ps -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txf    101   9.2   54m   40m  OE5GOL    r baybox 2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235    101   8.5   26m    5m  DG1GOB    R CONTEST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txf    101   31s   69m  139s  DJ9EI     r gp 21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242    101   0.8   11m   35s  DG5MGN    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:  0 13 9 3 2 1 6 5 12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: 272 174 446 870 790 530 1108 1080 1158 1720 1204 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:    Il n. del task. Un * indica il proprio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:   un evento al quale sta aspettando il relativo proc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hit: Tast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f:  Buffer TNC li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v:  arrivato un carattere dal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lice: interrotto per aver superato il tempo assegnato,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 che questo task lavora "a pieno reg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ifra&gt;:Tempo di attesa in millisecondi, per quanto  inter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cesso in corso. Siccome il clock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-Ticker) ha una risoluzione di 55ms, il valore esa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usato per l' identificazione di chi lo ha richia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 insider conoscer da questa cifra la causa dell'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b:    Tipo del proces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 :   Campo bit con sco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:   finestra de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: 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t:    Tempo macchina consumato sin dall' inizio del proc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:  Tempo da quando esiste il proc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  Tempo da quando  avvenuto l' ultimo input dell'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Nome del processo oppure nominativo di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Ultimo comando 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:    Sequenza di tutti processi nella coda di att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:   Profondit massima di stack di tutti proc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guenti processi girano permanentemente o ciclic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      Videata principale. Questo  il "padre" di tutti proc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      una piccola finestra dove avvengono tutti messaggi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 di error di sistema vengono scritti inoltr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YSLOG.B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      finestra di monitoraggio del traffico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la finestra, nella quale il sysop ha il suo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d        Login-Daemon. Questo processo interroga ciclicamente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i TNC e determina se  in arrivo un nuovo login 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a sciolta una connessione. Da qui vengono creati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ask di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d      Forward-Daemon. Qui viene determinato ciclicamente se esist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 da forwardare e, nel caso affermativo, se l'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uale di sistema corrisponde con la relativa riga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ella di forwarding. Inoltre da qui viene lanciato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ni notte alle ore 4:00. Ogni mezz'ora vengono scri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 disco i file BULLETIN.BCM e INIT.B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         ripulisce tutto quanto. Il completo sistema di files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ato se esistono messaggi con lifetime scaduta 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 cancelati. Questi vengono allora eliminati fis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QUIT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care il collegamento con il BBS (oppure semplicemente disconnett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READ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[&lt;Opzioni&gt;] [&lt;Board&gt;] [&lt;da - a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e i propri messaggi oppure messaggi di una certa rubrica di bollett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anca la specifica &lt;Board&gt;, viene accesso alla rubrica specificata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Possono essere usate le seguenti op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Visualizzare il mi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   Visualizzare il destinatario (risp. nome della rubr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Visualizzare la data att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   Visualizzare l'anno nell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Visualizzare l'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 Visualizzare il numero di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   Visualizzare il numero di ri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 Visualizzare il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 Visualizzare il BBS di origine (From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   Visualizzare l' indirizzo di destinazione (Indirizzo gerarch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  Visualizzare il percorso di un messaggio in forma abbrevi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  Visualizzere R:-Header esteso (esclude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Visualizzare nominativi di chi ha letto i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Visualizzare riga di up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Visualizzare 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 Visualizzare il titolo de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Chiedere "Cancellare messaggio?" dopo averlo l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Emissione senza pausa, ignorando impostazione fine pagina (ALTER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ettere possono essere scritte in minuscolo oppure in maiusc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ite ALTER UREAD &lt;opzioni&gt;               (per messaggi priva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ure  ALTER IREAD &lt;opzioni&gt;               (per bollett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 essere impostato un default di tutte le opzioni (vedi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ALTER). Questa impostazione di default viene scavalcata d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zione contenuta nel comando READ. Per disattivare una op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ta di default bisogna aggiungere il simbolo "-" dietro l' op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arametro &lt;da - a&gt; limita i numeri dei messaggi da legg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che non viene specificato, verr emessa sempre l' u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o e cio quello pi re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h dl8mbt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tte i primi 5 Nachrichten per DL8MBT e visualizza le righe de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utti i BBS percorsi in piena lunghe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p- -f tutti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tte il messaggio n. 200 della rubrica TUTTI, NON visualizza il perco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BBS trapassati, ma indica il BBS che ha fornito i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REPLY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po aver letto un messaggio destinato a se stesso, ci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isp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licemente tramite il comando REPLY. In questo modo tutti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 (nominativo, indirizzo di forwarding) verranno pr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messaggio appena l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titolo verr usato 'RE:' pi il titolo origin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SEND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&lt;Board&gt; [@ &lt;Indirizzo&gt;] [# &lt;Lifetime&gt;] &lt;Oggett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issione di un messaggio n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ard&gt;     Nominativo del destinatario di un messaggio personale 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 della rubrica, nella quale un bollettino deve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zzato. Una lista delle rubriche disponibili si ot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DIR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dirizzo&gt; Indirizzo di forwarding del messaggio in oggetto. Nel caso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messaggio non deve essere spedito oppure l' indirizz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tivo di destinazione  gi noto al BBS, l' impos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' indirizzo di destinazione potr essere om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 messaggi personali viene indicato il nominativo del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o il quale il destinatario potr essere raggiu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 si dovrebbe (specialmente all' estero) specif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 indirizzo gerarchico completo. (p.e. DB0AAB.DEU.EU 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5XBL.AUT.EU) Per i bollettini, invece, si indica una sig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distribuzione, dove il bollettino deve essere spa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le possibili sono p.e. DL oppure EU - vedi anche HELP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fetime&gt; N. di giorni che il messaggio rimane memor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impostazione viene passata anche agli altri BB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che di norma il messaggio viene realmente cancell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o la scadenza spacificata. Per messaggi che hanno un limi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se, si consiglia di far uso di questa 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.e. termini di manifestazioni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ggetto&gt;   Qui si dovrebbe indicare una indicazione breve, ma significa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ntenuto del messaggio. Vista la marea di bollet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rrivo ogni giorno nei BBS, frasi comuni come "leggere, pre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solito hanno solo l' effetto che il bollettino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 l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dl8mdw vieni ogg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baycom @ tutti #10 Nuova versione pr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oe5dxl @ oe5xbl.aut.eu Ciao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STATU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dati di statis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FORWARD   visualizza dati del forwarding imminente.       Abbr.: S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gono evidenziati le seguenti informa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inativo del BBS corrispo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k: 0 Non era possibile collegare il partner all' ultimo tent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Era possibile collegare il partner all' ultimo tent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Ricezione forwarding in co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l partner sta per essere colleg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rasmissione forwarding in co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in: Intervallo da quando il partner ha eseguito l'ultimo colleg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Ok: Intervallo da quando il partner  stato collegato con succ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 questa cifra manca, significa che non  stato ancora connes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:  N. di messaggi privati in attesa di essere trasm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o:  N. di bollettini in attesa di essere trasm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/M:   N. di messaggi ERASE/MYBBS in attesa di essere trasm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CPU       visualizza il carico medio del calcolatore             S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arico del calcolatore viene determinato in intervall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secondi, le ultime 8 misure vengono memorizzate. In total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tr esaminare il carico degli ultimi 40 secondi. I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espresso in percento. Si disting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:  In questo tempo il calcolatore sta lavorando. Questo nor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e  servizi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  In questo tempo viene scritto il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:     In questo tempo il calcolatore o non fa niente opp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gnato con operazioni di gestione interna (schedu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l BBS  molto impegnato qui dovr apparire un val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so (possibilmente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mma di questi 3 valori deve esser e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PAGINA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non far "scrollare" le righe ricevute troppo presto fuori di vista,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orzare una pausa dopo un certo numero di righe. Il sett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righe avviene c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LINES &lt;Righe&gt;                             Abbrev. A L &lt;righ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liminare il stop di pagina bisogner impostare ALTER LINE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'emissione caratteri viene fermata, questo viene evidenziato al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con il simbolo +?&gt;. A questo punto si continuer nei seguenti mod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mmiss.&gt; continua l'emissione d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continua l'emissione senza ulteriori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interrompe l'emi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o B     esce dal BBS (disconn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o il resto provoca l'interruzione dell'emi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i comandi DIR LIST READ CHECK con l'opzione -C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forz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emissione continua senza pa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che sia impostato ALTER LINES 0 oppure il fine pagina sia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ato con -C,  possibile interrompere lmissione d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ramite &lt;IMMISSIONE&gt;. Prima del &lt;IMMISSIONE&gt;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on ci dev'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un comando ulteriore. Meglio ancora sarebbe la disconnessione, p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interrompe subito ed il BBS potr essere connesso di nu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SEMAPHORE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PHORES           (Comando di Debugging, in pratica senza significa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i files che attualmente sono in uso. Viene visualizzato il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ile in oggetto ed il numero degli acccessi, a secondo il loro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  read       (Accesso sar terminato fra po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Rd  long read  (Access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urare a vol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 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  long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r  long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come nel modo "multi-utente" accessi di scrittura si escludo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nda, a secondo il tipo (e quindi la durata) dell' accesso la sec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a di scrittura verr o sospesa o resp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SETLIF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LIFE &lt;Board&gt; &lt;da - a&gt; [#] &lt;giorn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 il lifetime (tempo di durata) momentanea di uno o pi 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urata s' intende a partire dal giorno odierno. Il lifetime di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ssaggi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modificata solo dal proprietario del messagg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 dal mittente o dal destinatario - simile quindi al comando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imbolo "#" non  obbligatorio (per compatibilit al DieBox di DF3A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l baycom 5-1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l dl8mbt 1- #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TALK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&lt;nominativo&gt; &lt;messaggi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mette un messaggio (di una riga) a &lt;nominativo&gt;, la stazione &lt;nominativ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 essere connessa con il BBS al momento in cui si da i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&lt;nominativ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mette tutto il testo che segue a &lt;nominativo&gt;. Si torna a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e con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ALL &lt;messaggi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mette un messaggio a tutte le stazioni connesse con il BBS in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osto di TALK vengono accettati anche i comandi MSG, WRITE, CONVER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che ciascuno possa seguire alle sue abitud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 : Per i messaggi trasmessi  disponibile solamente u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a riga. Nel caso che troppe righe vengano trasmesse in breve scad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buffer potr riempirsi - in questo caso viene generato un appos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iso. (Oggetto di futuro miglioram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dl8mdw Ciao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all Il BBS verr spento entro 5 minut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dg3r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TIM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ppure TI visualizza l' ora attua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TRANSFER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&lt;Board&gt; &lt;da-a&gt; [&gt;] &lt;Board di dest.&gt; [@ &lt;bbs&gt;] [# &lt;life&gt;] [Titol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ferisce uno o pi messaggi in un'altra rubrica oppure ad un altro 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 impostazioni adeguate (simile al comando SEND) ci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ssegnare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uovo lifetime e/o un nuovo indiriz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di bollettini il messaggio originale verr cancellato, messag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 invece rimangono "in vita", al messaggio nuovo comunque v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to la nota "Transfer ...". Il messaggio potr essere trasfe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dal proprietario del messaggio, cio dal mittente o dal destina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ile quindi al comando ERASE. Il simbolo "&gt;" non  obbligato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r compatibilit al DieBox di DF3A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: Non  possibile il trasferimento da un board (o nomin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 stesso. Per modificare l' indirizzo di destinazione si usa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FORWARD, per modificare il lifetime il comando SET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baycom 5-6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dl8mbt 1- &gt; dg3rbu @ db0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USER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ppure U visualizza tutti utenti attualmente connessi con i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ede quindi che cosa sta face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le     Utente non fa niente, sta solo guardando il monitor (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    Sta leggendo un messaggio d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    Sta trasmettendo un messaggio 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  Sta facendo una ricerca con DIR, LIST 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dTX    Trasmissione di traffico forwarding verso un altr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dRX    Ricezione di traffico forwarding da un altr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    Tu st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nti che sono 'Idle' possono essere contattati tramite il comando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&lt;nominativ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i parametri settati di &lt;nominativo&gt; in forma abbrev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 U &lt;opzione&gt; &lt;stringa&gt;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lanciata una ricerca estesa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anca dati degli utenti. Questa ricerca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tr durare pi a lun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anto un file molto grande dovr essere controllato linea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i hanno le seguenti possib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zioni per la ricerca di ut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visualizzare tutto (fa solo senso se non specificato al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emettere solo numero di righe trovate, non visualizz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 cercare solo fino prima riga trovata, non continuare o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  utente ha impostato livello di aiu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 utente era connesso al sistema almeno una v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   utente ha settato lui stesso il suo M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il Mybbs dell' utente  noto, ma non impostato da lui st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  non c' stato ancora nessun login dell' utente in 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  utente ha attivato un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i messaggi personali dell' utente non possono essere letti da al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stato dell' utente  maggiore di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utente ha attivato una password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il Mybbs dell' utente non  noto 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visualizzare una riga deve corrispondere il realtivo crite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call    c=... call   n=...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=... mybbs   v=... via    s=...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opzioni e criteri di ricerca vengono combinati in modo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 TUTTI criteri specificati devono corrispondere per eme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lativa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lh @=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tte tutte le righe di 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 avuto almeno un login 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 livello di aiuto 0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suo Mybbs contiene i caratteri "AA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eriori 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m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c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l n=gia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delle rig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  Mybbs               Nome         Logs Last via      PTHLRS S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8MBT @DB0AAB.#BAY.DEU.EU Flori        1250  26h DB0AAB   000100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ignificato dei singoli campi  il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:  nominativo dell'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bbs: BBS di appoggio dell'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: mybbs set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: mybbs sti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:  nome dell'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:  n. di login da quando gira i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:  durata sin dall' ultimo login in sec/min/h/d (a secondo della cif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:   Nominativo di digipeater di provenienza dell' ultimo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    1: utente ha attivato un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nessun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esta funzione  prevista ma non ancora realizz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    1: attivata password TTY (solo per collegamento a fi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nessuna password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     livello di aiuto impo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    n. di righe impo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    0: messaggi privati possono essere letti da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solo messaggi letti dal destinatario possono essere letti da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messaggi privati non possono essere letti da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    0: utente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nessuna limitazione di qu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disabili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:   Lingua impostata, p. e. DL oder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UNERAS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RASE &lt;Board&gt; &lt;da -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riapparire messaggi cancellati. Solo una volta al giorno (di sol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4:00 del mattino) i messaggi cancellati vengono rimossi fis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po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nche con UNERASE non potranno pi essere richiam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no a quel momento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ono ancora presenti, ma vengono solo "nascost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IST -V oppure DIR -V anche messaggi cancellati possono essere list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il n. corrente verr visualizzata la causa del cancella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- cancellato tramite ERASE oppure il prompt "cancellare messaggi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- cancellato dal sysop tramite comando a dista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- messaggio spedito tramite forwarding e quindi cancell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- cancellato a disatanza (Erase-Forwar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- messaggio trasferito in un' altra rub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ichiamare i messaggi cancellati (e farli riapparire quindi col DIR/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e, bisogna usare il comando UNERASE. L' impostazione &lt;da - a&gt; av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ualmente come con DIR, READ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un dl8mbt 1-             richiama tutti messaggi cancell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VERSION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n. versione e relativa data nonch l' ammontare del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 nella RAM e su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cazione 'Runtime' visualizza il tempo in giorni, ore e minuti trasco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'ultima partenza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cazione 'CPUindex' rende un' idea grossolana della velocit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cessore del calcolatore del BBS. Questa indicazione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da ritene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o precisa e non dovrebbe essere sopravalut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WRIT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tessa cosa come TALK, vedi HELP TALK.NEED 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