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RFAX   v 19960108  by  Alex  IK1PLD @ IK1DLX.#SV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ha il compito di "trasformare" un PC-compatibi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ssima schedina tipo HamComm-SSTvFax-NeFax-JvFax-ecc., ed un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Radio, in un Ponte Ripet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 il  file  di  ConFiGurazione  e' possibile impostar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di fun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rasmissione  avviene,  in  base a quanto definito nel file di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lo speaker del PC,  oppure  tramite l'uscita TX su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ancora tramite l'interfaccia COVOX;  il PTT puo' essere pre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o dal RTS della porta seriale come per Ham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 questa versione l'uscita audio sul TX della seriale non e'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cora stata inserita.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zi, dato che ancora non sono riuscito a riprodurre il segna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l TX della seriale, se potessi darmi qualche indicazione i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rito a come fare, mi faresti un grande favore.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alita' dell' audio non puo' essere "stupentemente suplime" (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l Mago Gabriel  di Mai Dire TV hi)  in quanto  il camp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ene  alla piu' che sufficiente frequenza di 8 KHz, ma la quantiz_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ione  puo'  essere  eseguita  ad  1  solo bit  (per non parl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desidera operare in  Full Duplex e' necessario disporre di R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Xer separati, sintonizzati su due frequenze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desidera invece  il funzionamento  in  Simplex allora e' suffi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e disporre di 1 RTXer. In questo secondo caso il sistema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to, restera' in ricezione  memorizzando quanto ascoltato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sara' presente  segnale (il DCD-busy si basa sullo Squelch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 per  non  piu'  del  tempo  definito  tramite  i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_max_time_duration   nel file  di CFG, dopodiche'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a' alla fase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TXDelay ha lo stesso significato che ha per le operazio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in modo packet, mentre TXHang e' la durata in centesimi di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c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  avvio  del programma il sistema si pone in stato di Stand-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a  di  ricevere  il  tono di attivazione  se questo e' impo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ro Activation nel file CFG),  altrimenti si pone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ttivato", inviando l'identificativo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i  opera  in modo  Simplex (o, comunuqe, Half-Duplex) e' in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specificare  un tempo  (DCD_Time_to_Tx)  in modo che,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urito    Recording_max_time_duration  ,   e  trascorso  il  qu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istema  passi  alla  fase  di  trasmissione  anche se perdu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ione di DCD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,   in stato  di  "attivo" , il DCD rimane chiuso per almeno 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i quanti specificati  col  parametro   Time_duration_of_Acti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el file di CFG il sistema ritorna in stato di Stand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il funzionamento e' possibile uscire dal programma, olt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do ESC, anche in maniera "telecomandata" se  si abilita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CloseDown un opportuno tono da trasmettere vi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 il riconoscimento  dei toni, sia  di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i CloseDown che per gli eventuali telecomandi, dato che la rela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 routine e' abbastanza rudimentale, capita che su PC di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 (se lenti) si abbiano diverse letture del tono in arr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oscere con esattezza il valore da inserire nel file di CFG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u' comoda e' quella di lanciare il prg.,  trasmettere  il 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lmeno  quattro  secondi  e  appuntarsi la lettura che app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e Last Received Tone.     Basta quindi impiegare tale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osto di quello re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' inoltre la funzione di trasmissione di un Beacon in Morse,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Time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questa versione il Beacon ed  i telecomandi, compreso  il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oseDown non sono ancora stati attivati.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 preme  ricordare che l'impiego sulle bande ham di questo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  deve  avvenire  in conformita'  alle norme circa l'eserciz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di Radioamatore, e che l'esercizio abusivo di ponti-radi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o penalmente perseg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o prg ti pare interessante mi faresti un piacere conferman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con una QSL via ARI, graz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