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-file WXGraph v0.9 by PA3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ing the nice feature in HAMCOM 3.0 by DL5YEC for decoding SY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. I wanted to to something more with it. This program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s decoded and loged by HAMCOM in a graphic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MCOM 3.0 and tune in to a SYNOP statio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oding is active, and save de decoded lines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exit HAMCOM and start as:     WXGraph &lt;log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earches the log file, and writes the vali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WXGRAPH.DAT,  Since every line is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this may take some time with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file called WXGRAPH.DAT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Graph without a filename and get directly to the ma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tart WXGraph &lt;logfile.ext&gt; the existing data in WXGRAP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screen choose 1,2 or ESC to quit. Option 1 plots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 corresponding with PRESSURE AT SEA LEVEL. Fixed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dots while a ship is displayed as a square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direction of the wind and the length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peed. The value in the middle of the pressure scale i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all stations. Use the arrow keys to adjust color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alue ranges. Press ESC to go back to main menu.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alk' map, use the Arrows keys (Delete, Home, End, PgDn to move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int to the other. Place the marker over a st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he program wil search the information. You can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 again. Scroll trough the information using th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. Press &lt;ENTER&gt; again to continu walking. Press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. Option 2 works pretty much the same accept colo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cies for euro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orn (Germany) 4583, 7646, 116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nell (United Kingdom) 4488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supplied with this program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on your HDD. The program may be copied and passed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ateur radi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Marcel de PA3GGI@DB0ACC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