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ao a tut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qualcuno di voi non avesse per qualche motivo installato l'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S2MSG di IW2FSP ,puo'provare a sfruttare queste poche ri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a me scritte,che consentono di ricevere ugualmente i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FBB in un messaggio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r cio',dovrete innanzitutto sostituire le stringhe "call" e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file SENDRES.BAT ; call indichera' il nominativo del destinatari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 bbs sara' il nominativo de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te sfruttare anche l'abbinamento col server MULTI fornito con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FBB,ad esempio per inviare il messaggio contenente i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ti i SysOps del vostr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 copierete SENDRES.BAT e SENDRES.OK! (quest'ultimo verra' cance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la prima volta che il programma andra' in esecuzione) nella dir \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ar eseguire il programmetto,vi consiglio di sfruttare il CRO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FBB,inserendo queste righe di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 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N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i'facendo,diciamo all'FBB di eseguire SENDRES tutte le notti alle or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cioe'la manutenzione notturna,e quindi quando gia'sono stati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messaggio personale vi troverete i files di report generati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U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ndo le poche righe di questo batch,potrete aggiungere qualsiasi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o da vari server aggiunti,che vi interessa avere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 msg perso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 di voi ha parecchia confidenza col software trovera' quest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meno ridicolo,pero' anche questo funziona,lo usiamo da mesi qu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1HJT-8 e,tra l'altro,occupa pochissima memor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a tut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1HJT Davide @IK1HJT.ILI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