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iLOG v 1.0 (c) 1997 by ik1msl@ik1m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LOG permette di estrarre dal file STATIS.DAT di FBB le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ie per la stesura del log a fini legali, vieni infatti est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data / ora di connessione, il canale, e la data ora di dis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eseguire il programma si deve richiamare dalla directory sistem di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ve si trova STATI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ati elaborati vengono salvati nel file STATI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arametri a linea di comando possibili s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   estrazione automatica del log mese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:  STATILOG /A  Crea il log del mese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x    estrazione automatica del log mese precedente eseguita sol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orn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: STATILOG /A5  Crea il log del mese precedente solo se il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 mese e' i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x    estrazione del log per il mese x es: STATILOG /M1 log del mes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naio  dell' anno corr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x    estrazione del log per l'anno x es: STATILOG /M1 /Y1996 estra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del mese di gennaio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  Estrazione totale del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x    Il log viene impacinato in x colonne, default 2, opzione util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 devono stampare i dati elaborati, in modo da occupare al 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 spazio stampab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xxx  Il log viene salvato nel file xxx (default STATIS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: STATILOG /a /Fc:\fbb\report.log   salva il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ffb\repor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ZIONE: Il file di log in uscita viene sempre scritto ex novo quind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iste un file con lo stesso nome viene sovrascr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mente il programma va usato a BBS ferm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puo essere usato da tutti a patto che il suo uso non venga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copi di lu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si risponde in nessun caso per eventuali danni diretti o indiretti cau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' uso errato de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i bachi &amp; c vanno segnalati a IK1MSL@IK1MSL.IPIE.IT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