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LBL7 for F6FBB V7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Ken Wood G3W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mall program is designed to manipulate the YAPPLB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normally found in the \fbb\system directory of the F6FB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This file contains the *virtual* path and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files that have been titled using the FBB LABEL comma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itles that are shown to users who issue the 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st within FBB DOS.  These titles are also sent to statio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ent a REQDIR command to the BBS, provided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and correctly set up my advanced REQDIR, REQFIL and FND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s.  YAPPLBL.DAT is a binary file and is therefore 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 or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LBL7 will allow you to convert your YAPPLBL.DAT to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YAPPLBL.ASC.  From there you may carry out changes to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.  You may use an ASCII editor with "search and replac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omplete batches of entries if you change locatio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or alter it's file structure.  This will save vas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 compared with using the LABEL command on individu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introduction of FBB V7, changes were made to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APPLBL file.  In previous versions, the *actual* DOS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tored.  This file was known as YAPPLBL.SYS.  The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V7 of FBB is called YAPPLBL.DAT and contain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files.  In addition, the *virtual* FB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is now stored.  These are configured by the *virtual*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that are set up within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easons given above, this version of EDITLBL7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orrectly with FBB V5 and earlier.  If you are sti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B V5 please download my earlier version of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of the archive is EDITLBL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executable file EDITLBL7.EXE 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PPLBL.DAT.  This will normally be the \fbb\system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report an error if it is unabl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PPLBL.DA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run the program with the BBS on-line.  Always mak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PPLBL.DAT before attempting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run from the DOS command line promp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LBL7 followed by one argument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LBL7        - Shows an information screen and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LBL7 /?     - Displays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LBL7 /R     - Read in YAPPLBL.DAT and convert to YAPPLBL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LBL7 /C     - Compile YAPPLBL.ASC to a new version of YAPPLB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DITLBL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es a small screen with information about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 If you wish to report a bug or strange happening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e of the methods of contact shown on this screen and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and compilation dat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DITLBL7 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short help screen showing the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DITLBL7 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PPLBL.DAT will be read by the program.  An ASCII file YAPPLB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generated in the current directory.  This is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modify.  If the program is unable to locate YAPPLBL.DA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will be displayed.  Any existing version of YAPPLBL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DITLBL7 /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PPLBL.ASC will be read by the program and compiled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YAPPLBL.DAT.  If the program is unabl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PPLBL.ASC an error message will be displayed.  Any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APPLBL.DAT will *not* be overwritten.  It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PPLBL.BA0 and retained in the current directory. 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YAPPLBL.BA0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file YAPPLBL.ASC has been generated you may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e the entries *provided* that you bear in m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You must use a plain ASCII text editor at all times and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which might embed any control or non 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You must preserve the same layout and format of each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odify.  This is now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is comprised of five fields, each separated b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symbol.  This square character is used as a separation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dding a new line to the YAPPLBL.ASC file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symbol to separate fields.  You can generate this symb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ing down the ALT key and pressing the numbers 2 5 4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umeric keypad* one after the other.  Finally, release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editor is unable to generate this symbol it is un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true ASCII editor and you should not be using i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  Finally, if you enter or modify a field which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no callsign of file owner) you must place one or mor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two square separ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ve fields used in this file, from left to right, ar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ath and filename (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file description (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allsign of file owner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file (FBB) index numb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date of file creation or modifica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number of characters you may have in each field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rackets.  Fields 4 &amp; 5 require a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4 is a file index number.  This value is allocated by the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Under normal circumstances you should not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If you are creating a new line at the end of the file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zero)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5 is the date on which the file was created or modifie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you should not modify this field.  If you are adding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ither enter a 0 (zero) or copy the number from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  This number may not look like a date to you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the FBB software is written using a version of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.  In 'C' all dates are stored as the number of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 hours on January 1st, 1970.  If you have the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ination, (and a powerful calculator), you can check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orget leap year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completed your modifications to YAPPLBL.ASC,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ack to YAPPLBL.DAT by using the command EDITLBL7 /C. 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 back to your \fbb\system directory and reboot the BB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s well the new entries *should* work.  You did mak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riginal YAPPLBL.DAT, didn't you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produced YAPPLBL.ASC it might be useful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o that all the files in a given directory structur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.  To do this, use is made of the DOS SORT comman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ensure that the path to your DOS sub-directory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system PATH statement or you have copied the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.COM to the sub-directory in which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a command such a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&lt; YAPPLBL.ASC &gt; 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goes well, delete YAPPLBL.ASC and rename TEST.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PPLBL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the DOS SORT command does have a maximum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  If your YAPPLBL.ASC grows beyond that limit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 third party sort utility that will cope with 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ing the file should have no effect on the re-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PPLBL.DAT and it's subsequent use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ng o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released into the public domain and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it on to others, provided no charge, either material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vied. The only stipulation is that the original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d by me is supplied. Software passed on in contra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dition will not be supported. This will en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user will have all the documentation, without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tful that he will be able to make the program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 program contain "tampering" and "virus" checking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modify the file will render it unusable.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d in this way, a message will be generated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ing of the problem. If this occurs, virus check (and clean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nd reinstall the relevant EXE file from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ways one more bug !! If you think you have found it,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they have started to breed), please let me know. Give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information as possible and especially the vers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You can determine this by typing EDITLBL7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for improving the software or adding new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welcome.  Please contact me by packet or Intern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25  : g3wcs@gb7oar.#16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: g3wcs@pob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   : http://pobox.com/~g3w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DITLBL7.DOC V 1.00 - 11/01/98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