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bon Copy Server V 4.01 for F6FBB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Ken Wood G3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rver is designed to send any number of identical copi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message to a variety of recipients after recep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ly addressed message to a certain server callsig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 message is sent to the sender and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for the BBS SysOp advising of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distribution lists may be established, each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nite number of users.  A list may be "open" and allow an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bmit messages, or "closed", in which case only n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s may have their messages processed.  Each of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dividually configurable for any list.  Each copied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y not contain a list of which stations have been sent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cility is SysOp configurable for each individu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pied message may contain an optional personalised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eting is contained within the distribution li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 text may be appended to each copied message.  The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or each server group.  All stations within the s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are sent the same foot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designed to work with the F6FBB BBS program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ested with V 5.15c.  It should work with all F6FBB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V 5.13 onwards as the file formats are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an earlier version of my Carbon serv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new version is not backwards compatible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are the addition of personal greetings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files for each distribution list.  It was fel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ake large lists more 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an earlier version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xisting version of CARBON.DIS into individual .DI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stribution list.  Details on how to do this follow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.  There is no immediate need to include gre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as the 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archive contains the following fil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BON.EXE    -  The CARBO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R9K6.DIS    -  An example server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R9K6.FOT    -  An example foot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BON.DOC    -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- 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If you are using an earlier version of my Carbon server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file CARBON.EXE from the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Copy the program file CARBON.EXE from your dis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 Create the required number of .DIS files in your FBB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 are shown later.  Use a plain ASCII text edito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les.  Never use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 Edit your copy of INIT.SRV to reflect the variou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 that you will be setting up. 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 If needed, set up footer (.FOT) for your server lists.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previous version of Carbon used one large distribu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BON.DIS.  This file is no longer used with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leaving it in the FBB directory for the time be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ny ill effects.  You may wish to use an edito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from CARBON.DIS to make the new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s many .DIS files as needed to cover your server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might be RADCLUB.DIS, TSTUSER.DIS or TPKUSER.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us assume that you wish to set up a Carbon serv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RADCLUB.  This means that any private messag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CLUB @ GB7$$$ (your BBS) will be distributed to all s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DCLUB list.  Here is an example of what your RADCLUB.D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look lik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AAA @ GB7AAA = Hi H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BBB @ GB7AAA = Hello Barne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CCC @ GB7AAA = Hi M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DDD @ GB7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EEE @ GB7BBB = Greetings B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FFF @ GB7CCC = Hi A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GGG = Hello Chief Wig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HHH = Hi Mont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all the callsigns permitted to send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are listed at the top of the file prior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STRIBUTION).  No other station may use this server li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unless the list is "open".  See below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s at the top of the list do not have to b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.  In many cases they will be, but sometime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only one or two stations to be allowed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large number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(DISTRIBUTION) marks the boundary between thos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ssages and those that will receive them.  This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atory as are the brackets.  The server will fail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LIST indicates that each copied message will have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callsigns to whom the message has been sen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is the word NOLIST which means that the callsig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ppear in each copied message.  Either LIST or NO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as the next line after (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der of the text contains the callsigns and BBS'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ill receive copies, together with greetings where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s sign "=" is used to separate the address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 text.  It is mandatory if greeting text is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.  Spaces either side of the equals sign ar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  As shown, greeting text is optional as i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If the destination BBS is not specified, the user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gistered with your BBS.  Note however, that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your White Pages as residing at another BBS and your 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ws no BBS, the BBS shown in your White Pages will b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when the message i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 file above shows a "closed" server list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"open" and allow any station to send messag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server list.  (See "Things to Note" section 3) below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list "open",  place "*.*" above the word (DISTRIBUTIO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of the permitted callsig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AAA @ GB9AAA = Hi H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brief caution for those upgrading and editing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BON.DIS.  With previous Carbon versions the server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ed in square brackets prior to the permitted callsign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not to copy that line as it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the OAR9K6.DIS file is contained with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there is probably no need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a new installation, edit the area near the end of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r servers are defined.  You may find that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here for servers such as REQDIR, REQFIL and REQCFG. 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imilar t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CLUB    CARBON.EXE    Carbon Server for Radio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s many lines as needed for your Carbon server callsig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CLUB    CARBON.EXE    Carbon Server for Radio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USER    CARBON.EXE    TSTHOST User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KUSER    CARBON.EXE    TPK User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YS     CARBON.EXE    Local BBS SysOp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any changes to INIT.SRV are not actioned unti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 (.FO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simple ASCII files which add text to outgoing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ertain server.  These files need not exist, but if they d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will be added to messages after the user's text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OAR9K6.FOT is supplied with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Messages that have been copied by the server are sh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ting from the BBS callsign. 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e the first R: header line and show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ting from the sender's callsign. Having tried it both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different versions of Carbon servers, I am convin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method is the correct way to proceed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dvantage is that the recipient of a copied message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R (Send Reply) command to reply to the original sen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tages are that en-route White Pages are no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and there is no problem with message rej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ighbouring BBS's through which the original inpu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 Lines from the input message containing /ACK command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ed.  If they were, the BBS which copi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would be inundated with numerous ACK respons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d to the BB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 A station whose callsign does not appear after the (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may send a message to the server provided either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"open", or the callsign appears above the (DISTRIBUTION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"accept" area.  In this case the send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an acknowledgement of the message although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d.  This is done to persuade the sender to reques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list if he feels he has some useful information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 If desired, full hierarchical addresses may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part of the .DIS file.  The spaces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@" symbol are optional and text may b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, all of the following examples are vali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3WCS @ G3WCS.GB7OAR.#16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3WCS@G3WCS.GB7OAR.#16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3WCS@GB7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3WCS @ GB7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3wcs@g3wcs.gb7oar.#16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NO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3WCS @ G3WCS.#16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3WCS @ G3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PMS addresses must always be qualified by thei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li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cases the program will generate a personal mess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Op to report a program error.  These reports will in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nnot be found or if there is some configur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it is impossible to report every error, especi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result in a complete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have problems and have checked all you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, you can contact me at one of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section on bug reporting to obtai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released into the public domain and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it on to others, provided no charge, either material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vied. The only stipulation is that the original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d by me is supplied. Software passed on in contra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dition will not be supported. This will en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user will have all the documentation and exam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hich it is doubtful that he will be able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correctly.  To ensure that the original files have reache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3WCS verification should have been seen when you unz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 If you missed it, you can check by typing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-t carb4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prompt.  If this authentication fails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replacem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BON.EXE program contains "tampering" and "virus" check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modify the file will render it unusable.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d in this way, a message will be generated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ing of the problem. If this occurs, virus check (and clean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reinstall CARBON.EXE from your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ways one more bug !! If you think you have found it,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they have started to breed), please let me know. Give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information as possible and especially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compilation of the program.  You can determine th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BON from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Neil G4OAR (SysOp GB7OAR) for allowing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as a test bed for the beta test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 : g3wcs@g3wcs.gb7oar.#16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g3wcs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   : http://www.netforward.com/poboxes/?g3w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ARBON.DOC V 4.01 - 10/11/9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