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1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iazzando banalmente un'idea di Franco IW0EWH,ho scritto questo programm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serve per farsi chiamare dalla soundblaster tramite il comand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al pms di Tsthost,la differenza rispetto all'analogo di IW0EWH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sistema di stesura del prg(batch compilato) e nella dimen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to,veramente esi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stallarlo copiate il file C.COM nella dir PG di TSTHOST 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.VOC nella dir principale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ete avere nella dir tsthost anche i files CTVDSK.DRV e VPLAY.EX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ovano nei dischetti di installazione dell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qualcuno si colleghera' al vostro pms e dara' il comando C,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erete dalla soundblaster il file che si chiamera' XXXXXX.voc,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e' il nominativo del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a' a voi creare i vari files .Voc corrispondenti agli utenti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zionati del vostro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nominativo del chiamante non avra' un suo file personale di chia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undblaster riprodurra' il file ALTRI.VOC accluso,che potrete mod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stro piacimento,nel frattempo il chiamante ricevera' un messaggi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invita a lasciare un messaggio nel pms,stante il sysop assente(ut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rare"le chiamate in arriv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vvertire gli utenti del comando da utilizzare per la chiamata,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il file TSTHOST.ENT scrivendo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supplemen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iama i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un migliore funzionamento potrete anche disabilitare la chiamat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sthost con il comando CBELL OFF nel file Tsthost.cfg,cosicche' l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' inoltrata solo col comando C,mentre con T verra' risposto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n e'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per ora ha il problema di non riconoscere i nominativi col 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che esso venga dichiarato espressamente nel nome del file .VOC ,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IK1HJT-4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3 funziona anche sotto FBB,in questo caso dovrete copiare il file CTVDSK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dir c:\fbb e il programma C.COM nella dir c:\fbb\pg; quest'ultimo do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rinominato CALL.COM , e i nominativi dei files .VOC saranno post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\fbb e dovranno riportare lo SSID -0 nel caso di connessione dir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 IK1HJT-0.V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collegato al BBs dovra' inviare il comando CALL e il programm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ra' come nel caso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 de IK1HJT Davide @IK1HJT.ILI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