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pacchetto troverete i file ANSI.TXT e ANSI.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ndoli nella dir LANG di FBB,sara' possibile agli utenti visua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i del BBS a co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dovrete anche dichiarare nel file LANG.SYS di FBB la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a nuova lingua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ysop vedra' comunque il testo a colori norm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otra' selezionare o meno il testo a colori col comando 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mente chi connettera' il BBS per vedere il testo a colori dov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zare un programma che consenta l'emulazione di terminale ANSI,co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o il TERM95 ,quest'ultimo contenuto nel pacchetto di Norton Command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 utilizzando detti programmi non sara' disponibile il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e,per la password si dovra' ricorrere all'invio manuale o rispolv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SS,quest'ultimo pero' mi da' qualche problema con TERM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luti de IK1HJT Da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K1HJT@IK1HJT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