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K e il segnale DCD (RS232) o CON (TN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osi OM hanno avuto problemi di avviamento di TPK e rice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cora molta posta di OM ai quali SEMBRA che TPK non funzioni in m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t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l  99%  dei casi questi problemi sono dovuti ad un errato liv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segnale DCD della linea RS232. Esso DCD  sul pin 8 del connet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232 a 25 pin ed  interpretato da TPK come segnale che indic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ssione del TNC con un corrispondente poich questo principi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zato su tutti i TNC standard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lauguratamente questo segnale  molto spesso ad un livello err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a perch  portato ad un livello di+5 con una semplice resistenza (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a perch  gestito ad un livello TTL invece dei  +-12V previsti d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a RS232 , oppure perch  a livello RS232 fisso (livello alto) 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o del PK2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do TPK vede il segnale DCD a 1 esso ritiene che il vostro TN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sso ed invia il comando C al TNC per recuperare dalla risposta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inativo del corrispondente .        Se beninteso il TNC non  inv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sso TPK rinuncia dopo un certo tempo ma come ritorna nel funzio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o normale ritrova ancora il DCD a 1 e ricomincia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l funzionamento normale di TPK il testo sulla  barra 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zione in basso a sinistra  "Allarme:" seguito eventualmente 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inativo  sul quale avete programmato l' allarme e nel momento d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ssione a un corrispondente il testo viene essere sostituito d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nnesso:" seguito dal nominativo al quale siete connesso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e c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non avviene vuol dire che il DCD non riflette lo stato della li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t e TPK non funziona quindi correttamente , per esempio vi 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e ricevere un file con il protocollo  Yapp  poich questo si av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mente ma unicamente  se  TPK  considera che siete connes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zie a questo segnale DCD (led CON del TNC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soluzion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caso pi semplice  quello del PK232 poich il DCD  gestito 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o DCDCON che  OFF in origine e che fornisce in questo caso 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nale a livello alto in permanenza .  Semplicemente mettendo DCDC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te il PK232  in funzionamento standard e a questo momento il DCD rif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stato della linea Packet vale a dire : connesso o disconnes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gli altri TNCs si deve ricercare la causa di questo  err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vello  .  Se  il DCD  connesso esattamente e riflette lo stato  d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inea Packet ma  ad un livello TTL (caso del Tiny 2) 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stro scheda di interfaccia seriale nel PC non funziona a questo liv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tensione.  E' necessario in questo caso o portare questo segna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12V ,  o provare con una altra scheda interfaccia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il DCD  portato ad un livello fisso lo si deve connettere al pied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RB (pin 25) del SIO nel caso di TNC2 e dei suoi numerosi cloni, 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o segnale che  connesso il led CON di TNC , e riportare qu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nale sul pin 8 della spina RS232 a 25 pin o sul pin 1 della sp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232 a 9 pin eventualmente per mezzo di un circuito che trasfor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livelli TTL in livelli RS232 se la vostra scheda di interfaccia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accontenta dei livelli TTL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ltate pure la documentazione a questo argomento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3s Gerard FC1E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