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COUNTRY CODES USED IN PACKE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GHANISTAN......... AFG                ALBANIA............. AL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ERIA............. DZA                AMERICAN SAMOA...... AS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ORRA............. AND                ANGOLA..............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RCTICA.......... ATA                ANTIGUA............. A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ENTINA........... ARG                AUSTRALIA........... A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............. AUT                BAHAMAS............. B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RAIN............. BHR                BANGLADESH.......... 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BADOS............ BRB                BELGIUM............. B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ZE.............. BLZ                BENIN...............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MUDA............. BMU                BHUTAN.............. BT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IVIA............. BOL                BOTSWANA............ BW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VET.............. BVT                BRAZIL.............. 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. VIRGIN ISL...... VGB                BRUNEI.............. BR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GARIA............ BGR                BURMA............... B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UNDI............. BDI                BYELORUSSIA......... B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ROON............ CMR                CANADA.............. C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TON ISL.......... CTE                CAPE VERDE.......... CP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YMAN ISL.......... CYM                CHAD................ T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.AFRICAN REP.... CAF                CHILE............... CH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NA............... CHN                CHRISTMAS ISL....... CX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S ISL........... CCK                COLUMBIA............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ROS............. COM                CONGO............... CO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K ISL............ COK                COSTA RICA.......... CR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ATIA............. HVR                CUBA................ CU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PRUS.............. CYP                CZECHOSLOVAKIA...... CS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............. DNK                DJIBOUTI............ D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INICAN REP....... DOM                DOMINICA............ DM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T TIMOR.......... TMP                ECUADOR............. EC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PT............... EGY                EL SALVADOR......... S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.GUINEA........ GNQ                ETHIOPIA............ E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OE ISL........... FRO                FALKLAND ISL........ FL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JI................ FJI                FINLAND.............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 POLYNESIA.... PYF                FRANCE.............. FR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 GUIANA....... GUF                GABON............... GA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IA.............. GMB                GERMANY............. D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ANA............... GHA                GIBRALTAR........... GI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CE.............. GRC                GREENLAND........... GR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ADA............. GRD                GUADELOUPE.......... G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M................ GUM                GUATEMALA........... GT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NEA.............. GIN                GUINEA-BISSAU....... GN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ANA.............. GUY                HAITI............... H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D ISL........... HMD                HONDURAS............ H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G KONG........... HKG                HUNGARY............. HU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............. ISL                INDIA............... 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ONESIA........... IDN                IRAN................ IR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AQ................ IRQ                IRELAND............. IR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.............. ISR                ITALY............... 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ORY COAST......... CIV                JAMAICA............. J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............... JPN                JOHNSTON ISL........ JT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DAN.............. JOR                KAMPUCHEA........... K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YA............... KEN                KIRIBATI............ KI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 KOREA......... PRK                SOUTH KOREA......... K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WAIT.............. KWT                LAOS................ L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BANON............. LBN                LESOTHO............. LS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ERIA............. LBR                LIECHTENSTEIN....... LI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YA............... LBY                LUXEMBOURG.......... 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AU............... MAC                MADAGASCAR.......... MD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AWI.............. MWI                MALAYSIA............ MY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DIVES............ MDV                MALI................ M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TA............... MLT                MARTINIQUE.......... MTQ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URITANIA.......... MRT                MAURITIUS........... M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.............. MEX                MIDWAY ISL..........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ACO.............. MCO                MONGOLIA............ M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SERRAT.......... MSR                MOROCCO............. MA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AMBIQUE.......... MOZ                NAMIBIA............. 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H.ANTILLES....... ANT                NAURU............... NR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PAL............... NPL                NEW CALEDONIA....... NC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......... NLD                NEW ZEALAND......... NZ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ARAGUA........... NIC                NIGER............... N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ERIA............. NGA                NIUE................ NI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FOLK............. NFK                NORWAY..............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IFIC ISL......... PCI                OMAN................ OM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ISTAN............ PAK                PAPUA NEW GUINEA.... P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MA.............. PAN                PARAGUAY............ P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CAIRN ISL........ PCN                PERU................ P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IPPINES......... PHL                POLAND.............. PO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AL............ PRT                PUERTO RICO.........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ATAR............... QAT                REUNION ISL......... RE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ANIA............. ROM                ST.KITTS NEVIS...... KN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NDA.............. RWA                ST. HELENA.......... S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.PIERRE &amp; MIQ..... SPM                ST. LUCIA........... LC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 MARINO.......... SMR                ST.VINCENT &amp; DEP.... V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. SAMOA......... WSM                SAO TOME............ S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UDI ARABIA........ SAU                SENEGAL............. S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CHELLES.......... SYC                SIERRA LEONE........ S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APORE........... SGP                SOLOMON ISL......... S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 AFRICA........ ZAF                SOMALIA............. S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IN............... ESP                SVALBARD JAN MAYEN.. SJ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I LANKA........... LKA                SUDAN...............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INAME............ SUR                SWAZILAND........... SW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DEN.............. SWE                SWITZERLAND......... C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IA............... SYR                TAIWAN.............. T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ZANIA............ TZA                THAILAND............ TH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O................ TGO                TRINIDAD &amp; TOBAGO... T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LAU............. TKL                TONGA............... 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K AND CAICOS..... CAI                TUNISIA............. TU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KEY.............. TUR                TUVALU.............. TU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NDA.............. UGA                UKRAINE............. U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.ARAB EMIRATES.. ARE                UNITED KINGDOM...... GB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....... USA                US PACIFIC ISL...... P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VIRGIN ISL....... VIR                URUGUAY............. 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VOLTA......... HVO                VANUATA............. V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ICAN............. VAT                VENEZUELA........... V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TNAM............. VNM                WALLIS &amp; FUTUNA..... WL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ISL............ WAK                WEST. SAHARA........ 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MEN............... YEM                ZAIRE............... Z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BIA.............. ZMB                ZIMBABWE............ Z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