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.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UIDA PER L'U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gio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6-1991,  Pavil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acket Radio e' uno dei piu' nuovi modi di comunicazione utilizzato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matori. In molti casi il Packet si e' rivelato come la soluzi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dell'introduzione del programma PacketCluster, i PBBS (banche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liche) sono stati l'applicazione principale che utilizzava il mo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zione packet. PacketCluster e' un pacchetto software innov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permette di inviare avvisi riguardanti DX e moltiplicatori in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ermette di registrare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zionalmente tali attivita' venivano svolte a voce, utilizzan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titori FM, con tutti i problemi inerenti: avvisi mancati,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tute ed impossibilita' di avere un archivio degli av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risolve tali problemi, per mezzo del packet, presentand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i caratterist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rvizio di piu' utenti per n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ssione in rete di piu' n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zioni di invio avvisi per DX e moltiplicatori in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nitoraggio della propagazione WW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legamento diretto tra ut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erenza multiu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pparato che connette il computer con il ricetrasmettitore e' chi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DE CONTROLLER (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sioni iniziali di TNC permettevano singole connessioni punto-pu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le applicazioni che utilizzavano il packet permetteva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ttere un solo utente alla v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'avvento del livello 2 del protocollo AX.25 e di TNC che permette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i multi utente concorrenti, fu subito chiaro che la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oftware packet era in ritardo rispetto all'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descritto in questo manuale, usa le capacita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multipla dei TNC KPC-2 e KPC-4 della Kantronics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*Packet Adapter TNC della Digital Radio System Inc. E' quindi capac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e un massimo di 104 utenti simultaneamente (dipende dal 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amo "nodo" ogni stazione equipaggiata con il software Packet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o il relativamente piccolo numero di utenti che il TNC puo' serv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permette di collegare piu' nodi tra loro, creando cosi'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 utenti piu' grande di quella normalmente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ltre, data la stretta banda passante del canale e la scarsa capa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acket di smaltire il traffico, PacketCluster e' capace di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NC, permettendo fino a quattro port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' permette inoltre tutte le funzioni tradizionali di pos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ite da altri BBS. In piu' fornisce il trasferimento automatico 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altri nodi della rete dei messaggi postali e dei file caricati s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 ed il trasferimento dei messaggi individuali dal nodo originari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 dove l'utente destinatario e' attualmente conn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camente cio' puo' essere visto cos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DG      K1AR          K1MM     W1RR           KR1R     K1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|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|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  221.07  +-----------+  221.07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K1GQ    |----------|   K1EA    |-----------|   KB1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          +-----------+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|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|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1MC      K1ST          AK1A     K1MEM          K1RX     K1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 144.97               MA 144.95               CT 144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rete, assumendo 20 utenti per nodo, supporta un totale di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scenario le stazioni sono geograficamente separate, quindi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sso il riutilizzo della frequenza locale 144.970 Mhz senza che ci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za tra il cluster NH e il clust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oti che in questo esempio tutte le comunicazioni tra i cluster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e a 221.07 Mhz. In reti geograficamente compatte e' preferibile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e d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Uso del man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anuale e' diviso in tre se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ZIONI PER 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ANDI D'U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ltre, ci sono due appendici: una breve lista dei comandi d'utent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lista dei paesi DXCC (non incl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pitolo 2, 'Informazioni per l'utente', spiega alcu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stiche peculiari di questo software. Il capitolo 3, '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e', e' un manuale di riferimento per le operazioni eseguibili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sistema. I comandi vengono presentati in ordine alfabe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proseguo i comandi vengono presentati scritti in maiuscolo, 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DIRECTORY ecc. I comandi possono richiedere dei qualifica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sono comandi addizionali aggiunti alla fine del comando stess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zianti con una sbarra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/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un comando DIRECTORY con un qualificatore BULLETIN, che specific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ate una lista di tutti i 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INFORMAZIONI PER L'U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apitolo presenta diversi argomenti molto importanti per 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o serve per far capire le caratteristiche piu' significativ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e quindi il modo di utilizzarlo al meg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argomenti trattati in questo capitolo sono 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zione del TNC: le cose cui far attenzione per configur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zioni del PacketCluster: comprendere le cose che influenza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a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 operativi: quali modi operativi possono essere u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e PacketCluster: come e' costruita la rete e cosa cio' signific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gene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temi di file e posta elettronica: trasmettere e ricever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i,    trasferire file sul proprio sistema e visualizza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o per Database: come vengono utilizzati i database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lo dell'uscita dal nodo: comandi disponibili per controll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in uscita dal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raggio dei messaggi DX: come filtrare gli annunci DX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esi rari: come PacketCluster fornisce le liste dei paesi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rca nel Database del DX: come effettivamente estrarr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      database del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ilizzo del SSID: come PacketCluster utilizza l'informazione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onvenienti: determinare perche' qualcosa non funzi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ferimento per i comandi utente: tutti i comandi 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Configurazione del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grafo tratta alcune cose cui far attenzione quando si confi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NC per comunicare con un nodo od una stazione PacketCluster. Non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o scopo spiegare la configurazione di ogni specifico TNC; cio'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ciato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cerca di gestire, indipendentemente dal tipo di TNC che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. Comunque, alcuni parametri debbono essere config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ter utilizzare le caratteristich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usa un carattere ctrl-Y per cancellare alcune ope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'invio di messaggi, il trasferimento di file o l'aggiornament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tunatamente, alcuni TNC usano un ctrl-Y per cancellare il pa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vostro TNC e' predisposto in questo modo, il tentativo di canc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operazioni di PacketCluster fallir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te il parametro CANPAC, o il corrispondente parametro d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' fissato al valore esadecimale $19 o al valore decimale 25, do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rlo. Una possibile alternativa e' cambiarlo con ctrl-A (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decimale $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' inoltre un parametro del TNC che causa l'aggiunta di un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feed" ad ogni linea da voi inserita. Se vi arriva i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"*** Unrecognized command ***" su tutti i comandi inviati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 si chiama LFADD e deve esse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unghezza dei pacchetti non dovrebbe essere un problema per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puo' accettare pacchetti in arrivo lunghi fino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Prestazioni del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estazioni del PacketCluster variano in funzione delle seguenti c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ero degli utenti connessi al no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ntita' di traffico (annunci, rapporti DX e WWV ec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ivita' su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a passante disponibile del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esa del ca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potete vedere, ognuno di questi fattori e' sotto il controll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olo utente. Il concetto di fondo e' che a 1200 baud, la quantita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che il canale puo' trasportare e' molto limit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ttivita' sul disco puo' temporaneamente ostacolare l'analis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i in arrivo. Quindi, se qualcuno sta cercando sul database de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 aggiornando un database, potrebbe esserci un ritardo nella capa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risposta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l sistema non risponde immediatamente, tenete conto dei motivi so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sti e non battete a ripetizione sul tas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' provocherebbe solo un aumento di traffico sul canale e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guente maggiore degrado delle prest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ROLA D'ORDINE E' PAZIENZ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Modi operati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piegare come opera PacketCluster, diciamo innanzitutto che c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modi operativi disponibili: il modo comandi, il modo confer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odo collegamento diretto, il modo invio posta ed il modo aggior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  Modo com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e' il modo di default quando ci si connette al PacketCluster,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sono inviati al PacketCluster. Per ritornare a questo mo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gli altri, occorre inviare un carattere di controllo oppu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/EXIT su una nuov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   Modo 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ue modi conferenza vengono attivati inviando i comandi CONFERENC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/FULL. In questo modo tutti gli input sono inviati a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zioni che sono nello stesso modo operativo. I comandi normali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cire da questo modo bisogna inviare il carattere ctrl-Z o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/EXIT su una linea nu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    Modo colle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entra in questo modo con il comando TALK. Tutto quello ch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uto da tastiera viene inviato all'utente da voi specifica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qui tutti i comandi normali sono ignorati finche' non si esc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e ctrl-Z od il comando /EXIT su una linea nu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    Modo invio p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il modo al quale si accede con il comand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istema vi richiedera' le informazioni sul destinatario e sul s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ssaggio, quindi accettera' il vostro messaggio. Mentre si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ndo il testo del messaggio, ogni comando viene igno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lsiasi momento si puo' cancellare il messaggio inviando il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-Y oppure terminarlo con il carattere ctrl-Z od il comando /EXIT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linea nu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, si ritorna in modo comandi e si puo' continuare invian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 comandi di Packet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    Modo aggiorname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e' identico al modo invio posta precedentemente descritto; tu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 battuto viene usato per aggiornare il database. Si esce da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con i soliti ctrl-Z o /EXIT su una linea nu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RETE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e' un'applicazione unica sotto molti aspetti, uno dei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la sua abilita' di collegarsi con altre stazioni PacketCluster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formare una rete. Ogni stazione in cui gira il software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chiamata NODO. La rete dei nodi viene chiamata "clu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l'utente generico, comunque, che ci sia un nodo oppure dieci nodi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levante. Non vi e' alcuna differenza se non nel fatto che vi sono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i collegati al cluster e quindi un maggior traf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 vuol sapere se un particolare utente e' connesso usare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USER AK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K1A e' connesso, questo comando fornisce il nodo al quale e' conn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comando ancor piu' u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STATION AK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visualizza il nominativo dell'utente dove e' even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o, il suo nome, QTH, latitudine, longitudine, data e ora del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connessione al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 scopo di vedere quali utenti sono connessi potete usar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/USERS, ma un comando piu' sottile e' SHOW/CONFIGURATION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quali utenti sono connessi ed a quali n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Conc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grafo presenta i concetti fondamentali d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sia per la rete a singolo nodo che multin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bene queste informazioni non sono necessarie per l'utente generico 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no per dare un'idea della complessita'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i fa partire PacketCluster, esso inizializza il TNC conness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figura alcuni database interni e si mette in attesa 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dall'operatore di sistema  o  di una connessione di un 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un utente si connette il TNC informa PacketCluster, i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e l'utente in un database interno. Il programma invia quind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di connessione (Logon) all'utente. Quando un altro utent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tte accade la stessa cosa. Una delle cose piu' importanti di cu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iene nota e' il percorso (cioe' la successione dei nodi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dei singoli utenti. Quando un utente si disconnette esso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sso dal database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, PacketCluster interpreta e risponde ai comandi. 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utente viene memorizzato cosicche' PacketCluster conosce 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 dati in ingresso sono il soggetto di un messaggio postale, il no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da trasferire o una linea di testo da inviare ad un altro 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piu' nodi si uniscono per formare una rete, si scamb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mente messaggi di protocollo. Questi messaggi permett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 di informazioni relative a DX, alla propagazione, WWV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nci generali, la gestione di database utenti distribuiti nel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nferenza ed il collegamento diretto, l'accesso e l'aggiorname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moti per nominare solo alcune delle funzioni suppo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rete PacketCluster richiede lo scambio di informazioni sullo st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utente in numero maggiore di quante ne servano al nodo al qual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, quando un'operazione richiede l'invio di informazioni ad un'uten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altro nodo, il software costruisce un appropriato messagg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o, lo invia al nodo interessato, il quale lo decodifica ed in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nformazioni 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mostrare come lavora il programma, si consideri la seguente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.A     Ut.B           Ut.E    Ut.F            Ut.I    Ut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|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|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          +-----------+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DO A     |----------| NODO B    |-----------|  NODO 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          +-----------+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|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|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t.C     Ut.D           Ut.G    Ut.H            Ut.L    Ut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supponiamo che l'utente D stia ascoltando 3Y5X sui 20 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D usa il comando DX per avvisare la rete di questo asco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il nodo A decodifica il comando e fa le seguenti c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sce l'avviso DX a tutti gli utenti connessi, crea un messagg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o con l'informazione del DX e la spedisce al nod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questo messaggio viene ricevuto dal nodo B viene decodific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to a tutti gli utenti connessi e passato al nodo C, il qual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tessa co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.A     Ut.B           Ut.E    Ut.F            Ut.I    Ut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   |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Y5X  |         | 3Y5X  3Y5X  |        | 3Y5X    3Y5X |        | 3Y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          +-----------+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ODO A     |---&gt;&gt;-----| NODO B    |---&gt;&gt;------|  NODO 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  3Y5X    +-----------+   3Y5X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Y5X  |         | 3Y5X  3Y5X  |        | 3Y5X    3Y5X |        | 3Y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            |        |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.C     Ut.D           Ut.G    Ut.H            Ut.L    Ut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 precedente esempio si puo' capire come lavora la 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POSTA ELETTRONICA 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incipale fonte di confusione per gli utenti PacketCluster e' ca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erenza tra 'FILE' e 'BOLLETTI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hiamo di chiarire il significato di questi 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e' fondamentalmente una collezione di informazioni (o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zata in una struttura sulla quale il computer puo' ope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tCluster qualsiasi cosa e' un file, sia i file messaggi (ch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i possono referenziare attraverso un numero), sia i file ch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i PacketCluster possono trasferire dal nodo e visualizzar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o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bollettino e' un'informazione che interessa piu' di un 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llettini sono distribuiti in tutti i nodi nel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rmini che necessitano di una definizione, nel contest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sono i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a nor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llet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nor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bollet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posta si intende qualsiasi messaggio elencabile con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 visualizzabile con il comando READ. La posta normale e'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' che viene inviato da una stazione ad un'al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bollettino e' un messaggio postale inviato ad un indirizz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ettini, indirizzo specificato nel file BULLETTIN.LST e visualizz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comando SHOW/BULLADDR. Questi messaggi sono elencabili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DIRECTORY/BULLET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llettini differiscono dalla posta normale in quanto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distribuiti a tutti i nodi del cluster. Si tenga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l nodo deve essere connesso per ricevere i bollettini; non si h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automatico dei bollettini verso un nodo che si connette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oro distribuzione. Voi potete, comunque, chiedere all'operat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il trasferimento manuale dei messaggi verso un nodo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tte in un secondo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normale e' un messaggio che viene inviato al nodo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comando UPLOAD. Una lista di questi file viene visualizzata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SHOW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le visti come file bollettino, probabilmente a causa del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sono inviati al nodo PacketCluster con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BULLETTIN e sono visualizzati con il comando SHOW/BULLET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le vengono visualizzati sia con il comando TYPE, sia con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con un'appropriata area file come qualificatore). TYPE visualizz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za pausa READ lo visualizza una pagina alla v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vuole trasferire il file sul proprio terminale, e' necessario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 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 di continuare occorre sviluppare un punto di cui si e' parl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za. Le informazioni nei computer dei nodi, sono struttu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e specifiche. Noi le chiamiamo aree file. Ad esempio, i file bollet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edono nell'area BULLETTIN, i file normali risiedono nell'area FI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'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operatori di sistema possono definire proprie aree file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re informazioni particolari. Per esempio, essi possono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lestire un'area per i bollettini di propagazione della ARR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marla 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sono alcuni comandi PacketCluster che operano sulle aree file, tra cu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, se si vuol vedere una lista dei file esistenti nell'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TIN, si deve usare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BULLET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'esempio di sopra per vedere i file dell'area PROP, si in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si puo' notare quando si usa il nome di un'area come qualifi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n comando si dice al sistema in quale area deve cerc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  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gono descritti i sistemi di invio posta e di trattament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. Le caratteristiche salienti di tali sistem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zioni di posta normale di un singolo n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oltro automatico dei messaggi postali verso il nodo de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zione automatica dei file bollettini verso tutti i nod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el momento stesso del loro in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oltro automatico di messaggi postali verso i sistemi PBBS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oltro manuale di messaggi individuali e file a nodi specific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uccessive sezioni descrivono in dettaglio le suddette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    Posta nor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i gli utenti di un nodo possono ricevere e trasmettere posta nor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che permettono tali funzioni sono: SEND, READ, REPLY, DELE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parole sulla trasmissione di posta in generale. PacketClust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mpe automaticamente la linea quando si superano gli 80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se siete abituati a scrivere messaggi senza usare il return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messaggio potrebbe non essere piu' leggibile. Si raccomanda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raggiungere la fine della linea di battere il return. Cio' fa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la successiva linea scritta sia una linea diversa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menti, il pacchetto viene inviato al raggiungimento dell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hezza possibile per il vostro TNC e le linee appariranno tron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cas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dirizzo dei messaggi postali puo' essere una qualunque string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. Il comando DIRECTORY/BULLETTIN visualizza una lista di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indirizzati ad indirizzi bollett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sta degli indirizzi bollettini, contenuta nel file BULLETTIN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essere visualizzata con il comando SHOW/BULLADDR. Questo contien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indirizzi locali, sia quelli della rete locale, sia di tutta la 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'indirizzo e' seguito da LOCAL, esso e' un indirizzo lo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CLUSTER significa che e' un indirizzo distribuito solo a quei n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 come locali; altrimenti e' un indirizzo globale 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inviato a tutti i nodi della rete. Se desiderate che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 un nuovo indirizzo bollettino, ditelo al vostro operat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che puo' aggiungerlo in lista. Ancora, chiedete a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 di sistema per sapere quali nodi sono definiti locali se ve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indirizzo cluster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i viene inviata della posta, riceverete un avviso della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ale messaggio. Se in quel momento non siete connessi riceve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vviso appena vi connetterete. Questo non vuol dire che l'avvis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a notificato immediatamente alla connessione; se esso arriva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 remoto possono passare alcuni minuti prima che raggiunga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a avrete letto il messaggio destinato a voi, apparira' un trattino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icino al numero del messaggio, quando si invia il comand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ssaggi possono essere cancellati sia dal mittente sia dal ricev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mente l'operatore di sistema puo' cancellare tutti i messagg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l'operatore di sistema puo' configurare il sistema in modo c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si cancellino automaticamente dopo un certo numero di giorni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ate tenere un particolare messaggio avvisate l'operatore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e inibisce la cancellazione. I messaggi che non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 vengono marcati con un segno piu' (+) vicino al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 Se un messaggio e' stato letto dall'interessato e non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o, viene marcato con un asterisco (*) vicino al relativo nu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rdate, se inviate un messaggio bollettino, esso viene distribui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il cluster. Se cancellate questo messaggio, PacketCluster ten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rlo in tutto il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privati possono essere inviati con il comando SEND/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non sono listati con il comando DIRECTORY a meno che l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nvia il comando e' il mittente o il destinatario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pure l'operatore di sistema). Ricordate che i messaggi privati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letti da chiunque stia monitorando il canale. I messaggi priv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ono visualizzati con il comando DIRECTORY, presentano una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o al proprio numero. L'operatore di sistema puo' definire lo st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gio sia come pubblico sia come pri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rispondere ad un messaggio, usare il comand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vuole cancellare un messaggio al quale si sta rispondendo us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REPLY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si e' sicuri del corretto riferimento per un comando REPLY so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o viene dato immediatamente dopo aver letto un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         Distribuzione dei messaggi post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viate un messaggio postale ad un utente che e' in connessione su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nodo, PacketCluster automaticamente invia il messaggio a quel 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verso la rete. Al termine del processo di trasferimento, i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cancellato dal nodo di partenza. Quindi non preoccupatevi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ndo un comando DIRECTORY, il messaggio sembra essere scomparso. C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nor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l destinatario del messaggio postale al momento non e' conness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rimane nel nodo dal quale e' stato emesso. Quando l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ta si connette su un altro nodo della stessa rete, i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inviato a quel nodo e l'interessato informato della pres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     Distribuzione dei bollett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un utente carica su un nodo PacketCluster un file bollettino (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mando UPLOAD/BULLETTIN), questo viene automaticament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amente distribuito a tutti i nodi del cluster al momento conn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rasferimento dei file avviene allo stesso modo dei messaggi post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6     Distribuzione dei messaggi ester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ssaggi postali esterni sono quei messaggi destinati ai PBBS al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ri del cluster. Per attuare questa distribuzione verso l'es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eratore di sistema deve effettuare le opportune configur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ttatelo per sapere se cio' e'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e' abilitato l'invio di messaggi verso l'esterno, dovete specific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ssi corretta nel comando SEND cosicche' il sistema capisca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e' esterno. Cio' viene fatto con uno dei seguenti formati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K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K1A @ AK1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K1A @ AK1EA &gt;K1G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imo formato presuppone che ci sia sul nodo locale un databas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o relativo alla connessione con AK1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' si puo' vedere usando il comando SHOW/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il messaggio postale viene inviato, il database fornisce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necessarie per inviare il messaggio ad AK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econdo formato presuppone che ci sia nel database o uno spec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o AK1A o un elemento di default configurato per la connessione. @</w:t>
      </w:r>
    </w:p>
    <w:p>
      <w:pPr>
        <w:pStyle w:val="PreformattedText"/>
        <w:bidi w:val="0"/>
        <w:spacing w:before="0" w:after="0"/>
        <w:jc w:val="left"/>
        <w:rPr/>
      </w:pPr>
      <w:r>
        <w:rPr/>
        <w:t>AK1EA specifica che AK1EA e' il BBS al quale il messaggio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erzo formato e' il miglioramento per il PacketCluster multinodo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probabile, in un cluster di questo tipo che un solo nodo abbi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con il mondo esterno. Quindi, questa sintassi specifica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postale e' un messaggio esterno (specificato da @AK1EA) 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prima essere inviato (con i normali sistemi di distribuzione) AK1GQ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to da &gt; AK1G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ti che questo e' lo stesso meccanismo usato per inviare posta 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a protocollo limi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stribuzione di questi messaggi differisce dalla normale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l fatto che essa avviene una volta ogni 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7      Distribuzione con protocoll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la rete PacketCluster e' molto grande vengono spesso at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i con protocollo limitato per ridurre la quantita' di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i nodi. Spesso l'unico protocollo disabilitato e' quello che sup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zioni d'utente. A causa di cio', gli utenti su un clust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ono gli utenti connessi ad un altr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ssaggi possono essere inviati da un cluster all'altro normalment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destinatario ha eseguito il comando SET/HOME. Quest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 un messaggio di protocollo attraverso l'intero cluster, infor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nodo ove tale utente e' normalmente connesso. Quando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inviato a questo utente, esso viene trasferito al nodo specific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se l'utente non puo' essere "visto". Si puo' stabilire se un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inviato un comando SET/HOME inviando il comando SHOW/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ndo l'utente partico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, comunque, tale utente non ha eseguito la suddetta procedura,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zare il trasferimento del messaggio verso questo cluster. Cio'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fatto da un qualsiasi utente. Non e' necessario alcun privileg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nete di voler inviare un messaggio a K1AR che e' connesso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he nodo in un cluster diverso dal vostro. Supponete inoltre che K1G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un nodo di quest'altro cluster e che K1AR non abbia inviato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te semplicemente inviare il messaggio con il segue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K1AR &gt; K1G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vostro messaggio sara' inviato a K1GQ e, siccome K1GQ e K1AR sono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 cluster, il programma pensera' ad inviare il messaggio a K1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8     List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fa uso di liste di distribuzione per inviare messagg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di utenti se avete gruppi di stazioni alle quali in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dei messaggi, potete dire al vostro operatore di siste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re una lista di distribuzione dedicata a voi. Ad esempio, se ave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di amici interessati alla ATV, voi potete farvi creare una lis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 ATV ed inviare i messaggi ad A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non avete bisogno di una lista di distribuzione formale, potete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re il meccanismo della lista aggiungendo una sintassi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ine del vostro messaggio. Questa sintassi dice ai nodi remo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re delle copie del vostro messaggio. Consideriamo il seguente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1A--------K1EA-------K1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K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NO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K1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tazioni AK1A, K1EA, K1GQ e NO1A sono nodi di PacketCluster, K1ME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MM sono u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niamo che AK1A voglia creare un messaggio per K1EA, K1GQ, K1EA, K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K1MEM. Senza alcuna ottimizzazione sarebbe necessario inviare 5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K1A a K1EA. L'ottimizzazione invece consiste nell'inviare u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a K1EA aggiungendo le seguenti linee alla fine dello stes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gt;*&gt;*&gt;K1EA K1EA K1GQ K1MM NO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gt;*&gt;*&gt;K1GQ K1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gt;*&gt;*&gt;NO1A K1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oti che non devono esserci spazi tra *&gt;*&gt;*&gt; ed il nominativo del n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ignificato delle linee precedenti 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struisce K1EA di inviare un duplicato del messaggio a se ste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1GQ, a K1MM e NO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struisce K1GQ di inviare il messaggio a se st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struisce NO1A di inviare il messaggio a K1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, naturalmente, e' un esempio limitato, ma si puo' capire com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i liste di distribuzione, il traffico sulla dorsale venga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UTILIZZO DE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'altra delle caratteristiche peculiari del software PacketCluster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zzo di database creati dall'operatore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database possono contenere qualsiasi tipo di informazioni: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liste di QSL Manager, liste di Paesi RICERCATI, elenchi di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zie di CONTEST ecc.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uo' accedere ai database con il comand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ono due formati generici per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/qualifi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/qualificatore chi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imo comando fornisce informazioni generali sul database selezion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il secondo comando visualizza informazioni circa un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o d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irrilevante per voi conoscere dove si trova un database, basta f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sta a PacketCluster e le informazioni vi verranno for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  Aggiorn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atabase possono essere aggiornati dagli utenti con il comand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damentalmente, il comando UPDATE specifica il database da aggiorn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e chiave deve essere aggiunta o modificata e quale testo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 a questa chiave. Per i dettagli vedere il comando UPDA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 CONTROLLO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PacketCluster permette di controllare la 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informazioni sul vostro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decidere se vedere tutti i tipi di annunci e se veder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olari annunci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'ultima funzione viene attuata usando le capacita' di fi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informazioni che vedremo nella prossima sezione. Si noti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zione di particolari controlli sulla visualizzazione e' vali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 sessione corrente di connessione. Cio' non e' valido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ggio degli annunci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esiderate non ricevere mai l'avviso di presenza di messaggi dest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 al momento della connessione, dovete trasferire verso il no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andi che verranno eseguiti ad ogni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' viene fatto inviando il comando UPLOAD/USERCMD, seguito da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desiderate vengano eseguiti all'atto della connessione su quel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.1     Segnale acus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te mentre siete connessi ad un nodo PacketCluster, potet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are di ricevere il segnale acustico inviato ogni volta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ncio viene fatto. Cio' puo'essere controllato con il segue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NO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  Annunci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controllare l'invio verso il vostro terminale degli annu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con i seguent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DX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NODX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  Annuncio di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vostro operatore di sistema puo' configurare il programma in mo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i un messaggio a tutti gli utenti locali quando un utente si co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connette dal nodo, informandoli dell'operazione. Se, comunque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ate ricevere tali annunci, potete controllarne la ricezione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LOGIN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NOLOGIN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     Avviso di nuov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disabilitare la ricezione di nuovi messaggi postali. C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mente e' utile durante il trasferimento di un file dal nodo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ate che delle informazioni estranee vengano a trovarsi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to. I seguenti comandi controllano questi annun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MAIL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NOMAIL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     Messaggi di colle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te non desiderare di ricevere alcun messaggio diretto.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re tali messaggi con i seguent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NO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6     Avvisi sulla propagazione WW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pporti sulla propagazione WWV possono essere eliminati da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e. Cio' viene fatto con i seguenti com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WWV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NOWWV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7     Lunghezza di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READ e TYPE visualizzano le informazioni a pagine; cioe'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e un certo numero di righe e poi viene chiesto se desi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re oppure no. Potete sempre usare il qualificatore /NOPAG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comandi perche' la suddetta richiesta non venga fat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a potete stabilire una lunghezza di pagina molto grande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sta non verra' fa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alore predefinito per la lunghezza di pagina e' 20 li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ridefinire la lunghezza di pagina a qualsiasi va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PAGE numero li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  Filtraggio annunci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permette di controllare quali annunci DX vedere su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e. Cio' viene fatto scartando gli annunci che non desi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caratteristica presenta due vantaggi: non da' fastidio all'uten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nci di nessun interesse per lui e riduce la quantita' di traffic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e, rendendo PacketCluster piu' ef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traggio viene effettuato per banda, modo e prefissi DXCC. I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 sono CW o SSB e le bande includono 160, 80, 40, 30, 20, 17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6 e 2 metri. La parola chiave ALL puo' essere usata per specific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 e per specificare i prefissi D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intassi del comando di filtraggio 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FILTER/modo/BAND=(x,x,x) prefissi DX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mo alcuni ese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 escludere G, EA, F, e DL in 10, 15, e 20 metri in entrambi i 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FILTER/BAND=(10,15,20) G,EA,F,DL         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FILTER/CW/SSB/BAND=(10,15,20) G,EA,F,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modo non viene specificato si considerano entrambi i 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escludere tutti gli annunci riguardanti i 6 ed i 2 met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FILTER/BAND=(6,2)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escludere gli annunci riguardanti G su tutte le b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FILTER/BAND=(ALL)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     Utilizzo delle liste dei paesi ricer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utilizza liste dei paesi di maggior interesse per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i, liste organizzate sia per utente sia per paese. I modi suppor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tre: SSB, CW e RTTY. Voi potete specificare le richieste anc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. Le bande valide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, 80, 40, 30, 20, 17, 15, 12, 10, 6 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 potete non sapere quale prefisso viene riconosciuto vali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per un particolare paese. In questo caso usat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/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PREFIX V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tutti i prefissi che riconosce e che cominciano con VP8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maniera potete determinare il prefisso appropr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unzione paesi ricercati puo' essere attivata con il comando SET/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isattivata con il comando SET/NONEEDS. Un po' di sperimentazion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mando mostra come PacketCluster supporta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aggiori dettagli su questi comandi vedere il capitol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 Ricerca nel database dei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 dei compiti principali di PacketCluster e' l'annuncio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 di informazioni DX. Questa sezione mostra i comand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usare per cercare nel database del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atabase puo' essere ispezionato con molti crite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n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a/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vallo di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 di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o di com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L'ispezione del database del DX puo' essere limitata dall'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1     Cronolog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ormale comando SHOW/DX visualizza gli ultimi 5 annunci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potete chiedere la visualizzazione di piu' o meno annu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ndone il numero come qualifica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DX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gli ultimi 10 annun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2    Banda/frequ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te ispezionare l'archivio per banda o frequenza.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DX banda/frequ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tta le seguenti bande o frequen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Banda   | Frequenz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60    |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80    |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40    |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30    |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20    |   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17    |   1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15    |   2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12    |   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10    |   2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6    |   5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2    |  14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uo' indifferentemente usare sia la banda sia la frequ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te specificare anche il numero di annunci desider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DX/10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gli ultimi 10 annunci sulla banda dei 40 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3    Intervallo di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te anche visualizzare gli annunci DX compresi tra due diffe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, per vedere gli annunci DX compresi tra 14.00 e 14.0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orre inviare il segue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DX 14000-1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4    Pref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visualizzare un annuncio per un particolare paese DX, potete cer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verso il prefisso. Il formato generale del comando 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DX prefi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DX O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gli ultimi 5 annunci delle stazioni i cui nominativi ini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O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rdate, potete combinare questo con gli altri criteri di ricer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DX/15 10 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gli ultimi 15 annunci di stazioni YB (Indonesia) sull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10 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5     Parti di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i' come si puo' cercare attraverso il prefisso, mostrato nella 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, si puo' generalizzare tale metodo per cercare una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el nominativo. Cio' viene fatto aggiungendo un asterisco (*)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 di ricer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DX O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gli annunci DX come OH0DX, YB3OH o OD5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6    Testo di com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ltimo metodo di ricerca consiste nel cercare uno specifico tes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commento dell'annuncio DX. Questo viene fatto includendo il tes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are tra apici ('). 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DX 'QS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gli ultimi 5 annunci che contengono la parola QSL ne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. Si noti che il testo non e' sensibile alle maiusco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uscole, puo' essere cioe' specificato indiffer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ercare fino a tre differenti stringhe simultaneamente, cio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DX 'QSL' 'MGR' 'VI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e questo modo di ricerca puo' essere combinato con alt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DX/15 7 OH0 'QS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gli ultimi 15 annunci DX di stazioni OH0 sui 40 metri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 QSL nel campo com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 Utilizzo degli S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SSID sono numeri che vengono a volte attaccati ai nominativi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zioni packet. Tipicamente questi sono usati, per varie ragioni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tuire un nominativo unico. Per contro, il nodo KA e i nodi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no questo numero quando la stazione si connette a l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ignora gli SSID, a meno che non siano necessar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re univocamente una stazione. Ad esempio se la stazio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tte via digipeater ed il TNC rivela il nominativo AK1A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toglie via il -15 e la stazione viene conness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ata senza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comunque una stazione, gia' connessa ad un nodo del cluster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tte ad un'altro nodo senza chiudere la prima connession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visto da PacketCluster deve essere unico e gli vien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SID a partire d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ra, se AK1A si connette ad un secondo nodo, egli diventa AK1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connette ad un terzo nodo senza disconnettersi dai preced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nta l'utente AK1A-2 e cosi' via. Di conseguenza, se vi connette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te aggiunto al vostro nominativo un SSID che non capite, signific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rivela che siete gia' connessi ad un altro nodo. Ma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e' un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oti che PacketCluster non ignora tutti gli SSID. Stazioni che 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SID -6, -7, -8 e -9 vengono lasciate invariate. Ci sono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zioni in cui si vuole che gli SSID rimangano; se volete ch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D rimanga inalterato usate uno di qu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istema di invio posta ignora tutti gli SSID. Quindi AK1A e' la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zione referenziata anche con i vari AK1A-x ed ha accesso a tut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, potendo anche cancellarla, indipendentemente dal SSID indica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 Problemi e solu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sezione tratta dei problemi piu' comuni che l'utente puo' ave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possibili solu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 si puo' cancellare un comando con 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TNC setup specifica che ctrl-Y e' il parametro usato per canc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      pacchetto (CANPAC). Voi dovete cambiare questo para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lunque cosa si cerchi di inviare, il sistema rispond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* Unrecognized command 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are il parametro LFADD sul TNC. Deve esse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l messaggi postale non viene formato cor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curatevi di battere il carattere RETURN in prossimita' dell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ogni    linea. Non fidatevi del TNC quando inviate messaggi piu' lun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assima    lunghezza del pacch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gono elencati solo un certo numero di avvisi DX anche se n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        richiesti di pi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peratore di sistema puo' limitare il numero di avvisi DX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e        puo' visualizzare; si e' raggiunto il mass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 riesco a localizzare un avviso DX che ho inserito la setti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peratore di sistema puo' limitare il numero di record DX che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ispezionati da una richiesta d'utente. L'operatore puo' anche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otto la grandezza del database DX e rimosso l'avviso d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l messaggio postale termina con l'errore "*** Maximum message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ded ***".[superata la lunghezza massima del messagg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peratore di sistema ha specificato un numero massimo di linee p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l messaggio appena inviato e' scompa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e' un'operazione consueta del sistema. Se il destinatar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si trova su un altro nodo, il sistema trasferisce i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odo appropriato e quindi cancella la copia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