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, ECCOVI ALCUNE TEMP. MEDIE E TEMP. LIMITE DI ALCUNE LOCA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E,MESE AGOSTO, AGGIUNGENDO ALLA FINE ANCHE LA TEMPERATURA DEL 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O  CHE  TUTTO  CIO'  FARA' PIACERE A QUALCUNO, IN PARTICOLAR MOD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SIMI VACANZIERI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ERATURE MEDIE SONO LE MEDIE DELLE MINIME E DELLE MA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TEMPERATURE ESTREME SONO QUELLE REGISTRATE COME LE PIU' BASSE O LE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DEL LUOGO CON UN'ANALISI DI OLTRE VENTI A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D I E      D I    A G O S 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                     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A'         TEMP. MINIMA    ESTREMA       TEMP. MAX      EST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 ROSA'           -1,7         -12,7            3,3           1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NO CASELLE        15,3         6,3             26,2          3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I                  17,3         8,6             28,3          4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 MALPENSA       14,7         3,0             26,9          35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 LINATE         16,5         8,0             27,6          36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RIO               14,2         5,0             26,1          3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VA                20,0         13,7            27,0          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O RESIA           7,7          -1,9            17,1          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ZANO               13,7         4,2             27,8          38,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SIO              10,8         -1,8            22,5          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NE                 16,5         8,7             27,4          3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TE               16,7         12,1            27,5          3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ISO               17,7         7,5             29,9          3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IA               17,2         10,2            26,8          36,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                16,6         9,2             27,8          3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A                 16,7         8,6             27,9          3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A               18,2         9,9             27,9          3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IMONE          7,7          -1,2            12,6          2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GNA               17,8         9,7             30,9          3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 DI RAVENNA     18,6         11,0            27,3          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A                  16,7         8,2             28,8          3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NZE               16,6         9,2             30,2          39,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OFELTRO           18,8         9,0             25,7          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NA                 17,1         6,4             28,1          3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GIA               15,1         8,2             29,1          3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ONA                20,4         12,8            26,7          35,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RATA              19,6         10,0            27,5          37,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TO              16,8         10,0            29,9          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A               21,7         12,5            26,8          3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TERMINILLO      10,1         0,8             16,0          2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CARA               18,0         9,8             26,7          35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ZZANO              19,2         6,4             27,2          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 FIUMICINO        18,0         10,6            28,3          3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BASSO            16,7         9,4             25,8          3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ZA                 21,0         15,0            26,9          34,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I                17,7         11,4            29,1          39,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ZA               15,4         6,8             25,3          3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                  19,2         12,8            28,5          4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DISI              20,3         13,6            28,7          4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A DI GINOSA(TA)  19,1         13,0            29,2          4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RIA DI LEUCA      21,4         14,0            29,0          3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PALINURO         20,8         13,4            28,3          3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NZARO             19,4         12,2            28,1          41,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TONE               19,9         14,8            30,5          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A               22,9         16,0            29,6          4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ICA                21,6         14,2            27,3          3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RMO               23,2         18,2            28,5          4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NIA               18,6         12,8            31,6          44,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A                  18,1         11,4            28,3          3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ANI               19,8         15,0            29,9          4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                  20,8         15,6            26,4          3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ZO SPADARO         22,1         16,8            29,8          41,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ELLERIA           21,4         15,0            28,1          39,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EDUSA             23,1         19,2            27,6          3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VECCHIA(SS)    20,1         13,6            26,4          3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ARA               20,6         11,2            26,0          3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HERO               18,2         10,5            28,3          3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BELLAVISTA       21,3         16,7            28,7          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LIARI              18,9         12,4            29,1          39,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FRASCA           20,0         12,2            28,4          42,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A DEL M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TICO    24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O DI GENOVA CORSICA  23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 TIRRENO SARDEGNA 24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O TIRRENO SICILIA  25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IONIO PUGLIA CALABRIA 25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O DI CATANIA CANALE DI SICILIA 26 GR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