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E,  CONTINUERO'  A DARE QUALCHE INFO PER QUESTO PERIODO, CHE IN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 E'  IL  PERIODO  PIU'  CALDO  DELL'ANNO:  DA  STATISTICHE, INFATT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PIU' ELEVATE SONO PROPRIO TRA IL 20 LUGLIO E IL 10 AG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  TUTTE  LE ECCEZIONI DEL CASO....) ED E' PROPRIO IN QUESTO PERIOD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MO SENSAZIONI DI AFA CAUSATE DALL'ELEVATA UMIDI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  DI SEGUITO HO ELENCATO LE CURIOSITA' RIGUARDANTI LE COMBINAZION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A CON LE VARIE PERCENTUALI DI UMID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NOI SENTIAMO PIU' CALDO NEI GIORNI CON MAGGIORE UMIDITA' NELL'ARIA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VERSA, PIU' SECCA E' L'ARIA E MINORE E' LA SENSAZIONE DI CAL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ABELLA CON I DATI DI TEMPERATURA E UMIDITA' E' UNA RAPPRESENTA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O  DI  CONFORT  O  DI  DISAGIO  FISICO  CHE  SI  PROVA  IN  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ZIONI, APPUNTO DI UMIDITA' E TEMPERA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TRI TERMINI, E PER MEGLIO INTERPRETARE LA TABELLA QUI SOTTO RIPORT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D ESEMPIO, LA TEMPERATURA REALE E' DI 30 GRADI, CON UNA UMIDITA'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CI SEMBRERANNO 27,5, MA CON UNA UMIDITA' DEL 90% CI SEMBRERANNO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 E COSI' 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   PARAMETRI   SONO   STATI   PROVATI  SPERIMENTALMENTE  TRAMI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ATI SU UN GRAN NUMERO DI INDIVIDUI DAI RICERCATORI DELLA "ASH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IETA' AMERICANA DI RISCALDAMENTO E VENTILAZI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TEST  CONSISTEVA  NEL  REGISTRARE  LE  SENSAZIONI  DI CALORE PROVA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RE DELLATEMPERATURA E DELL'UMID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A DELLE TEMP. RISPETTO AL GRADI DI UMIDI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. REALE         UMIDITA' RELATIVE 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%   30%     50%    70%    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GRADI    24,5   25    26     27      2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        26     27    27     28,5    3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        27,5   28,5  30     32     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        28     30,5  32     35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        30     31    34     37,5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CINQUE REGOLE D'ORO PER RIUSCIRE A DIFENDERSI DALL'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UIRE I DISAGI DELL'AFA SI PUO'. QUESTE LE REGOLE D'O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MITARE  LE  ORE  DI PERMANENZA ALL'ESTERNO. SE NON SI POSSIEDE L'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ZIONATA,  DURANTE  IL  GIORNO  (MENTRE  SI  E'  FUORI) LASCI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PARELLE  CHIUSE LASCIANDO CIRCOLARE L'ARIA SOLO LA MATTINA PRES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RE CONTINUAMENTE ACQUA O ALTRE BEVANDE POCO ZUCCHERATE E FRE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  GHIACCIATE).ANCHE  SE  LA SETE E' PASSATA NON SIGNIFICA CHE SI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VEDUTI ALLA SUFFICIENTE REIDRATAZIONE. NON BERE, PERO', MAI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1/4 DI LITRO OGNI 15/20 MINUTI, L'ACQUA E I SALI MINERALI IN 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VERREBBERO ASSORBITI. DURANTE IL GRANDE CALDO NON BERE MAI ALCO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' BI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VITARE PASTI ABBONDANTI. PREFERIRE PIATTI A BASE DI CARBOIDRAT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ASTA CONDITA CON POCO POMODORO CRUDO O POCO C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 ANCHE LE VERDURE, CIBI LIQUIDI E PESCE. ANCHE IL GELATO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PRESENTARE UN'OTTIMA ALTERNATIVA AD UNO DEI PA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USARE  ABITI  CHE  LASCIANO  TRASPIRARE LA PELLE: LEGGERI, CHIARI 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E  NATURALI.  INDUMENTI  SBAGLIATI,  CHE  COSTRINGONO, OLTR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MENTARE LA TEMPERATURA, IMPEDISCONO IL RAFFREDDAMENTO CORPORE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UE ALL'EVAPORAZIONE DEL SUDORE. SE PROPRIO SI E' COSTRETTI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IACCA E CRAVATTA" MEGLIO OPTARE PER IL "FRESCO-LA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FARE  DOCCE  A VOLONTA', USANDO POCO SAPONE PER NON ALTERARE IL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O  DELL'EPIDERMITE.  RINFRESCARSI PIU' VOLTE AL GIORNO NON E'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 QUESTIONE D'IGIENE MA UNA NECESSITA' PER ABBASSARE LA TEMP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CORPO ED AVERE UN'IMMEDIATA SENSAZIONE DI SOLLIE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