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E, ECCOVI COME DI CONSUETO LE INFORMAZIONI DI AGOSTO, CALDE CALDE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DICAZIONI  SULL'EVOLUZIONE  NORMALE DEL TEMPO SULL'ITALIA NEL M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O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OSTO  E',  INSIEME  A  LUGLIO,  UNO  DEI DUE MESI PIU' TIPICI DELL'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; TUTTAVIA I CONTRASTI FRA CERTE SITUAZIONI CLIMATOLOGI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U' ACCENTUATI DI QUELLI DEL MESE DI LUG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 PRIMA PARTE DI AGOSTO VI E', DI NORMA E CON ALTISSIMA FREQUENZA,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 PERIODI  DI  MAGGIORE  STABILITA'  METEOROLOGICA  DELL'INTERO ANNO;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O,  NELL'ULTIMA  DECADE SI PRESENTA, ANCH'ESSA CON ALTRA FREQUE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A CHE VIENE CHIAMATA LA "BURRASCA DI FERRAGOS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OSTANTE   TALE   DENOMINAZIONE   QUESTO,   PERALTRO   BREVE,  PERIO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A' CAPITA CON MAGGIORE PROBABILITA' FRA IL 20 ED IL 24 DEL ME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TRATTA  DEL PASSAGGIO DI UNA O DUE PERTURBAZIONI, IN GENERE PROVEN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 QUADRANTI SETTENTRIONALI, CHE COLPISCONO PIU' SENSIBILMENTE I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TALIA, LA TOSCANA, LE MARCHE E L'UMBRIA, NONCHE' I VERSANTI ADRIAT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O   QUESTA  FASE  DI  INSTABILITA'  LA  SITUAZIONE  METEOROLOGICA TOR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MENTE, SU CONDIZIONI ANCORA TIPICAMENTE E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RRASCHE  DI  FERRAGOSTO" DI NOTEVOLE INTENSITA' SI SONO PRESENTATE N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  70  ED  IN  PARTICOLARE NEL 1972 E 1976; AL CONTRARIO, NEGLI ANNI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 STATE  PIU'  DEBOLI  E MENO DURATURE. INOLTRE, PROPRIO NEGLI ANNI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OTTAVO  MESE DELL'ANNO SI SONO VERIFICATE CON APPREZZABILE REGOLAR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ATE  DI  CALORE  DI  LUNGA  DURATA;  QUELLA  DEL 1987 E' STATA UN'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HISSIMA ESSENDOSI PROTRATTA FINO QUASI ALLA FINE DEL MESE DI OTTO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CUNI CASI DI COMPORTAMENTO FORTEMENTE ANOM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 RECENTE  PASSATO  IL MESE DI AGOSTO HA PRESENTATO TEMPERATURE AL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I ALLA NORMA NEL 1968, NEL 1972, NEL 1976, NEL 1977 E NEL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CONTRARIO,  TEMPERATURE ELEVATE SI SONO VERIFICATE IN GENERE NEGLI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 OLTRE CHE NEL 1946, 1947, 1950 E 19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PASSATO PIU' REMOTO L'OTTAVO MESE DELL'ANNO E' STATO ALQUANTO FRESC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E  NEL  1838,  1843, 1845, 1870 E SOPRATTUTTO NEL 1896;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 ALTE,  INVECE,  NEL  1860, 1861, 1874, 1877, 1879 NONCHE' NEL 1923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