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 ATTENZIONE, questo vocabolario e' VOLUTAMENTE semplificato. Ovviament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zioni potrebbero essere considerate da un esperto, non precise o trop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zzate. Per ragioni dimensionali e comprensive e' stato voluto cos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02: processore 8 bit che motorizzava i piu' potenti pc degli anni 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ordiamo l'apple II, il cbm64, il pet, l'oric. La struttura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olarmente elegante, un risc ante litteram, infatti da esso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ivati sia un processore 16 bit(usati sull'apple 16), si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e risc efficentissimo l'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00: famiglia di processori a 32bit di Motorola. Un processore maturo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icente. Nelle ultime versioni(es. 68040) e' dotato di meccanism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ling superscalarita' e branch prediction assai eleganti. La 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iva utilizzata sui Mac di casa Apple, dagli Atari ST e dall'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: serie di processori digital dalle prestazioni elevatiss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nologia risc, pronti per il multiprocessing. Insieme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miglia mips sono le piu' veloci cpu in commerc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: famiglia di processori molto semplificati, essenziali, di gr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enza e velocita' e di bassi consumi. Vengono usati dai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me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: identifica il primo pc 80286 IBM e quindi la sigla identifica il mod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real mode/protected mode di quest'ulti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A: programma o oggetto ancora in studio all'interno delle societa' ch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ano lo svilup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: test di velocita' per computers. Un famoso esperto di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se "tutto cio' che un benchmark prova e' il limit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chmark stesso". Il miglior sistema per vedere che veloci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 un sistema e' sottoporlo ai compiti che dovra' svolg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cora(enormemente) piu' sbagliato dei test di velocita'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fidarsi sul tipo di processore ed al suo clock in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: programma o oggetto che, finito lo stadio alfa, viene dato ad un gr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elto di utenti per provarne le funzionalita'. In genere oltr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sere piu' lento(per via dei codici di debug) e' solitamente ins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che' non e' ancora un progetto definitivo. Ultimamente esis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a di immettere copie beta di programmi sulle reti per aumenta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ttative di pubblico oltre che avere un gran numero di B-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CAM: sistema di registrazione professionale derivato dal betamax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soluzione fino a 700 lin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MAX: sistema di registrazione ad una testina elicoidale breve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 s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: unita' del sistema binario. Come tale puo' assumere solo due val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e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D: Sistema Operativo dell'universita' di Berkley, multitask, multiut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 nella versione mini-bsd, posix, UniX-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: pacchetto di bit solitamente 8, in questo caso i valori assunti v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 0 a 255 (256 valori). Si noti che in informatica il primo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' sempr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: E' un tipo di memoria molto rapida. Visto che la normale RAM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ppo lenta per il flusso dei dati dei processori, dal 386 in a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e' usato frapporre fra la ram e la cpu, una quantita' di qu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locissima memoria che "pari il colpo" in attesa che quando l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laborazione cessi l'output di dati si possa passare con cal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'introduzione in ram. Quando la cache e' contenuta anche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e si parla di primo e secondo livello partendo dal liv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u' alto(la 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(2) DISKCACHE: Per ovviare alla lentezza dei dischi si usa frapp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a il disco e la macchina(cache hardware) o fra i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 il disco(cache software) della memoria ram. L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o' essere solo in lettura, e' piu' veloce solo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ggere dati gia' letti, o Lazy Write, velocizza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crit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FFE': la leggenda vuole che sia la bevanda piu' consumata dai program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viamente da buona seconda troviamo la coca cola. Ecco perche'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tori sono sempre nerv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: velocita' angolare costante, e' tipica di quei dischi dove, per rag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 semplicita costruttiva o difficolta' tecniche, il disco compi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sso numero di rotazioni al secondo. Es. i dischi in vinile, e alc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D: E' un tipo di sensore elettronico(unita' ad accoppiamento, di ca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zato per videocamere, fotocamere digitali e scanner. Puo'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re o rettangolare ed e' famoso per le doti di robustezza, b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o, buona qualita e basso effetto com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: e' un formato di immagazzinamento dati digitali nato inizialmen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audio. Esso e' un sistema clv (a velocita lineare costante quindi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locita' di rotazione varia da 300 a 500 g/m) con CRC RSC (sistema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 permette, attraverso rindondanza di dati, di accorgerci e rico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i mancanti/persi) La durata e' di 74 minuti su di un solo 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44.100 Hz stereo (con/senza enfasi). Come tutti i media dig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inizio e' al ce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PHOTO: partendo dalla piattaforma cd-rom la Kodak ha realizzato un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 5 formati per memorizzare immagini sul cd. Il sistema prev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velli qualitativi diversi per usi differ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ROM: utilizzando il formato gia' esistente del cd si e' pensato, u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 correzione dati piu' robusta, di utilizzarlo anch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i/programmi dei computers veri e propri. Esso puo' contenere 650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eroga 150Kb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VIDEO (video CD): utilizzando la compressione MPEG 1 e' stato po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mettere sul CD immagini video. La qualita' molto b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molto piu' bassa di un vtr VHS) ne ha decretat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rto insucce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V: formato che prende le mosse dal cd ma ne amplia moltissim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a'. Innanzitutto e' a luce blu anziche' rossa, cosi'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e avere una densita' di dati superiore, e' multistrat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tica vi sono piu' dischi incollati uno sull'al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C: scuola di progetto dei processori che vorrebbe tendere a costruir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 tante istruzioni. Il vantaggio sarebbe che esse non dev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pendere troppo dall'efficenza dei compilatori e inoltre stres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o il resto della macchina rispetto ai risc poiche' il flusso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 input/output e inferiore. In realta le ultime realizzazioni C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o miste, esse hanno un cuore sempre piu' verso il risc con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programmi integrati per esibire una capacita' c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V: velocita' lineare costante, e' tipica di quei dischi che si vogli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ruttare pienamente. Infatti la velocita' al centro disco e' pi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oce per rallentare in periferia e mantenere la stessa veloci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m/sec(e quindi le stesse densita' di informazioni) in tutt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. Il cd, l'md, e il cdv sono realizzati cos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: dopo la fase Alfa e Beta, la fase Commercial e' quella defin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 pone il prodotto sul mercato(a,b,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E (2): dal momento che le dimensioni dei files audio/foto/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cupano delle dimensioni spesso ingovernabili ed inol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' stato notato che il nostro cervello non nota tro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rti particolari, oltre alla semplice compression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 una eliminazione di particolari relativ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oco importanti". Cosi' sono le compressioni G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elefonia), JPEG (foto), MPEG (filmati), MPE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RAC (md), PASC (dcc). Dopo una compressione del ge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 si avra' un file identico all'originale, ma t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ificato quanto si e' deciso di comprimere. Addiri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agerando con compressioni simili si potranno aver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compressi che saranno irriconoscibili rispet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lli di parten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E: dal momento che le dimensioni dei files/programmi pos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sere ingombranti esistono delle tecniche per far si ch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zioni contenute possano essere "compattate". Un po'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etto del latte in polvere. Scompattando queste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remo ESATTAMENTE i dati di partenza. Il piu' famoso algorit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 compressione e' l'huffman usato nei compressori PKZIP,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nelle immagini compuserve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PTAZIONE: Tecnica atta a mascherare le informazioni. Oggi con le tecn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itali e' possibile mandare dei dati che non pos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sere assolutamente letti da altri se non dietro n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enso, le PAY TV e i GSM sono degli esem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(DATA BASE): applicazione che serve a raccogliere, come un casell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zioni di varia na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X: e' un riduttore di rumore basato esclusivamente s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e/decompressione di dinamica. Oltre che a ridurre il 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supporto ne opera anche una notevole miglioria della dinam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 (DIGITAL COMPACT CASSETTE): standard per la cassetta audio dig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ressa attraverso algoritmo P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 caratteristica saliente e' quella di 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ntenuto dimensioni e velocita' del n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dentiche a quelle della cassetta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ndard cosi' da permette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atibilita' in lettura dei vecchi na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lle nuove mac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: E' la superficie del riquadro di silicio su cui viene disegnato il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DO: Elemento base dell'elettronica, in pratica il primo tip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miconduttore inventato. Esiste sia nella tecnologia a valv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quella al gallio, al silicio ed al germanio. Il diodo consis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 componente con 2 estremita' nel quale una corrente puo' scor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una sola dire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BY B: e' un riduttore di rumore basato sulla semplice enfasi (in rec)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enfasi (in play) delle alte frequenze. La versione C ha una cu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 lavoro piu' complessa e perform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BY HX: e' un circuito usato sui registratori audio. Siccome la sat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nastro dipende dalla corrente di premagnetizzazione e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a' di alte frequenze, il circuito dosa il bias in base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a' di al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BY S: e' un riduttore di rumore basato parzialmente sull'enfasi e deenf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parzialmente sulla compressione di dinam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BY SOURROUND: e' una versione semplificata del DOLBY SOURROUND PRO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 matrice non e' attiva e la separazione F/R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lto b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BY SOURROUND PRO LOGIC: e' una versione semplificata del dolby stereo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rice e' attiva ma, al contrario del dol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reo, non e' provvista del riduttor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mor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BY STEREO: e' l'effetto cinema per eccellenza, dalla pista audio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alogica ottica, dopo un passaggio  nel riduttore di 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LBY A, con una matrice (l-r, l+r) vengono estratti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gnali che vi erano stati annegati dentro: il segnale d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oparlanti posteriori, anteriore sin., anteriore dx, vo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o poiche' si vuole dare con questi altoparl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lettivi informazioni di localizzazione piu' est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'orecchio degli ascoltatori continuando pero' ad utilizz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o 2 piste audio sulla pellicola. In pratica il DOLBY c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spetto alla classica stereofonia, l'illusione che la sc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dio prosegua, oltre che dinanzi ai nostri occhi,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tro e di fianco a noi. Infatti le casse dis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eriormente ed ad un livello di quota superiore pos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rre l'illusione che il suono provenga dietro o sopr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stra testa, concependo, insieme al canale central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iaggiusta" la scena anteriore, l' impressione di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RCONDATI dal su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: Disk Operatig System, sistema operativo per i dischi vedi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-DOS: S.O. a 16 bit monotask, monoutente, compatibile MS-DOS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bbricazione DIGITAL(ora caldera) per processori 8086 compatibi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: programma che interfaccia un programma di cui e' osp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cos'altro. ES: il programma EMM386.SYS permette al SO Ms-Dos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ciarsi alla memoria oltre 1Mb presente sui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: e' il primo standard di videoregistrazione digitale amatoriale compr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risoluzione e' di 500 lin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: interfaccia Grafica a 16 bit per msdos. Ricorda vagamente il look&amp;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MACos. Esiste anche una versione per i processori serie 6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IO: elemento cristallino che viene utilizzato principalmente per alc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pi di diodi. Veniva utilizzato anche per i primi tip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istors, poi si passo' ad utilizzare il silicio per le 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liori caratterist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M: Sistema di telefonia cellulare con audio digitale compresso crip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 sim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-FI (High Fidelity): impianto/casse o altro "che suonano bene". La din d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 questa definizione dei minimi da raggiung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80286: e' il primo processore 16 bit usato dai Pc-at-IBM. E' una cpu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 possibilita' di utilizzo in protected mode. Bu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80386: e' la prima cpu 32bit usata nei pc-ibm. E' un processore real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mode di grande possibilita'. Ha tutte le possibilita'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r portare SO a 32 bit con indirizzamento in memoria fl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 a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80386sx: e' un 80386 con il bus a 16 bit (molto + lento ed econom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 un 80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80486 (i486): e' un 386 reingenierizzato e con una memoria cache n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sso DIE. Per INTEL da questo momento l'unita' aritm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virgola mobile, prima contenuta in un add-on (80287,803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ne inserita definitavemente nella cpu cosi'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mentarne le prestazioni. Inoltre da questo moment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l chiamera' i propri processori eludendo la cifra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386, i486). Inoltre i propri processori avranno anziche'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o (non brevettabile), un 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8086: e' il processore 16 bit usato dai pc-xt-ibm. E' una cpu a 16 bit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 a 16 bit per le modalita' rea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CIA GRAFICA GUI: sono le interfacce grafiche, programmi nati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lezioni di routines destinate a disegnare su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hermo. Questi programmi hanno come sc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'uniformare(fra gli applicativi che li usano)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r video/stampante e l'aspetto grafico. Alc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facce grafiche sono: WinX.X, Win 95, PM, G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M,  Motif,  X,  Ma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EL: E' la parte principale di un programma, come equivalenza e' la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lindro/pistone per un mo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: e' una luce particolare, generata da diodi o tubi a gas particol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particolarita' consiste nella perfetta monocromaticita'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erenza assunte. Questo permette di formare un perfetto fasci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ce con una sezione minima costante. Per esempio viene util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misurare distanze, per disegnare(stampanti lase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torestitutori), per analizzare l'atmosfera, per esamina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fici(CD e scabrografia), per leggere tridimensionalment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ficie(scanner 3D), per tagliare lastre d'acciaio, incidere fo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 carta o tessuti umani a mo' di bist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DISC: standard ANALOGICO per il videodisco. E' a lettura laser, c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ce e in due formati CLV e CAV. Raggiunge una risoluzion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0 linee. Le ultime versioni possono avere un audio digita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: S.O. a 32 bit multitask, multiutente, freeware, GNU, Posix, Uni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microprocessori 80386/486/p/pp, 68000, Mips e Power. Il kernel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o disegnato da un ragazzo, Linus Torvald. Il resto e'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ato da centinaia di programmatori attraverso la ret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OS: Sistema Operativo multitask, monoutente. Sviluppato da APPL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i 68000 e power compatibili. E' l'unico sistema ope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alle, e l'AMIGA-OS dove te lo sei dimenticato?, gia' dal 1985 c'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f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(MINI DISC): e' un disco MO(magneto-ottico) delle dimensioni di 12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' nato per contenere audio digitale compresso second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ifica ATRAC. Esiste in 2 formati: ROM, che e' in s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ura e Rewritable che puo' essere cancellato e regis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numerevoli vo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Z (MEGAHERTZ): milioni di hertz, e' una unita' di misura delle oscill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l campo dei pc si usa indicare quella del clock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ore(es. un 486 a 50Mhz), questa e' tutt'altro ch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sura di velocita' del pc. E' semplicemente il suo bat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dia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X: e' una unita' contenuta nei processori dell'ultima generazione. La p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inserire queste unita' e' stata la Cyrix sul 387. Queste cpu han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tica la possibilita' di gestire direttamente operazioni matem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s. la rotazione di matrici) che vengono spesso usate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ppresentazione grafica. Ecco il perche' del roboante nome asseg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Intel: MultiMedia eXtension. Ovvio altresi' che se il n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a non e' previsto per sfruttare questa possibilita' e' com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 (MAGNETO-OTTICO): tecnica di registrazione dei dischi digital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iste nella lettura attraverso laser e la scri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raverso testina magnetica alla temperatura di Cu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: (uno), sta a significare una sorgente audio con un solo canale.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o' dare l'illusione della scena come la stereofo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F: altra interessante, nonche' elegante, interfaccia per il mondo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: S.O. a 16 bit monotask, monoutente, di fabbricazione microsof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i 8086 compatibi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: la possibilita' di qualcosa(es. un Sistema Operativo) di p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r girare piu' di un lavoro/progamma contemporane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UTENTE: dicasi di un SO o Computer in grado di essere u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mporaneamente da piu' persone-ut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BBLE: mezzo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SC: ribattezzato simpaticamente Never Twice System Color, per la p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anza di risultati, e' il sistema di colori televisivo americ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a lo scotto di essere stato il primo sistema a colori del mo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: Sistema Operativo multitask, monoutente, multitread e a ogge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iluppato fino alla 1.3 da Microsoft e poi da IBM. Per proces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286 (1.3) 80386 (2.0) 80486 (3.0) e compatibi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: e' il sistema televisivo a colori europeo, da Phase Alten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atica la "genialata" consiste di mandare le linee seguent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fase, cosi' facendo i difetti si annull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sione a 625 lin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IUM: processore compatibile con la linea 486 ma dotato di un ele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vello di pipelinig, multiscalare, di molta cache integrata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 unita' di predizione. In pratica questo processore pu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eguire piu' di una operazione contemporane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POWERPC: Famiglia di processori risc piuttosto ben fatti. Essi sono fr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 una ricerca di IBM, Motorola, ed Apple. Pur non essend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ore RISC piu' veloce del mondo offre mo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atteristiche degne di n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 (PM): l'interfaccia grafica a 32 bit di OS/2.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l concetto di Workplace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: insieme di istruzioni che permettono un risultato. I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o' essere un applicativo, un SO, una GUI, un firmw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 abbrevia 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APPLICATIVO: programma utilizzato da un utente. L'applicazi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e anche viene chiamata, funziona servendosi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 attraverso le funzionalita' del S.O.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l'eventuale interfaccia graf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ORIZZONTALE: dicasi di prg che puo' coprire una vasta quantita'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iti. Pensiamo ad un foglio elettronico o un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VERTICALE: dicasi di prg che e' fatto su misura, ovvero ess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 un compito ben preci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: si dice modalita' protetta quella modalita' di fuz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ui le zone di memoria gestite dal processore pos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sere gestite in maniera che vi acceda un solo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a volta. In pratica esse sono protette dall'access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i che devono usare altre aree. Si utilizza qui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il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3000: capostipite della famiglia R di Mips. Il top della gamma R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de all'ALPHA la nomea di processore piu' veloce sul merc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viamente e' un processore risc, con capacita' di essere usa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zione multiprocess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(MODO REALE): e' detto quando la gestione di memoria avviene 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mitazioni particolari ed e' tipico dei progr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o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SC: scuola di progetto dei processori che vorrebbe tendere a costruir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 pochissime istruzioni. Il vantaggio sarebbe che esse sono mo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timizzate e possono compiere moltissime istruzioni in pochi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. La tecnologia risc nasce in casa IBM nelle centrali telefoni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di C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M: e' il sistema televisivo a colori francese, e' adottato anche d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ssi e da alcuni stati afric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ICIO: elemento cristallino, simbolo chimico Si, largamente utilizzat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produzione di elettronica per le sue buone caratteri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iconduttri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: e' di solito un effetto introdotto nei radioloni di basso costo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itazione(non riuscita) del Dolby Sour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EO: sorgente audio con due canali. Il tipo di registrazione, la form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disposizione degli altoparlanti cercheranno di ricrea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osizione degli strumentisti(o altro) nell'evento sono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impianto stereo non e' necessariamente Hi-Fi, anche se sare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i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OPERATIVO (S.O.): il Sistema Operativo e' quel programma che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strappato(caricato) dalla macchina all'accensione. Ess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tramite ai programmi APPLICATIVI per l'accesso alla mac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ssa. Ovvero un programma generico non avra' necessita' di sap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e" si memorizza per esempio un file, ma chiede che se ne occu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SO. SO sono: MS-DOS, LinuX, OS/2, MACos, Amiga-Os, Hp-Ux,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X: e' una CERTIFICAZIONE che da' la LucasFilm ai componenti sourround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iano determinate caratteristiche min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: e' un componente, generalmente siliceo, che permette il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la corrente potendone modulare la quantita'. Un rubi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ttronico, in pratica. Ha permesso tutta l'elettronica mod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gli amplificatori per la musica ai computer ai tv. E' an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ndi il mattoncino base per la costruzione degli integ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MATIC: sistema di registrazione per eccellenza, disponibile nelle ver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e(300linee), SP(380) e HI(450)(se ricordo be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: famiglia di S.O. a 16/32/64 bit multitask, multiutente inventato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70 da Kernigan e Thompson. Di fatto e' l'unico SO che pu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arsi standard, nel senso che qualsiasi macchina puo'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paggiata di questo SO e relativi programmi. Ne esistono ver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rocessore simmetrico e asimmetrico, versioni Real Time e al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o - sconosciute tecnolog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8: sistema di videoregistrazione con risoluzione di 260 linee. La v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8hi raggiunge le 440 linee. Avrebbe dovuto sostituire il VHS se i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matari non avessero fatto baruffa fra di lo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VOLA: e' un' ampolla vuota con delle placche fra cui puo' scorrer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usso di elettroni. Il triodo, il progenitore del transis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ne utilizzato ancora oggi dove ci sono in gioco delle pot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ormi dove i transistor avrebbero dei problemi di dissipazio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esempio nei trasmettitori delle stazioni radio da 30.000 Wa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S: sistema di videoregistrazione a 2 testine elicoidali senza p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vettato da JVC. Risoluzione fino a 260 linee. Nella verisone SVH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oluzione e' di 420 lin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: programma costruito con l' intento di autodiffondersi e(spes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are danni. Essendo un programma esso dovra' essere ESEGUITO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tenere cio' il programmatore fa si che esso si installi all'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 un altro programma(infettaggio) in maniera che l'utente possa p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CIARLO inconsapevolmente. Detto cio' e' ovvio che un programma pu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sere attaccato, un semplice file di dati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: l'idea di rendere portabile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interfaccia(2.0, 2.11, 3.0, 3.1, win95) grafica per il mondo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6 bit). La versione 95 tende ad assomigliare(purtroppo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eticamente) al concetto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: una interfaccia grafica molto potente e portabile per lo UniX. E' dat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 licenza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: identifica il primo pc 8086 IBM e quindi la sigla identifica il mod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real mode di quest' ultim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