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Cluster (TM)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86-1990, Pavil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mandi disponibili del PacketCluster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E       - invia un messaggio a tutte le stazioni conn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            - bye, disconnetti dal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    - entra in modo 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       - cancella i messaggi di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    - lista i messaggi di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X             - messaggi di info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LE       - cerca i files n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r ?      - aiuto (mostra questa li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command   - mostra l'aiuto per un particolare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       - legge messaggi di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          - risposta all'ultimo messaggio di posta 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         - invia messaggio di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          - setta i parametri degli utent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          - mostra varie informazioni del Packet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           - comunica con una sta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 - mostra un particolare file del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        - aggiorna i clienti de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        - inserisce un file nel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V            - elenco/messaggio WWV di informazioni s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dizioni di propa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 ANNOUNCE-Questo comando e' usato per mand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a di testo a tutte le stazioni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sse al Packet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 desideri far sapere ai s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enti connessi ad un nodo PacketCluster,p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re il nominativo del nodo ed il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 comando ANNOUNCE di defaults ha il nodo lo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 richiede l'invio ad un gruppo di us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ando /FULL di qualifica.Devi ugualmente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specifica lista di distribuzione e qualif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o'essere usato questo comando mentre si e'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od Talk tramite l'introduzione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terisco (*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tassi:Announce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nounce/call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e/Fu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e/distro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ando:CONFERENCE-Questo comando ti mette in mod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trai vedere tutto cio'che ogni altr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isce purche'sia in modo Conference.Nota c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,puoi inserire nel locale conference del 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Cluster.Un ctrl/Z od /EXIT causera' un'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 modo Conference e il ritorno al comand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ster.Quando in modo conference,il tu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vra'un segno (+) sara'mostrato nel SHOW/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tassi: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  Not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bbene in Modo Conference,sei abilitato ai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Cluster com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OUNCE  - messaggio generale a tutte le 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         - DX elenco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K msg  - invia un messaggioa sta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CONFIGURATION - mostra la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OW/DX    - elenco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USERS - elenco stazioni con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WWV   - elenco WWV info propa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WV        - informazione WW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o e' fatto introducendo il comando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erisco (*):*DX, *T, *ANNOUNCE  per esem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CONFERENCE/FULL-Questo comando e'identic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eccetto che il conference e'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unque nel cluster.Gli utenti in mod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sono segnati con un asterisco (*)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 nominativo nel SHOW/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CONFERence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DELETE-Il comando DELETE e'usato per canc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 messaggio di posta nel PacketCluster.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'specificato il numero del messaggio,l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gio letto sara'cancellato;altrimenti,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o numero di messaggio specif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message-#,message-#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DIRECTORY-Questo comando e'usato per ved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a dei messaggi di posta messi n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ster da te connesso.Un trattino (-)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o particolare di messaggio indica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gio sara'letto dalla stazione a cui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rizzato,un segno (+) indica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ato non autocancellante,un asterisco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 entrambi,e "p"indica un messaggio pri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 specifichi il nominativo nel comando,pot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dere solo il mess.inviato da o per la s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DIRectory/qual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DIRECTORY/ALL-Mostra tutti i messaggi di posta.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,solo gli ultimi 5 messaggi,dall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ando DIRECTORY potra' essere most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DIRECTORY/BULLETIN-Mostra i messaggi di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rizzati a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DIRECTORY/NEW-Mostra tutti i messaggi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 inviati dopo l'ultimo comand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DIRECTORY/OWN-Mostra i messaggi che sono indiriz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ati a te o inviati d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DIRECTORY/nn-Mostra il numero degli ultim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DX-Il comando DX permette di comunicare l'info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utte le altre stazioni che sono conness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Cluster.Vedi il comando SHOW/DX.Sebb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o Conference o Talk, usa *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DX,frequenza,nominativo,altre-info (split,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ve frequenza e'14025.10,per esempio.Altr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vrebbe essere un breve contenuto che sara'aggi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re-info e'opti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DX/call-Il comando DX con il /call ti permet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e una info DX e di presentare il DX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minativo specif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DX[/call] frequenza nominativo altr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empio:DX/K1GQ 14001.1 3C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FINDFILE-Questo comando e'usato per trov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el sistema del PacketCluster.Puoi specif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e da uno a tutti i nomi di file od a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ziale con chiave(*).Il sistema cerca in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 aree definite 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FIndfile nomefile od nomefile-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empio:FINDFILE ARR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FILE ARRL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HELP-Il comando HELP od ?mostra quale comand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ponibile mentre sei connesso al PacketClu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Help mostra il comando 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 comando mostra l'aiuto di un specific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READ-Questo comando e'usato per leggere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 posta come mostrato nella DIRECTORY.A t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 leggere un messaggio senza numero,sara'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 vecchio messaggio non letto indirizzato 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gni messaggio puo' essere letto se il nume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gio e' specificato nel comand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 un'area e'specificata nel comando READ,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o e' mostrato in 20 linee alla v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message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/area-file  no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REPLY-Questo comando e' usato in risposta all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gio letto.Il soggetto e'il medesim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gio letto preceduto da un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REPLY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a variante del comando REPLY ha le mede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zioni ma ugualmente cancella il messaggi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i hai rispo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REPly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END-Questo comando e'usato per inviare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 un'altra stazione.Potrai inviare ad un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 messaggio con il soggetto specificato,e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gio.Il messaggio di posta dovra' finir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 ctrl/Z od con /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 vuoi cancellare un messaggio,manda un ctrl/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/PRIVATE significa l'invio di un messaggio priv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 /NOPRIVATE specifica l'invio di mess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/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/NO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ET-Il comando SET e'usato per l'uso-spec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l'opzione nel Packet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Et/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zionale aiuto disponib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/ANSI     SET/HERE         SET/LOCATION     SET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/NEED     SET/NOANSI       SET/NOHERE       SET/NO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/NOPRIVILEGE               SET/PRIVILEGE    SET/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ET/ANSI-Questo comando informa il PacketClust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ttare o no il comando SET/NOANSI.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e,interpreta,se accettare o no la s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'ANSI di uscita.Se in particolare,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nde che la sequenza reverse video sia ESC G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iegando la qualifica /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 modo di default per i nuovi utenti e'SET/NO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Et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/Ansi/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/NO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ET-Il comando SET e' usato per inserire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i nel Packet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Et/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zionale aiuto disponib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/ANSI     SET/HERE         SET/LOCATION     SET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/NEED     SET/NOANSI       SET/NOHERE       SET/NO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/NOPRIVILEGE  SET/PRIVILEGE    SET/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ando*:SET/NEED-Questo comando inserisce il paese c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l SET/NONEED database.Tu puoi specificare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tutti o i seguenti modi specific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CW   /SSB   /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 tu non specifichi un modo,/CW ed/SSB sono ass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oi ugualmente specificare la banda che ti necess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BAND=(band,band,band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ve banda sono 2,6,10,12,15,17,20,30,40,80,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ono essere ricercati 5 diversi database.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lifica /db-numero e'usata per selezionare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gior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ET/NEED/qualifica prefisso,prefisso,prefisso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/NONEED/qualifica prefisso,prefisso,prefisso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empio:SET/NEED/CW/BAND=(80,160) 3Y,YA,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/NEED/3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a:I prefissi validi possono essere trovati us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ando SHOW/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ET/HERE-Questo comando e'usato per dare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zioni per SET/NOHERE ad altri utent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ster disponibili nel tuo shack,o connesso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sere presente.Utenti che si sono registrat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/NOHERE possono essere mostrati tra parentes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USERS,SET/HERE rimuove le parent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Et/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/NO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ET/QTH-Questo comando ti permette di inser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me del tuo QTH nel PacketCluster.Questa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o'essere mostrata per ogni utente attiv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ando SHOW/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Et/Qth cit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ET/LOCATION-Questo comando permette di specific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inate della tua latitudine e longitudine.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zione puo' essere vista dando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LOCATION.Latitudine/longitudine informazion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te nel PacketCluster per calcolare il pu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l'antenna e MUF informazioni per la tua s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Et/Location lat-deg lat-min N/S long-deg long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/W Esempio:se la tua latitude e'41 gradi 15 mi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e la tua longitudine e'71 gradi 10 minuti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 potresti mettere: SET/LOCATION 41 15 N 71 1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ET/PRIVILEGE-Questo comando e'usato per inseri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ola chiave all'operatore del sistema.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iedera'4 caratteri per la parola d'accesso.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posta sara'valida sarai abilitato ai privile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Et/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:SET/NAME-Questo comando serve per inserire il tu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puo' essere lungo 22 caratteri.I Nomi delle 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ono essere mostrate usando il comando SHOW/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Et/Name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-Il comando SHOW e' usato per mostrare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zioni del Packet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zionale aiuto disponib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ARCHIV      SHOW/BULLETINS      SHOW/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COMMANDS    SHOW/CONFIGURATION  SHOW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FILES       SHOW/FORWARD        SHOW/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INACTIVITY  SHOW/LOCATION       SHOW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MUF         SHOW/NEED           SHOW/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PREFIX      SHOW/SUN            SHOW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VERSION     SHOW/W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ARCHIVE Mostra i file dove risiede l'are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tassi:SHow/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CONFIGURATION-Mostra la fisica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PacketCluster.In particolare,i nodi che gi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 software del PacketCluster sono listati ed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i utenti che sono connessi a questi n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ndo il nodo nei comandi,lista le 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sse a questa s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Configurazione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MUF-Mostra la massima frequenza usabile(M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olata per il paese specificato nel comand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nto di partenza e'la tua stazione se e'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a,con il comando SET/LOCATION;altrim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latitudine/longitudine della stazione che us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Muf dxcc-pre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HEADING-Mostra la distanza dal paese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 comando.Il PacketCluster usa la tua latitud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itudine se lo hai inserito nel comando SET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rimenti,tentera'di usare la localita'dell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Cluster per il cal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Heading(intestazione) dxcc-pre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SUN-MOstra l'ora dell'alba e del tramonto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ese specificato dal comando.Il paese dovrebb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o con lo standard prefisso del DXCC.L'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ultata e'mostrata in UTC.Se non e' specific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isso,sara'calcolata l'ora dell'alba e del tram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tuo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Sun(sole) dxcc-pre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FILES-Mostra l'elenco dei file che ris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ll'area gene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LOCATION-Questo comando e' usato per most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'informazione per la  latitudine/longitudine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vra' prima essere inserita o da te o da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zione con il comando SET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empio:SHow/LOCazione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NOTICE-Mostra una notizia nel corrente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VERSION-Mostra la versione del softwa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BULLETINS-Mostra i file che risiedono nell'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DX-Questo comando e'usato per ve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minativo DX in una particolare banda.La banda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sere specificata in lunghezza d'onda o frequ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 la banda e'omessa,sono mostrate tutte le b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oi specificare il numero di info che vuoi ved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esempio,SHOW/DX/15 14 mostrera'gli ultimi 15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iti in 20 m.Omettendo questo numero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rati solo gli ultimi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modo Conference o Talk, usa *SHOW/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 un nominativo o parte del nominativo e'specific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 PacketCluster cerchera'insieme a qualunque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ro specificato(numero di dx inseriti e/o ba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o l'inizio del nominativo ;se non inserisci il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parte nel nominativo,stesso, esso,aggiungera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erisco al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empio:SHow/Dx/nn 14-dove nn e'il numero di dx da most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Dx 80 OH cerca le stazioni OH in 8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Dx OH*  cerca ogni stazione con OH ne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Dx 'qsl cerca ogni stringa con il testo "q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l campo di com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INACTIVITY-Questo comando mostra lo st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attivita'delle funzioni,e se abilitato,il tem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attivita'in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NEED-Mostra il database per l'uso specific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 country o prefisso.Puoi ugualmente specific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o di ricer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NEed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NEed pre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NEed/modo Dove questo modo e' CW, SSB, o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USERS-Mostra quali e quante stazioni sono con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nodo PacketCluster.Un asterisco ne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ifica che la che la stazione e'in mod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ominativi che sono mostrati tra parentesi()sign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che gli utenti hanno dato un comando SET/NO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andosi cosi',che essi non sono at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onibili.Mentre in modo Conference o Talk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SHOW/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 un nominativo e'specificato in questo comando,sa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rato il nome e QTH,se si sara' registrat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ando SET/NAME e SET/Q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Users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CLUSTER-Mostra il numero di nodi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lla corrente configurazione,il numero di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i,il numero totale degli utenti,ed i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le stazioni registrate per l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COMMANDS-Mostra quali comandi sono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l sistema che l'operatore del sistema ha de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il comando SHOW e'disponibile nel Packet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FORWARD-Mostra il database per la posta dir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LOG-Questo comando e'usato per mostr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zioni di connessione e disconnession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o del PacketCluster,consistente primar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l registrare data e ora sia di connessione c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LOG Stampa il log degli ultimi 5 regist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LOG/nn Mostra gli ultimi nn regist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PREFIX-Mostra i prefissi validi partendo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o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SHow/Prefisso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empio:SHOW/PREFISSO G Sara'mostrato G, GD,GI,GJ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SHOW/WWV-Mostra le statistiche degli ultimi 5 rap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V di propagazione che sono stati registrati.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o Talk,usa *SHOW/WW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SHow/Wwv  Mostra gli ultimi 5 inseri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Wwv/nn  Mostra i nn ultimi ins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TALK-Il comando TALK e'usato per comunicare tra v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zioni che sono connesse al PacketCluster.Vi sono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pi di TALK:Modo Talk da un'altra stazione,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zione TALK in-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Talk nominativo Talk(chiacchierare)con una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zione.Questa funzione permette di comunicar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a stazione,purche'connessa al packetcluster.Se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zione desidera di comunicare con un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ssa,essi devono farlo usando il comando T.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/Z terminera'solo il modo talk,senza sconn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 packetcluster.Talk nominativo msg Questo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ette di inviare un messaggio ad un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.Esso deve NON metterti in modo talk e dun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ssun ctrl/Z e' necessario per termi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a:Questo tipo di Talk e' ugualment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l'interno del modo Conference precedendo la 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 asterisco (*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** Not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seguenti comandi sono disponibili dall'inter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o Talk:DX, SHOW/DX, ANNOUNCE, TALK(possono par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 altre stazioni),SHOW/USERS,e SHOW/WWV facend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ere da un asterisc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TALK/TIMESTAMP-Questo comando inserisce n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ster l'ora in una-linea di messaggio che 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iando ad una stazione specifica in mod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Talk/Timestamp nominativo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TYPE-Questo comando e' usato per visualizzare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 e'stato inviato al PacketCluster.Il file e'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onibile per essere utilizzato con SHOW/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/BULLETIN,od SHOW/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qualifica puo'essere la medesima che era ne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 la qualifica non e'specificata,essa e'assunta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he risiede nell'area /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TYpe/area no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/area/nn nome file(mostra le nn linee de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UPDATE-Questo comando e' usato per aggiorn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del setup del sysop.Ti potra' essere 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 valore di una chiave,seguito dal testo a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vrebbe essere associato con questo valore chi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 Database potrebbe avere definito nel su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essere mostrato con il comando SHOW/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UPDATE/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empio:UPDATE/QS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i valore chi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A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i il testo.Termina con ctrl/Z o /EX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SL 1A0KM via I0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UPDATE/APPEND-La qualifica APPEND istruisce 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ster che deve aggiungere il nuovo testo nel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imento come esiste ne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UPDATE/database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UPLOAD-Questo comando e'usato per scaricare fil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scarica attraverso la qualifica,o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lifica /FILES sara'scaricato il file nell'are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e potra'essere utilizzato da un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ando SHOW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qualifica /BULLETIN potra' scarica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ll'area dei bollettini e potra'essere riut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 un seguente comando SHOW/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UPload no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/Bollettino no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/Files no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ando:WWV-Questop comando ti permettera'di comunica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re la informazione sulla propagazione WW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mostrare le informazioni registrate s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sioni,usa SHOW/WWV.In modo Conference o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 *WW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tassi:Wwv SF=xxx,A=xx,K=xx,p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OTTO DAL PACKETCLUSTER I4CMF DA I4ULG Guido Cortelli il 1.12.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