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for CAT_SEED.BAS/.TXT                                 K5YEF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W-BASIC APPROACH TO CAT CONTROL - A 'UNIVERSAL'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Art Harding K5Y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tial reprint from 73 Magazine, August '91.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exercised their first publishing rights so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by the author in the Public Domain.  For re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article send $3.00 to 73 Magazine / WGE Cen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 Rd. / Hancock, NH 03449 - ask for UNIVERSAL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, Aug. '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do the simple hardware tests on the Universal CA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itching to try your system in the C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e pascal program CAT980 which controls the YAESU(tm) 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0 transceiver, I have come into contact with a lot CAT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ffering of the program in 1988.  Many of them owned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FT-980 but they were hoping against hope tha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980 could be adopted to their shack. Sorry, but 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problem of course is the lack of a CAT standar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radios with the exact same I/O command set I am unaware of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rge the radio industry to get together in some kind of a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. Agree on a command set for CAT control. Don'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OEM's, become part of the solution. (And hey,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"S9" while you're a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understand the frustration of those who have attemp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program or to adapt existing programs to their radio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re were times when I think I would rather have been in DX p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watt then to watch a dead screen or worse, a crash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're dealing with here is one big loop from computer to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rface to radio, from radio to interface, and from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And if anything, anything at all is wrong in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then you might as well try working the spirit wor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d's dead. No pu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here is a GW-BASIC (Version 3.2) program which I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o adapt to any CAT equipped radio. "Those are big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r." I know, I know. But you have to start somewher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plant this program which I have put into the Public Dom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hedule and let you run with it. (Pun i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going to be easy but it is simple.  You'll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if you'll commit to the attempt, and if you will just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CAN-DO-IT attitude, take your time and keep tr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get the desired results. And I can't describ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ing it is to see the radio respond to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ucky FT-980 owners can use the program as is.  It will co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radio and display all 148 status bytes from the radi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tle on 20 meters, USB, 14.250.000, picked becaus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n the YAESU manual. Hit &lt;ENTER&gt; and the radio switches t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WV on 10 MHz. Hit &lt;ENTER&gt; again and the radio switches to 10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or CAT_SEED.BAS/.TXT                                 K5YEF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ASIC CAT Pgm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and begins a frequency scan from 29.50 to 29.690 ad infinitum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terrupt the scan or resume it by hitting any key at any ti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s the frequency too. &lt;F1&gt; exits the program at an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quirk 980 owners will discover, and its with the radio,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quire two tries to capture the radio the first time.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fter a few seconds do a Control Break. Then run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n on (unless you turn the radio off) it will run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. Sure, you can add a fix. I had to add one to my pascal versio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yond the scope of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so what if you own a radio other than the FT-980 which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e case? This program will be a good solid starting point.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 will require some knowledge of BASIC, patience and stud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k will be worth it. The program has the two main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CAT activity: a way to output commands and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data from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udy your manual and become familiar with the sequ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that your radio requires. The FT-980, for example,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end a command to the rad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ceive an echo of the command from the rad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Have your software compare the command against the echo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the same then perform the next step, #4. If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tart over again at step #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nd OK-TO-EXECUTE command to the rad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Receive a status stream from the radio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t 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! Well the fact is the FT-980 is one of the more complicated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s ever put on the market. (I give that a plus, not a minus;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!) Unlike the sequence listed above, your radio may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ommand to change mode or frequency. It may or may not 'tal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your computer at all. So at this point we can begin to trim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_SEED program to customize it to your radio.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when you're advised to 'eliminate the following lines'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imply REMark them out -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 THE PROGRAM FOR YOUR PARTICULAR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liminate line 2030; it surely just applies to the FT-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r radio isn't captured during a CAT session,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only responds to commands but the front panel control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between commands, then you should elimina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 90, 1070 and 2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or CAT_SEED.BAS/.TXT                                 K5YEF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ASIC CAT Pgm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f your radio does NOT echo the commands you send 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liminate the following lines: 1020, 6050 thru 6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If your radio does NOT have an OK or EXECUTE-THE-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mmand you should eliminate the following lines: 100, 1060, 50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 thru 7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oes your radio send back any information like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r some sort of acknowledgement that the command took effect?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dio does NOT send back anything you should eliminate lines: 10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0, 2110, 3030, 5040, 6030, 8000 thru 8040, 9100 thru 9150, and 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10020. You may eliminate the variable R and all references to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next thing you want to do is study the INITIALIZATION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lines 1000 thru 1130. Whatever brand of radio you ow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need a command buffer defined in line 1040. The one in our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presently 5 bytes. If you need less or more then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A 6 byte command would appear as CMD$="      " (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spaces) or perhaps even better, use DIM CMD$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T-980 commands are part of the initialization subroutin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 VFO, USB, etc. Simply substitute commands requ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dio. If there is no substitution in some cases then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ne and any other reference to it you may fi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fter you get this program working then you can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adio does receive status then be sure line 1030 is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It is now 148 bytes, the maximum number of bytes the FT-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will send to the computer at any one time.  You should mak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s the number of bytes your manual shows is the maximum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rom yo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left? One of the most important things: setting up the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articular needs. Let's look at line 90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COM1:4800,N,8,2,RS,CS10,DS,BIN" FOR RANDOM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GW-BASIC manual and your radio manual;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correct. More than one program I've seen was 'ba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author used one stop bit. Why not? The rest of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ne stop bit - but not the FT-980 PROM. It demands two! 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ll is OK. The parameter 10 associated with CS above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have to drop to 0 if you are using a slow computer and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n 10 for faster machines. I have tested the program at 4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 on a lap top (CS0) and at 16 MHz on a 386 machine (CS10).  On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n the port: you may also use COM2 instead of COM1.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be sure and change all COM references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- if you still have problems 1)reboot 2)run FIX_COMS.EXE 3)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ga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or CAT_SEED.BAS/.TXT                                 K5YEF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ASIC CAT Pgm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rk with the program I recommend that you just concentr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computer/radio dialog going with consistent results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en up your imagination and add the bells and whistles.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has some pretty fancy displays like filter plots, analog d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menus for instant deployment. Even a log is includ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cords all the radio parameters of the moment.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time when the program  just sat there and did nothing. Hi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I miss anything?  Where any lines removed that should have st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r have lines remained that should be long gone?  I don't know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n't.  This is a mental exercise; only you can take 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to an empirical happening.  But we're all hams,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ers and developers. Our hobby is where it is today becaus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leave well enough alone.  Thank goo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ith that in mind here is one last thought: share your basic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ms. Write an article or submit a listing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sections of our magazines. Put your program on BBS'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And if you feel like you've got a program for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s, then enter the world of Share Ware.  The real fun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is strongly, is still out there.  Sh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5YEF / CAT980 Ver 1.9 / P.O. BOX 1719 / Plano, Tx. 75074 /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