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 ON9CSK @ ON7RC.BT.BEL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NWOOD @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-78A (U.S.A. version) --&gt; TH78E (European version)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78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a TH78A in the USA you don't have the 1750 Hz repeat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but you can change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well-known six diodes, the new CPU has 2 green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TH78A in EU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you have to remove D2 for the standard EU bands (144-14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0-440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control that the 2 green wires and the 5 other diod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1, D3, D4, D5 and D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need band expantion and components location, please see th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TH78A has a special bandpass filter for the US 70cm band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tice a decrease in sensitivity in the EU part of the 70 cm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change for 3 knobs; please see below and also p. 6 and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-78A   --&gt;   TH-7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     --&gt;   TONE 17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--&gt;  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    --&gt;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choice between the CTCSS tones and the 1750 Hz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F + LAMP (the new TONE !) and then the right rotary enco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quenc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TH-78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-78E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bought a TH-78E which apparently had a new CPU.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Apart from the well-known six diodes it also has two green w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PCB as W1 and 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performing mods on my Kenwood TH-78E dual band hand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iscovered a potential flaw in the case design. While handling my wal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(after the mods were done), the display went blank and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adio back on. With the radio split in half again, I coul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ack on but discovered all the memories were erased. The caus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some component pins on the front face coming in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odies of the two volume/channel/squelch switches, when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back together snuggly. I placed small strips of electrical t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of the switches to insulate, and reassembled; problem solv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eprogram the darn t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Undocumented Features of the TH-78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document is derived from many source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This document is probably not complete; if you have more info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rdwar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odifications for the TH-78E are performed by manipulating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and a series of 6 surface mounted diodes, identified as D1 through D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-78E block diagram contains a table identifying configur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2, D3, D5, and D6. However, none of the configurations described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a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radio, follow the instructions on p. 64 of th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X/RX busy indicators (LEDs) have rubber seals placed over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ndency to fall off when opening or closing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odes and wires are located on the CPU board, which is moun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of the radio. The CPU board is readily identified by a bras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CPU, as well as the socket for the ME-1 memory expansion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ition references in this document assume that you a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board with the rotary encoders and TX/RX busy indicator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ME-1 EEPROM, I recommend that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to facilitate access to the di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odes are located in a vertical row just below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ss shield. The diodes are numbered sequentially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3 configuration (144-146 and 430-440 MHz) has diodes D1, D3, D4, D5 and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2 green wir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jumper W1 (one of the two green w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is: 50-136 AM, 136-180 FM, 300-400 AM/FM, 400-512 FM (VHF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-180 FM, 400-512 FM, 800-1000 FM (UHF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is: 136-180 FM and 400-512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reprogram the vfo's limits like explained on p.1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and repeat mod: Remove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ftwar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the TX MOD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PTT + VFO and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is not affected, RX is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and Repeater: Press F for 1 second, then 0 (requires D4 mod).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: Press 0 during power-up. Allows cloning over the air. All key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T and POWER are disabled. Press PTT to send DTMF clon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, receiving TH-78E must be in s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HIFT/SPLIT Mode: Press SHIFT during power-up.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, but the documentation is not complete. The TH-78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in two modes: In SPLIT mode, non-standard offsets (i.e.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ies) are supported, but the default offset is not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IFT mode, non-standard offsets are not allowed, b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is programmable. To select the default offset, press F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n SHIFT. See p. 30 of the manual for details o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LL Button Function: Press CALL during power-up. The C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perate in one of two modes. In the default mode (CALLSW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between the call channel and the last memory channel (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call mode) or last frequency (if in VFO mode). After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button functionality (VMC), it will switch from the V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emory channel and then back to the CAL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/FM switching: Hold down VFO key and switch the POWER ON to switch betwe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M reception. This work only in the 300 MHz b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&amp; UHF expansion: Press the F key for 1 second, then press the BAND ke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 you have now 300-400 AM/FM RX and on UHF 800-1000 FM 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isplay mode: Hold down 3 key and switch the POWER ON.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y number instead of frequency. (NOTE: this func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pha-Numeric memory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ange of the TH-78 is very wide, but usefull range is mo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fferent from one set to the other. For some frequencies, the TH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"beep": this is PLL unlock and there is no RX/TX ! For high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 TX led will not glow: no TX ! The locking ranges are diffe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AND and SUB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itoring 2 VHF freq., the sensitivity of the MAIN VHF BAND is atten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VHF SUB BAND is still good. Thus monitor strong VHF signals on VH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and weak VHF signals on VHF SUB BAND. VHF SUB BAND work only in 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itoring (VHF or UHF) out of ham band signals, sensitivity is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n SUB BAND. Also the rubber duck antenna has only a goo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am frequencies, that's why my preference go to the 37 cm long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-600MX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in the 959 MHz portable telephone band is low, but goo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he neighbours cordless tele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in the 300 MHz band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rging PB13 battery, you need 15.5 V on the DC IN TERMINA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current of 70 mA (1/10 of C) for 15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*** (Available without any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M and PTT keys and switch the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very careful the PTT is depressed or else a memory reset will occ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y the memor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will beep and display one of the following characters: "1, 2, 3, 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row of buttons). Radio starts with one character and adds a new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ound until 20 characters are reached. You must press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they are displayed. When you can follow the radio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you will win 100 coins and enter the pok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am terrible at this game, so I cheated by writing dow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n 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oker game. (Much more interesting than the first game, IM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et (1 t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bet with the up key 2, decrease the bet with the down ke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to deal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(2,3,4,5,6,7,8,9,+,J,K,Q,A  NOTE: 10 =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TT to see the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umbers 1 through 5 to change the respectiv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to deal the new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 any amount, you can bet for double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to play "BIG or SM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OW to keep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dom card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2 (big) if you think this card is going to be larg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5 (small) if you think this card is going to be less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 8 is drawn, then a tie occurs, and you neither win nor 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to draw the rando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double your winnings or lost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to continue playing Big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OW to keep winnings and continue playing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LAMP key to exit the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in game mode, receive functions still ope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: Press M and PTT during power-up (be careful not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memory (M+POW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 mode at any time, press the LAMP key.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olume, lamp, or frequency settings while in gam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rt of the display will show  H.00, which represents th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shows a scrolling message, "PRESS ANY KEY". Push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"Follow Simon" type game. The display will briefly show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1", "2", "3", or "F". Press the corresponding key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repeating the displayed character sequence, which increase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"win" the Simon memory game by getting correctl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wenty characters, the next game is a draw poker game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s that you choose your bet (from 1 to 10) by pressing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bet and 5 to decrement the bet. Then, press F to d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ards. The face value of the cards is displayed, and the su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t any time by holding down the PTT key. Any number of 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and to select (or deselect) a card for discarding, press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4, or 5. If a card is selected for discard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e-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again to draw new cards. Your new cards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r hand is 2-pair or better, the screen will show the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on the left (2P for 2-pair, 4K for four-of-a-kind, etc.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 pay- off for that hand will be displayed. Your bet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y-off factor,and the resulting pile of cash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upper screen. (The left hand side of the up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table stakes, which are initially 100 coins from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 the poker hand, pressing any key steps into the next st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the poker hand, your bet is deducted from your stake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tart another poker hand. In the next stage, you are asked "TRYB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"Do you want to try double-or-nothing in a guessing game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all cards?" Press F for yes, press TONE for no. If you say n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are credited into your stakes and you are asked to start anoth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If you say yes, then a single shuffling/incrementing car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, and three stars are displayed on the right. You have t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either BIG or SMALL, by pressing 2 or 5. You can keep pressing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mind. When you are ready, you must try to hit the F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ng card display, and the card will show, and you will either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, or draw. If you draw, you have to play big/small again, I thin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, your winnings are gone and you can play poker again. If you w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double and you are asked whether you want to play big/sm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s on the poker are set against you, odds-wise; the double-or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cludes a draw, so the odds are against the player there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itting the F key to win more than half the rounds. I haven't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so I don't know if there is anything beyond this, all I know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ble stakes are exhausted, you go back to playing Sim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and try it at your own risk ! I haven't tried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, ON9CSK @ ON1BWP.#BTN.BEL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