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DI GESTIONE DATABASE FREQUENZE E CAT SYSTEM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\     \  \    \   \   \  \ \   \   \  \  \   \   \    \ \   \  \   \   \    \    \    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A N U A L E   U T E N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Wave e'  un programma  per la gestione e catalogazione delle freque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, particolarmente indicato per l'utilizzo in unione con un ricevi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abilitato ad essere comandato dal p.c., per mezzo del quale e'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izzare in modo totalmente automatico qualsiasi segnale si renda disponib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anda, anche per pochi minuti al gi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non toglie che ScanWave possa essere usato anche autonoma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a catalogazione delle emittenti, dividendole in gruppi omogene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a possibilita' di ordinarle per frequenza, gruppi, modi di emiss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icevitori attualmente gestit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YAESU FRG-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modelli provvisti di presa CI-V che rispondano ai seguenti comand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:      Sc:         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BIO FREQUENZA:     00       --          5 by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BIO MODO:          01  1 byte modo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URA SQUELCH:      15       01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tare l'apparato come 9600,8,n,1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mpio.: IC-706, IC-R10, IC-R7100, IC-R72, IC-R75, IC-R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YAESU GROUP 1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modelli provvisti di presa CAT che rispondano ai seguenti comand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 CAMBIO FREQUENZA:    P1 P2 P3 P4     0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 CAMBIO MODO:         P1 X  X  X     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 LETTURA RX STATUS:   X  X  X  X      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P1 ~ P4: Freq Digits 01, 42, 34, 56, [01] = 14,234.56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P1 : 00 = LSB, 01 = USB, 02 = CW, 04 = AM, 08 = FMW, 88 = F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mpio.: FT-857, FT-8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DEI TASTI DURANTE LE OPERAZIONI DI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        = muove il cursore di un carattere a d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--           = muove il cursore di un carattere a sini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/--&gt;      = muove cursore di una parola a d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/&lt;--      = muove cursore di una parola a sini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CCIA SU    = muove cursore nel campo di input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CCIA GIU'  = muove cursore nel campo di input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O         = come freccia gi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/END      = muove cursore inizio/fine del campo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HOME     = muove cursore nel primo campo di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END      = muove il cursore nell'ultimo campo di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 = cancella il carattere sotto i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= muove cursore a sinistra cancell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/T        = cancella la parola a destra del cur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/Y        = cancella dal cursore fino alla fine del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/U        = ripresenta i dati precedentemente cancell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   = modo inserimento/sovrappos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= esce dalla fase di input saltando i ca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ZIO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precisa che quando in questa documentazione si parla di MEMORIE, STE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ecc., ci si riferisce a dati resi disponibili dal programma,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l'hardware degli equipaggiamenti radio gest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fare un esempio pratico, le 100 memorie interne del FRG-9600, non ve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tite da ScanWave, il quale ha pero' la possibilita' di memorizzar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 un numero di memorie infinitamente piu' grande, limitato solo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' del disco 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INIZ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rima   volta   che  viene   lanciato   il  programma, dopo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izzazione del  LOGO, viene richiesto l'inserimento  dei dati anagraf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'utilizzatore e, se disponibile, la CHIAVE DI REGIST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comunque possibile richiamare il SETUP anche successivamente, lanci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con il parametro 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I DISPON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a caricato ScanWave, appare la videata principale del progra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cui si possono visualizzare i comandi disponibili ed i parametri i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mandi disponibil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Mode       Per impostare il modo di emi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Step       Per impostare il passo di frequenza nella scan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Tscan      Per impostare la modalita' di scansione automatica. Di q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parlera' piu' specificatamente nel paragrafo dedicato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ione delle freque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Hold       Parametro per impostare il ritardo di scansione. In real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ne introdotta una pausa tra un comando e l'altro,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ttare la velocita' del P.C. a quella della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tando un valore troppo basso, la radio non ries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ire i comandi inviateg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Wait       Parametro per impostare, durante la scansione, il tempo di pa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a ricezione di un seg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M/D        Commuta tra modo MEMORY e DIAL. Nel modo MEMORY la sca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e o automatica avviene ovviamente tra le memorie,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o DIAL e' determinata dallo STEP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Scan       Attiva e disattiva il tipo di scansione automatica predefin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 comando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Filter     Attiva/disattiva il FILTRO DI ESCLUSIONE. Informazioni pi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tagliate sono riportate piu' ava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to UP      Incrementa di uno STEP la frequenza nel modo DIAL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iama la memoria successiva in mod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cansione automatica puo' far riprendere una scansi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ed invertire il senso di scan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to DOWN    Decrementa di uno STEP la frequenza nel modo DIAL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iama la memoria precedente in mod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cansione automatica puo' far riprendere una scansi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ed invertire il senso di scan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A         Archives - Per accedere all'archivio delle memo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      Band range -  Per impostare i limiti di b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E         Erase - Per cancellare una frequenza i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        Frequency - Per impostare una frequenza direttamente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      Groups - Per accedere all'archivio dei Grup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H         Shift Y/N - Per attivare/disattivare lo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K         Shift set - Per impostare il valore dello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L         Learn Y/N - Per attivare/disattivare la fun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izzazione automatica della frequenza durante la sca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M         D &gt; M - Memorizza una frequenza dal modo DIAL, modific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i di una memoria in mod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      Per attivare e disattivare il canale priori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R         Radio - Per impostare il tipo di radio collegata al P.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numero di porta seriale ed IRQ in uso. Nel caso di appa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OM viene richiesto anche l'indirizzo $ della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      Scan range - Per accedere all'archivio contenente i parame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 scansione automatica in modo DI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V         M &gt; D - Trasferisce i dati MEMORY in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 Quit - Per uscire dal programma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il comando Alt-G si accede all'archivio dei Grupp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ruppi servono per accomunare emittenti di genere omoge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uno puo' scegliere il criterio per la creazione dei gruppi che preferis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esempio possono essere creati gruppi diversi per distinguere le emi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utiche, dei radioamatori, quelle radio, TV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gruppo e' contraddistinto da un numero a scelta ed una descriz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up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esta videata sono attivi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Exit  - Per tornare al menu'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 Alt-A - Per aggiungere un nuovo GRUP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    Alt-E - Per cancellare un GR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  Alt-M - Per modificare i dati di un gr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     Alt-O - Commuta OUT = Y/N. Se OUT = Y e FILTRO DI ESCLU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vato, tutte le memorie di questo gruppo vengono esclus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sione, sia manuale che automa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_oUt  Alt-U - Permette di impostare su tutti i GRUPPI il campo OUT = Y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Alt-S - Effettua la ricerca del dato richi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il comando Alt-A si accede all'archivio delle frequenze memorizz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ratta di una videata a tutto schermo, dove si possono visualizza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ie pres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fa presente che non puo' esistere piu' di una memoria con la st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qui sono attivi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Exit  - Per tornare al menu'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Go    - Invia alla radio i dati della memoria selezion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    Alt-E - Cancella la memoria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clear   Alt-H - Azzera i contatori del numero di busy rilevat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Alt-I - Cambia l'ordine di visualizzazione delle memo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  Alt-M - Permette di modificare il dato di memoria evidenz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     Alt-O - Commuta OUT = Y/N. Se OUT = Y e FILTRO DI ESCLU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vato, esclude la memoria dalla scansione, sia manual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_oUt  Alt-U - Permette di impostare su tutte le memorie il campo OUT = Y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ge    Alt-P - Cancella tutte le memorie del GRUPPO 99 * UNKNOW *, cio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lle memorizzate automaticamente della scansione, ch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o state ricollocate nel GRUPPO appropr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Alt-S - Effettua la ricerca nelle memorie del dato richi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il comando Alt-S si accede all'archivio dei parametri di scan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 in modo D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tando in modo opportuno questi parametri, si ha la possibilita'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ttuare la scansione sequenzialmente su un numero illimitato di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frequenze diverse, ciascuno con proprio MODE e ST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esto modo ad esempio, la scansione puo' viene effettuata inizi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 70 a  75 Mhz in FM-N con step di  25   Khz, p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 88 a 108 Mhz in FM-W con step di 100   Khz, p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118 a 125 Mhz in AM-W con step di  50   Khz, p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144 a 146 Mhz in FM-N con step di  12,5 Khz, p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430 a 440 Mhz in FM-N con step di  25   Khz, poi ricominciare da c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esta videata sono attivi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Exit  - Per tornare al menu'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 Per scegliere il range di partenza della scansione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 Alt-A - Per aggiungere una nuov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    Alt-E - Per cancellare un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  Alt-M - Per modificare i dati di un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     Alt-O - Commuta OUT = Y/N. Se OUT = Y, i parametri contenuti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a vengono esclusi dalla scans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_oUt  Alt-U - Permette di impostare su tutte le righe il campo OUT = Y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 Alt-S - Effettua la ricerca del dato richi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SIONE DELLE FREQUE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possibile effettuare la scansione manuale tramite i tasti (UP) e (DOWN)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a automatica tramite il comando Scan (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cansione puo' avvenire in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: sia in modalita'manuale che automatica la scansione avviene entr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i impostati dal Band range (Alt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AL: in modalita'manuale la scansione avviene entro i limiti impostati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d range (Alt-B),  MODE e STEP possono essere impostati manu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dalita' automatica la scansione avviene entro i limiti impos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o Scan range (Alt-S), dove e' possibile scegliere di attivare 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piu' limiti di banda, ciascuno con il proprio MODE 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il FILTRO DI ESCLUSIONE (F8) e' attivato, le frequenze corrispondenti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ie che hanno il campo OUT = Y, oppure il cui gruppo risulta OUT = 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gono escluse dalla scan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significa che e' possibile memorizzare tutte le frequenze occupate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nti, note, spurie e disturbi vari in un apposito GRUPPO, per esclude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ogni scans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caso in cui TUTTE le memorie siano in OUT, la scansione entra in u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. Per sbloccarlo e' sufficiente agire sul comando SCAN (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ante la scansione, incontrando una frequenza in memoria, questa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izzata nell'apposita finestra e viene aggiornata la data nel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HEARD ed il numero di volte che la scansione ha rilevato segnale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 disponibili diverse modalita' di scansione automatica, imposta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mite il comando Tscan (F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Y   - La scansione si ferma non appena viene ricevuto un se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riprende solo alla cessazione di questo, con un ulteri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ardo dato dal parametro Wait (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 - La scansione si ferma non appena viene ricevuto un se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riprende dopo un ritardo dato dal parametro Wait (F5),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il segnale e' ancora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  - La scansione si ferma non appena viene ricevuto un seg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la funzione LEARN (Alt-L) e' attiva e scansione si ferma su una frequ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presente in memoria, la stessa viene registrata nel gruppo 99 * UNKNOW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a' cura dell'utente, ricollocare la stessa nel GRUPPO appriopr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quel che riguarda la rilevazione del segnale, desidero informare che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o del pulsante AF SCAN sul FRG-9600, cosi' come analoghe fun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i su altri ricevitori, influenzano la rilevazione del segn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Y anche se la scansione e'comandata da P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e apparecchiature usate per le prove, si e' evidenziato che in alcuni c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cansione non si ferma in presenza di alcuni segnali, battimenti o disturb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pur fanno aprire lo squelch. Le verifiche effettuate hanno stabilit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e' dovuto alla mancata commutazione del segnale BUSY (SQUELCH) della rad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ad un malfunzionamente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I AGGIORNA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.05.2005 RILASCIO VERSIONE 1.0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nale priori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.06.2005 RILASCIO VERSIONE 1.0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rretto errore sca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.09.2005 RILASCIO VERSIONE 1.0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to il tipo scansione LEARN perche' inglobato opzionalmen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tipi di scansione tramite il comando Alt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uovo sistema di scansione DIAL che permette di operare sequenzi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 range di frequenze diverse, ciascuno con proprio MODE e ST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10.2005 RILASCIO VERSIONE 1.0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stione delle radio ICOM munite di presa CI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stione di un gruppo di radio YAESU (vedi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.11.2005 RILASCIO VERSIONE 2.0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