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ZIONE ED USO DI Scan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anWav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diffuso liberamente da chiunque , purche' senza modif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originale di distribu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avia non si tratta di un programma di pubblico dominio o freeware, 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distribuito con sistema SHAREWARE, cioe' puo' essere usato liber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per un periodo massimo di 30 giorni, al fine di verificarn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tterist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 tale termine, se si desidera continuare l'utilizzo, sara' neces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enere la CHIAVE DI REGISTRAZIONE PERSO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rilascio della CHIAVE DI REGISTRAZIONE (si tratta di un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inata ai dati personali dell'utente che deve essere digitata in fas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per avere piena abilitazione all'uso del programma)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o un modico rimborso spese che comprende, qualora disponib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l'invio di una versione piu' recente di ScanW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 inteso che la CHIAVE DI REGISTRAZIONE e' personale e non deve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duta a terzi. Si fa presente tra l'altro, che  essendo la stessa ricav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un algoritmo che analizza i dati anagrafici del titolare, essa funz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se abbinata alle generalit di quest'ulti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che' la chiave di registrazione potenzialmente abbia validit illimit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ilascio della stessa e' da intendersi riferita alla versione corr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viene garantita cioe' compatibilit certa con quelle precedenti o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hi lo desiderasse, posso fornire un' interfaccia per usare ScanWav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inamento con lo scanner YAESU FRG-9600, oppure con ricevitori/sca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M predisposti di presa CI-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tandosi di un prodotto amatoriale, la registrazione non garantisc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tto funzionamento del programma ne' implica responsabilit per eventua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eggiamenti di qualsiasi natura dovuti all'uso dello stesso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interfaccia fornita che restano ovviamente a carico dell'utilizza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e, suggerimenti o segnalazioni vanno indirizzat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RGIO EMILI   VIA DEL SERBATOIO 2/D 34015 MUGGIA (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giorgio.emili@libero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