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</w:t>
      </w:r>
      <w:r>
        <w:rPr/>
        <w:t>ͻ  ���������ͻ  ����ͻ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ͻ���ͻ���  Ȼ�����ͻ�Ȼ Ȼ��ɼ Ȼ��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  ����   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  ������</w:t>
      </w:r>
      <w:r>
        <w:rPr/>
        <w:t>ͼ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 ����   ������</w:t>
      </w:r>
      <w:r>
        <w:rPr/>
        <w:t>ͻ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ͼ ����   ����   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ɼ��Ȼ    ɼ��Ȼ ɼ�����ͼ�ɼ  ������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>ͼ    ����ͼ ���������ͼ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e 1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ur : LD1CHR (Mega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nge doc-productions : CB1JRK (Dr. Secr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voorwoord : (op verzoe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t programma mag (het liefst zeg ik hier "MOET") zoveel mogenlij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kopieerd worden als maar kan. Het enigszins aanbrengen van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et programma is verb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us niet nog een keertje proberen te hacken NL0AVW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iemand denkt rijk te worden door dit programma op een QRZ CD-R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 zouden wij dit van ten voren toch wel eventjes willen w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uur ons een berichtj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t programma is geschreven door LD1CHR voor persoonlijk gebruik van 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cht dit programma enige schade aan uw computer aanrichten zijn w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us niet voor aansprakelijk. (had je maar een goed systeem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b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t programma is gemaakt om niets, maar dan ook niets te doen. Moch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geweldig packet programma blijken te zijn (ongelofelijk h�!) da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 ik u hierbij veel geluk t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 mocht je geld te veel hebben... We zijn altijd wel geinteresse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n kleine donatie, (giro 0642285 t.a.v. Jelle R. Kalf) Dit zal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er zeker helpen om ons nog meer in te spannen om MBU beter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oral betaalde verzoeken zijn er snel door... anders word het gelegenhe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fhh. Hebben we dat ook weer gehad. Nou maar eens aan De functi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Functies : (uitsluitend in alfabetische volgo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de zin als unproto door de 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0 Jongens ik ben via xxx te connecten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1.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urt de zin door naar het aangegeven 'x' kan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1 He, hoe gaat het ermee, connect me zo eens dire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GET : (of //SPGET of //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kan een file uit de download-dir (of verdere sub-dirs) worden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oad.. let op dat als jij de gene bent die iets download via MBU dat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"�RCV [file]" reeds gebruikt hebt ! ( Zie voor info over "�RCV" 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"//SPGET" is dit niet nodig omdat "//WP" automatisch verzonden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note: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je een file wilt uploaden naar het BBS/User die bij jouw een 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am heeft geef j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//BPUT [file]"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//BGET [path][file]"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 vertel je je tegenstation dat je een file gaat uploaden en do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arna net alsof je tegenstation die file [path][file] aanvra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BPUT [file] :  (of //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ee wordt aan het tegenstation aangegeven welke file we gaan uplo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U zal antwoorden met "#OK" als de file upgeload kan worden of met "#NO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file reeds be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connect status weer van alle huidig geconnecte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lle normale disconnect zonder verdere afsluittek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DIR :  (of //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directory van de in de MBU.CFG aangegeven download directory w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kunnen hierbij subdirectory's worden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structuur van C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MBU\DOWNLOAD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7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zal "//DIR" de volledige directory inhoud van "C:\MBU\DOWNLOAD" g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een "//DIR SEX\" geeft de directory inhoud van "C:\MBU\DOWNLOAD\S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hierbij op de '\' aan het ei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urlijk kunnen de bekende 'wildcats' als "//DIR *.TXT" gebruik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E(ch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commando kun je gebruik om te testen of een link een beetje loop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 nog achterstallige regels van de Sysop komen of ofdat je voor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de korte achternaam zit te wachten op enige informatie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ECHO Zijn wij nog aanwezig of zit ik tegen m'n ego te typen ?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H(el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uurd de file "HELP.MBU" dmv ASCII door naar het tegen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in kun je voor het gemak alle "//" commando's vermelden en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 byzonder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(nf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stuurd de "INFO.MBU" file door waar je al je eigen info over je b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/postbus e.d. in kunt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H(ear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de lijst met gehoorde stations door en geeft tevens aan hoeveel k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 gehoord zijn (+ of ze G8BPQ node zijn ja/n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R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 standaart Bel-commando van bijna ieder packet-programma, dus ook van M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j het Sysop gaat 2x een pi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door kunnen tekstfile verzond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ST MBUDOC.TXT" (deze files moeten wel in dezelfde dir als MB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a.. op de download commando's zitten (nog) geen beperkingen,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//DIR' reeds 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t er op neer dat men alles van de HD kan downloaden (huidige drive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et iets van een andere drive gedownload worden..) wat hij weet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//ST C:\CONFIG.SYS" is mogenlij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Q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zamere disconnect waarbij eerst de file "QRX.MBU" over wordt ge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ft het huidige MBU versie nummer + "device-driver" w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Commando'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activeer je de log-file voor dat kanaal. De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opgeslagen in de CFG-directory van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ord de Screen-blanker geactiveerd. De screenblank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utomatisch worden geactiveerd, dan moet je effe je MBU.CFG ed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e Screenblanker zal dan na de ingegeven tijd geactiv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word de menu-bar geactiveerd en kan er een call worden uitgek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geconnect te worden. Kies je ieder, dan verschijnt er op d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C " waarna er een call kan worden ingevo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lls in de menubar zijn handmatig aan te passen, door de CONNECT.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te passen. Deze staat in de CFG-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 je deze toetsen in, dan zal het geconnecte station worden ge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antastische functie is nog niet aanwezig... (enige verzoeken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krijgt het file'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 alle 10 de F-Toetsen kunnen standaart files gehanden worden gena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HORT.Fx, deze files moeten in de CFG-directory geplaat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kunt nu in de pull-down een user kiezen of via [enter] zelf d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al pull-down menu. Snel kiezen van kanaal of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gan's menu.. hier kun je je files omschrijven die je vaak uploa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ff wegmoet/ruzie hebt of gewoon in een lollige bui b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kelen tussen QSO of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en aan/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 kan vanaf versie 1.04 ook kleuren aan. Als de "O" in de status b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 dan staan de kleuren aan en wordt er gebruik gemaak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'^' kleur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t via ALT-O kleurenoptie uitgeschakeld dat wordt het scherm 'geup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zie je wat de kleur codes zijn die ingegeven war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de QRV flag aan/uit ... in de MBU.CFG kan een zin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ie upgeload wordt naar de user als je de flag uit h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.. (Uit = '-' in het beeld boven in de status bal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mee kunnen de remote-commando's aan of uit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n deze uit, dan zullen de "//" commando's ingevoerd door d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t het connect/disconnect/ring geluid aan/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deze hotkey zit je in de terugscroll mode... via de pijltjes toe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gup/dn home/end kun je scr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deze mode is het wel mogelijk om gewoon door te typ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kelen tussen QSO of Monitor kan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8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ff snel naa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deze Shell valt MBU uit (evt upload/download stopt) en wordt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 aanwezig EMS/Disk geswapt zodat het nog slechts 3Kb van het geh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slag nee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9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connect nu de eigen node als men de G8BPQ driver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sysop kan van al dezelfde commando's gebruik maken als de 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rst op {esc} te drukken alvorens het commando in te toet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e Sysop op {esc} druk zal het "�" teken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�//CS" upload jouw huidige connect status naar het station dat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kanaal geconn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or het connect menu en slogans menu geld dat er de files "CONNECTS.MB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"SLOGANS.MBU" in de CFG-directory staan waarin de menu's zelf d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aangepast kunnen worden via een simpele ascii-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EN bij het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ngrijk voordat er een file downgeload kan worden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ysop moet eerst zelf aangegeven welke file er download geload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dmv van het "RCV" c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gebeurt door simpel op de {ESC} toets te drukken, dan 'RCV' i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gevolgt door een spatie en de dan te te verwacht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v "�RCV INDEX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na kan pas de "BGET INDEX.TXT" of "//BGET INDEX.TXT" 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it vergeten is zal de file "UPLOAD.[kanaalnr]" hete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-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en TP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kan via een multitasker tergelijkertijd met TPK gedraait worden 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voor TPK de "BPQHTNC2" driver correct configureert. (en je dus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t 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haalt zijn monitor data van stream 1, dit mag TPK niet 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 2e parameter aan BPQHTNC2 worden een '2' (of hog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gebruikt standaart stream 1 t/m 10 van G8BPQ, de 3e parameter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 moet dan dus hoger als 10 zijn .. b.v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l voor TPK monitor "BPQHTNC2 4 2 11", nu haalt TPK zijn moni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stream 2 en zit zelf op stream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 MBU.CFG moet de beginstream op '1'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enr op '1' wo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iemand nu jouw callsign connect dan komt hij in de eerst vrij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cht.. normaal stream 1 dus in MBU, wil je nu dat als iemand jouw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j in TPK terecht komt (Werkt uiteraard maar bij 1 user !!!) dat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 als v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PQHTNC2 4 2 1" en in de MBU.CFG de beginstream op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licatienr op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betekent dan, dat de eerste USER geconnect zal worden in TPK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st in M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kan ook Users doorverwijzen vanuit BPQ. (als TPK op stream 1 sta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word de APPLICATIONS in de BPQcfg.txt als volg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=TPK,MBU,BBS/C 1 LD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en user dan TPK kiest dan komt deze in TPK. Kiest een user MBU dan k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vanzelf in MBU tere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het BBS op een andere locatie in Leerdam is, vertel ik BPQ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C 1 LD1BBS" direct aan het commando "BBS" vast te plakken, dat als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BS intikt deze automatisch met LD1BBS word verb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en FBB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der b.v. DesqView, OS/2 of (zoals ik) Win'95 kun je simpel MBU combin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F6FBB. Je gaat als volgt aan het we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controleerd of in de INITTNC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N1" (Gebruik de streams van G8BPQ vanaf n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A1" (FBB is applicatie n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moet de beginstream in MBU.CFG aangegeven worden als het aantal ka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 FBB gebruikt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vens moet in de MBU.CFG het applicatie nr op 2 of hoger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genwoordig bestaat er ook een F6FBB-kleurentaalfile voor M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ze moet door de SYSOP in het FBB BBS worden geinstall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eer de users dan deze taalfile kiezen, zullen zij een fleurig ge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zien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8BPQ dingen om te w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rg er voor dat in de BPQCFG.TXT de "ENABLE_LINKED" op 'A' voor applica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Y' voor alles users staat anders kan MBU de 'uitgaande' callsign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npassen en zal bij een CTRL-F9 connect door de node een error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er meerdere poorten gebruikt worden kunnen er aan MBU parameters m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"MBU 027.345 027.4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 wordt de data van poort 1 vooraf met "(027.345)" aan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de data van poort 2 vooraf met "(027.405)"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k kan de parameter NONE ingevoerd worden. Dit is vooral handig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sen die bijvoorbeeld AX.25 en TCP/IP op 1 kanaal 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word het commando :  MBU NON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zal er voor de gewone ax.25 frames geen (027.345) verschij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ar voor de frames op de TCP/IP stream zal er (TCP/IP) komen t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t is gedaan voor de netheid, anders word het zo'n rotzooitje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j een ALT-C moet niet vergeten worden er eerst het poortnummer voor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melden als je meerdere poorten heb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 je onder OS/2 Warp draait is het (nog ?) niet mogenlijk om unpro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 verzenden op het monitor kanaal omdat MBU nog een ( who know's wat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heeft met OS/2... helaas weet ik nog niet waar het aan lig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ik het dus ook nog niet aanpass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kl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f versie 1.04 is het mogenlijk om tijdens een QSO tussen 2 MBU gebru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en MBU gebruiken en een F6FBB-BBS een kleuren QSO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een kleur-control teken is het mogenlijk om zelf te bepalen in w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ur jouw tekst bij je tegenstation op het beeld ko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kleur control teken is de "^"  (Shift-6), het teken dat erna volgt 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om de kleur in te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"^BBlauw is fijn, maar ^Ceen andere kleur is ook leuk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'^x' tekens vallen uit de regel als die bij je tegenstation aan komen,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jgt dus alleen "Blauw is fijn, maar een andere kleur is ook leuk !"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gedeelte van "Blauw" t/m "maar" zal is een blauwe kleur met zwarte ach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nd worden vertoond een "een" t/m "leuk !" zal in het groen te zien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's werk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= Zwart  (Kleu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 = Blauw  (Kleu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 = Groen  (Kleu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=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(A t/m P) zijn voor kleur 0 t/m 15.... dit is dus allemaal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te achtergrond... natuurlijk is het ook mogenlijk om achtergrond 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randeren, dit alles gaat op dezelfde man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Q  = Blauwe achtergrond (1) en zwart voorgrondkleu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 = Blauwe achtergrond (1) en blauwe voorgrondkleu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S  = Blauwe achtergrond (1) en groene voorgrondkleu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z = En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ziet dit er allemaal wat ingewikkeld uit maar het is simpel om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 'bereken'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begint dus bij code (Decimaal) nr '65' dit is voorgrondkleu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chtergrondkleu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 voorgrond blauw te krijgen moeten we voorgrondkleur 1 heb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+1 = ASCII code 66 (= 'B' simpel te krijgen door de ALT-toets inged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uden en door op het numlockkeyboard achtereenvolgens de '0','6','6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toetse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u een achtergrondkleur code nr 3 te krijgen (groen) en voorgrondsk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r 1 (blauw) hebben we nodig: 65 + (voorgrondnr) + (16 * achtergrondsk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65 + 1             + 16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65 + 1             +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chien dat het nu nog wat ingewikkeld lijkt, maar hoemeer je er mee puzz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e slimmer gaat het 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ons voorbeeld te testen met een groene achtergrond en een blauwe voorgr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we weer '^'+[ALT-114] en dan zien we "^r"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 "^rHoi, dit is in het groen met blauw !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 van de hotkey ALT-O kunnen de kleuren getoond of geneg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O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knipperende tekens zijn mogenlijk. dit kan vanaf alt-204 en ve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automatisch 7+ wegschr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snel als MBU tijdens een QSO de omschrijven "GO_7+" tegenkomt zal hij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-directory de desbetreffende 7PLUS file aanmaken en ook weer 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 "STOP_7+" gege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m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muis kan het kanaal aangeklikt worden (button 1) of op ��n d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gels geklikt worden... ( dan komt je in het monitor kana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button 2 wordt de pulldown geaktiveerd (of gedeactiveerd als hij r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ef was.) en dan kan alles in het menu gekozen worden door 2x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ste mogenlijkheid te klikken met butt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OOR TFPCX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TPFCX moet 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TNC.MBU correct zijn ingevuld en moet het "I [callsign]" commando's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ndaart callsign call niet verget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 geschiedenis : (altijd leuk te we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   Deze versie heeft geloof ik een jaar besta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t ontstaan van dit proggie.... (veeeele bugs aanwez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1� Echt 3/4 van de source is vera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s is snell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2� - Loggen van 'gesprekken' dmv "ALT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sch wegschrijven van 7+ ber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chteraf reserveren van geheugen voor terugscroll re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scheeld aardig wat geheugen daar veel kanalen vaak niet 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bruik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# gebruiken, geeft een bericht door aan user op kanaal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0 Zorg dat het bericht als een unproto gestuurd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CS Geeft de huidige kanaal status w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3� - //DIR Functie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gemerkt dat onder OS/2 het scrollen niet goed werkte. ge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pgemerkt dat onder OS/2 unproto's niet mogenlijk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g niet gefixed, MBU heeft 'ergens' een geheugen conflictj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waar DOS geen last van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v1.05: Bij andere programma's geschreven onder Pascal doo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urs hetzelfde probleem opgemerkt, conflict t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al en OS/2 ??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ull down menu's die (2) door de users aan te passen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/MH Zit er nu ook in ! (maar werkt nog niet 100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4  - Pff.. weet ik veel... eerste Color releas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MH werkt eindelijk go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5  - Mogenlijkheid om te kiezen tussen een Hard/Soft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de MBU.CFG file. ( Op aanvraag van een user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oor een fout van mij kon MBU eindigen op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Run-time error 102'... dit kwam omdat ik met FBB-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bezig was maar die bij 1.04 nog niet af w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t tijdens het draaien van het programma ook nog gev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weet ik n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 aanvraag kun je nu met {ESC} "D" ook een user 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Regels worden automatisch afgebroken als de zin vol is (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arakters), let op !, woorden worden nog niet naar een v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n geplaatst dus gewoon halverwege afgebroken..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F7 vraagt aan het BBS of er nog nieuwe mail is bi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L (Slogan-Pulldown) is vervangen door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lt-L laat momenteel de laatste 100 berichten van het BB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ordt uiteraard uitgewerkt dat je door de gehele lijst k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en en downloaden e.d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R geeft de mogenlijkheid om per kanaal in te stellen of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/' (remote) commando's we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t-O wisselt tussen kleur/niet kleur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 aanvraag van een User is er in de MBU.CFG een optie gek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 te kiezen tussen een Hardware of soft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t was nodig omdat anders z'n braille-regel op hol sloeg.  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6� - Bug gefixed bij de optie ALT-O, als je iets typte achter een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nog niet met &lt;Enter&gt; was afgesloten werd de regel buiten kleu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keerd afgeb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/Commando's hadden kans op een error doordat ie de kle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's eruit filterd.... gefix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L1USA vond een BUG. als de directory-tree van drive D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gevraagd, gaf hij van drive C het aantal vrije by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helaas heeft de SYSOP geen tijd, zin en/of gelegenheid gev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 deze BUG te reparer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BU en de toeko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 toekomst hoopt onze lieftallige (ahum!) programmeur, de volle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es van TPK in MBU te bouwen... (vandaar de AL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der zijn alle suggesties welkom en zullen na hevig overwegen w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t in het programma gebak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PS!! en KLACHTEN?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de doc-writer, proefkonijn (verplicht vrijwilli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: CB1JRK @ LD1BBS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CB1JRK @ CBPACKHV.XS4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Jelle R. Kalf (2:500/128.63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n het meesterbrein en hoofdproef konij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: LD1CHR @ LD1BBS.ZH.NLD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CB1MBU @ CBPACKHV.XS4ALL.NL  (thanx to UT1VOC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ISTRIBUTI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U is altijd op aanvraag te verkrijgen. (via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ieuwste versie kan je ook per telefoon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uren voor MBU users in he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een kleurentaalfile voor F6FBB uitge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is tevens down te loaden bij LD1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je tussen 00:00 en 07:00 LD1BBS op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345 - 611506  (dit is het nieuwe nummer.. en ook al bereikbaar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OG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: LD1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der zoeken wij nog mensen die MBU willen promoten of op h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 telefoon bereikbaar) willen ze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lle (CB1JRK, SYSOP LD1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(The Masterbrai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