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 A M A  -  UN NUOVO METODO DI TRATTARE I PACCHETTI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etlef J. Schmidt, DK4E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teinbrecherstr.22 D-3300 Braunschwei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ranslation: Mark Bitterlich, WA3J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raduzione:  IW2HIG @ IK2JYT, Paol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mente sembra di sentire sempre piu' storie riguar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matori che hanno dei problemi usando il loro BBS locale o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bra che mentre l'utente non ha problemi a sentire il BBS, il BB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a del tutto l'utente. Il sintomo che corrisponde quasi esattament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il ricevitore collegato al BBS e' morto o chiuso rispetto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tipo di problema e' sempre possibile, ma non e' l'argo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ra' questo arti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aso che questo articolo trattera' e' quello in cui accad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omi precedentemente descritti, ma cio' non e' dovuto ad una man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a sensibilita' del ricevi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ce il problema e' causato dal fatto che il ricevitore del BBS ric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pi segnali tutti insieme e l'utente rimane coperto dagli altri seg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pegazione di questo diventa ovvia quando consideriamo il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tutti gli utenti possono sentire il BBS/nodo molto bene, mentre in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 i singoli utenti non si sentono l'uno con l'altro. Cosi' puo' cap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iu' di una stazione trasmettera' nello stesso istante caus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 dei 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ituazione e' chiamata problema delle "stazioni nascoste" e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enti lontani l'accesso al loro BBS favorito puo' diventare difficol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non addirittura impossibile durante le ore di pu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non e' un problema nuovo, ed infatti ci sono altr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i dallo stesso problema. Per esempio una nave in mare aper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 di accedere ad un satellite di comunicazioni (quante altre n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ono farlo contemporaneament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ti esperimenti diversi sono stati fatti per aggirar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del packet radioamatoriale. Una soluzione possibile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ta attraverso l'uso di un ripetitore digitale full duplex (BT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avia ci sono diversi svantaggi a questo approc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 sistema full duplex il costo dell'hadware sara' normalmente piu'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il sistema occupera' due frequenze ma realizzera' la massima effi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ll'originale throughput, passare attraverso] su una s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approccio migliore dovrebbe essere quello di incrementare l'effi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cendo le collisioni su un singolo canale piuttosto che divide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su due canali. L'ideale sarebbe che noi potessimo incorpor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che faccia questo con un semplice cambio del software (com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lla EPROM nel TNC) o mediante un cambio de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dei metodi usato per tentare di risolvere il problem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 nascoste continuando ad utilizzare una singola frequenz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o DAMA (Demand Assigned Multipl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etteralmente, Accesso Multiplo Assegnato su Domanda, su richie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o che segue e' una descrizione di questo me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 protocollo orientato alla connessione, un utent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era' di connettere il Master (satellite nel caso della nave)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metodo automatico ALOHA. Possono avvenire delle collisioni durant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e ma esse sono tollerabili dato che sono relativamente rare.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la richiesta di connessione e' riconosciuta del Master,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nte e' aggiunta a una lista di candidati e da questo punto in po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contolla tutte le stazioni con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ermesso di trasmettere i dati e' accordato attraverso indagini, sond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ossono essere inclusi nei pacchetti di ACK o anche ne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mes) di dati trasmessi. Cosi' in questo caso un utente po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ere solo dopo aver ricevuto il "permesso" sotto forma di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a dalla stazio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olta che il permesso e' accordato diversi pacchetti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ssi in una volta. Tuttavia, se l'utente non risponde ent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 tempo (diciamo intorno al mezzo secondo) allora il Mast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la richiesta non e' stata accolta, il sondaggio e' fallito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ente non l'ha ricevuto per qualche ragione. Il Master allora pass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trasmettere a tutte le altre stazioni attive e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to il giro ritorna al primo utente dandogli un'altra possibil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tre parole, se l'utente (Slave [schiavo]) attualmente ric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richiesta e risponde con gli I-frames (frames di Informazione), i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li confermera' fino al turno successivo dopo aver servito tutte l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 attive. Se quando interrogati dal Master l'utente rispond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vuoto (Receive Ready/Final), allora il Master ridurra' la prior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utente nella lista delle interrogazioni e lo saltera' al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umenta l'attivita' sulla frequenza, la priorita'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i degli utenti inattivi potrebbe decrescere sempre piu'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queste stazioni rispondono con un frame di informazione (I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 saranno riportate alla priorita'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hai capito la descrizione appena data potresti pensare che 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ndo la descrizione del protocollo AX.25 livello 2 ed e' per que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DAMA ha la possibilita' di operare insieme agli altr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matori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X.25 livello 2 contiene tutti gli elementi di protocoll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 per implementare il DAMA e nessuna sintassi aggiuntiv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. La maggior parte delle nuove funzioni puo' essere o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rganizzando i parametri operativi esistenti mentre il resto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uto apportando alcune piccole modifiche al firmware d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ra come possiamo ora incorporare il DAMA usando il proto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.25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usa del fatto che non sono richiesti nuovi elementi di sinta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escrizione seguente usera' solo i termini standard AX.25. Dato ch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to tanto il CSMA quanto il DAMA, tutti i prossimi riferimenti al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no interpretati come CSMA-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termine "interrogazione, sondaggio" [nell'originale, Pool], us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o questo testo non e' riferito al bit di interrogazione contenu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trollo del pacchetto dei frames e questo bit rimane inalt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assicurare la compatibilita'. Le parti differenti del protocoll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tte separatamente s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bilire la conness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un BBS attende di connettere un utente, il BBS agginge l'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utente alla sua lista di interrogazione e incomincia a spedi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hetti SABM a quella stazione. Se dopo un certo numero di tent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un UA e' ricevuto, l'utente e' considerato irraggiungibile e rim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 lista dei sond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un nuovo utente inizia la sequenza di connessione 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 inviando SABM al Master nel semplice modo CSMA copiando il me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stente usato oggi. Le collisioni sono possibili durante questa f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icche' puo' essere necessario ripetere diverse volte i SABM finch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isponde con un UA. Una volta che il BBS riconosce la richies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dell'utente, l'ID dell'utente e' aggiunto alla lis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aggi in un modo molto simile a quello attualmente usato dai nodi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Net userlist) e il BBS (Master) ha il controllo degli uplink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utente. Dopo che l'utente invia i SABM e il BBS risponde con un 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ente risponde con un RR#0 per segnalare al BBS che la ricezione dell'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avuto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o ID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non avviene alcun trasferimento di informazioni tra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il nodo (idles), allora il nodo invia i suoi sondaggi come un RR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te numero di volte. Se la risposta dell'utente e' un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#, allora il tempo del prossimo sondaggio a questo utente verra' allun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evitare un carico non necessario del canale. L'esatta quantita' di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nto e' determinato dall'attivita' totale del ca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flusso di informazioni degli altri utenti del BBS e'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terminato dal numero di I-frames che vengono trasmessi) allo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a' di tempo aggiunta prima che avvenga il prossimo sondaggio ad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inattiva e' maggiore del caso in cui l'attivita' sul canal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mente poca. In questo modo quando la frequenza e' fondamen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, i tempi di attesa sono ridotti al minimo cosicche' non av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un decremento dell'efficienza del canale. Questo e' il princip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smo di auto allineamento del DAMA, dove un canale e' sempre rego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assicurare la massima efficienza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BBS dovesse fallire la ricezione del RR dell'utente (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a collisione con un interrogazione del BBS o di una risposta R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utente) allora il BBS procedera' nella lista dei sondaggi dell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. Il BBS tornera' e tentera' ancora questa stazione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o tutti gli altri utenti della sua lista. Se dopo un cert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entativi di interrogazioni questa stazione non risponde ancora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 e' considerata non disponibile al BBS ed e' esclusa completament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. Questo e' analogo a quei "keep-alive polls" [letteralmente, sond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antenere vivi, per mantenere attivo il collegamento] che si hanno o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sferimento dati: BBS =&gt; Ut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'e' alcuna differenza tra il normale CSMA e il DAMA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. Poiche' tocca sempre al Master (BBS) la prima mossa, esso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uno o piu' I-frames o una interrogazione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ente confermera' immediatamente gli I-frames con un RR#, ma po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a sua volta i propri I-frames per il corrispondente numero di v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o che un corretto numero di I-frames ha la stessa funzione degli ACK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X.25). Il significato del bit di interrogazione finale ri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lte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sferimento dati: Utente =&gt;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detto prima, il BBS inviera' dei sondaggi a tutti 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sono collegati con esso e l'utente non rispondera' finche' non ricev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interrogazione o un I-frame dal BBS. E' interessante notar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un utente e' interrogato egli deve sempre rispondere con qualch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pacchetto, fosse anche un semplice RNR#. Se il BBS non sente alcun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risposta dall'utente allora suppone che qualcosa e' andato storto (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collisione) e si porta verso il prossimo utente nella sua lis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metodo di aspettare sempre una interrogazione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ere e' l'aspetto centrale usato per evitare le collisioni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in cui esistano delle stazioni nasc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e' in contrasto con l'usuale metodo CSMA dove diverse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ono attualmente trasmettere nello stesso tempo. In piu' il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tempi morti per evitare le collisioni e' risolto. Per tempi mort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 quei periodi nei quali il TNC realizza che il canale e' lib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cia la trasmissione, oppure quelli in cui egli e' st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bbastanza a lungo per essere riconosciuto dagli altri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non e' veramente un evento raro esemplificato dal caso in cui d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u' TNC sono in attesa che svanisca la portante del BBS in modo ch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ano occupare la frequ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il DAMA il BBS non confermera' i frames ricevuti nell'istante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 sente. Invece servira' prima tutti le altre stazioni connesse e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era' indietro con un RR# alle stazioni trasmittenti gli I-frames ins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una interrogazione a quelle stazioni. Questa interrogazione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aggio in pratica chiede: "Hai qualcos'altro per me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ss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Master intende interrompere la connessione, inviera' il so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-frame all'utente. L'utente allora rispondera' immediatament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-frame (bit finale settato). Se il BBS non riceve l'UA e spedisce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DISC-frame, l'utente risponde con un DM-frame. Questo e' identic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le versione del C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un utente vuole disconnettersi da un BBS, egli aspetter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il suo DISC-frame fino a che non e' interrogato dal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o punto non fa piu' differenza se il BBS risponde all'uten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o modo con un UA o prosegue con un altro ciclo di interrogazi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ni caso un immediato UA e' pref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I-fr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SMA come nell'ambiente DAMA, gli UI-frame [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, frame di informazioni non numerate, come avviene in broadc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 trattati in modo speciale. Per esempio questi frames sono usa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re alcune informazioni oltre il normale protocollo di traf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mente gli UI-frames non sono mai spediti da un utente al BBS, e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buon lavoro fare l'abitudine di trasmettere UI-frames direttamente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 su una frequenza d'ingresso di un BBS. Tuttavia, al contrario che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uplex e' possibile farlo effettivamente. Anche se cosi' face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i UI-frame ridurranno l'efficienza ai valori del CSMA, questa non cad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o a raggiungere il livello dell'ALOHA come potrebbe accadere con 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con un QSO in corso sulla sua frequenza di ing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ce gli UI-frame generati dal BBS non sono un problema visto ch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 ricevono questi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ri elementi del protoc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mo cosi' andati dall'inizio alla fine nella descrizione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 sessione DAMA. Non abbiamo tradotto ognuno degli ele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X.25 in uno che ha uno speciale significato per il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non e' richiesto dato che molti di loro mantengono il lor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to. DM, RNR, REJ, ecc. saranno usati come fatto fin'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nica deviazione dalla versione del puro CSMA e' il fatto che a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' permesso trasmettere questi frames dopo aver ricevuto il permess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(BBS) sotto forma di richiesta, di sondaggio. Il BBS trasmett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 frames solo dopo che tutti gli altri utenti sulla sua lista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i dal completamento di un ciclo di sond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tibilita' del DAMA e del CS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vantaggio del metodo DAMA e' che non richiede che ognuno de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e ognicosa tutto in una volta. Tuttavia piu' utenti convertiran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o TNC a lavorare con il DAMA maggiore sara' l'incremento di effici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rittura le stazioni che stanno aspettando di aggiornarsi possono aiu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crementare l'efficenza locale cambiando pochi parametri oper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esempio, il ritardo tra la ricezione del frame e la risposta de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amata alcune volte T2 o DWAIT) dovrebbe essere ridotta ad un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 1 secondo. In piu' l'intervallo di tempo da quando un I-fram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o a quando il TNC invia un RR# per chiedere di un ACK pen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rebbe essere impostato ad un valore che e' chiaramente piu' alto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tra due sondaggi del Master (abitualmente piu' di 30 secondi 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eneficiare pienamente dal DAMA, sia il BBS che l'utente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re insieme in rapporto di Master/Slave. Assumendo che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utente e' capace di entrambi i modi normale e DAMA, rimane il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come dire all'utente "attiva il modo DA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sono diversi modi che possono essere utilizz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dividuazione automatica della versione del protocollo mediante i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riconoscimento del protocollo o di un riservato SSID di otto bi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versione prefer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lementazione di uno specifico parametro del canale che control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del protoco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lementazione di un nuovo comando UPLINK in aggiunta al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mplementazione di un ulteriore elemento di protocollo qua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M-frame (simile all'X.25) grazie al quale al momento dell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BBS puo' avvertire l'utente delle caratteristiche est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primo caso sarebbe sufficiente dire all'utente di passare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una volta sola, al momento della connessione. Questo stato rima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no alla disconnessione. Comunque dato che non ci sono campi PID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SABM questa informazione deve essere veicolata in qualche altr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ndo per esempio il bit inattivo n. 5 del campo indirizzo dell'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Master. E' stato proposto che la versione test del DAMA ponga ques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 per trasmettere l'informazione necessaria al TNC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clus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rsione esistente dell'AX.25 fu stabilita nel 1982 qu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radio non era cosi' diffuso come lo e' tutt'oggi. La maggior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e stazioni all'inizio erano praticamente uguali e non era fatta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zione tra le funzioni DTE e DCE. Tuttavia con l'implementazion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te aree dei networks non tutte le stazioni garantiscono le s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i, prestazioni. Infatti oggi i nodi network sono attivi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CE considerando gli aspetti di interscambio di informazi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controllo. Queste funzioni saranno svolte meglio con l'imple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todi discussi in questo articolo possono incr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amente l'efficienza di un canale AX.25. Un vantaggio e' evit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sso del sistema che avviene con il canale sovraffo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il DAMA, l'efficienza aumentera' continuamente fino a raggiung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 massimo. Non ci sono piu' effetti negativi come quelli che acca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il CSMA dove oltre un limite particolare (sopra il 60% ci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fficienza e' effettivamente rido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' anche un forte aspetto "sociale" del DAMA, in cui perfi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i stazioni possono lavorare attraverso il BBS efficientement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coperte dalle altre stazioni piu' vicine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possibile fare delle connessioni dirette con altri radioa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la frequenza di entrata diversamente dal sistema duplex. In piu' i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li utenti continueranno ad avere la funzione di digipeater co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 attuali sistemi si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i gli elementi di protocollo mantengono il lor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to il che permette ad entrambe le versioni di essere uti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la stessa fraquenza, ma l'efficienza del canale aumentera' tant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 piu' utenti passeranno al nuovo me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SSA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 Disconnect Mode                         [Modo disconnes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         Disconnect Frame                        [Frame di sconnessi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R          Frame Reject                            [Frame rifiut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Information Frame                       [Frame di informazi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           Reject Frame                            [Frame rifiut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           Receive Not Ready                       [Ricevitore non pron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           Receive Ready                           [Ricevitore pron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M          Set Asynchronous Balanced Mode          [Imposta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incrono bilanci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M          Set Asynchronous Response Mode          [Imposta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incrono di rispo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            Unnumbered Acknowledge                  [Conferma non numer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            Unnumbered Information frame            [Fram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n numera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HA         channel access without any coordination [Accesso a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nza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ordinamen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A          Carrier Sense Multiple Access           [Accesso multip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iconosc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rta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MA          Busy Tone Multiple Access               [Accesso multip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l busy 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         Demand Assigned Multiple Access         [Accesso mult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segnato su domand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E           Data Circuit terminating Equipment      [Equipaggia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rmina il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i da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E           Data Terminating Equipment              [Equipaggia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rmina i da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orientato alla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i i nodi del percorso network conoscono tutte le altre stazio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no usando questo percorso, almeno ogni tanto. Questa versione ri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potenza dei computer nel network di nodi ma evita alcun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 sovraccarichi di trasfer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pposizione a questo e' il protocollo a minor connessione, do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hetti sono semplicemente passati all'utente successivo di pari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 esempio il 2 livello di trasmissione "muto" del Packet Rad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teratu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          X.25 Interface DTE/DCE f Packetmodus       CCITT Genf'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          Transactions on communications           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, T.       AX.25 Level 2 protocol specifications      AM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fels, J.  Lokale Netze                               R.Muell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dt, D.J. Syncrone DFUe-Protoco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09-Micro BS '81 Compu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terogenen Stern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enbaum, A. Computer Networks                        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||/|/|/| Push to test� ���� IW2DVL - AX25/TCP-IP Node - 1200/9600B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     |           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(o)(o)    &gt; O &lt;    � QTH    : Cinisello B. (Milano - ITALY) - JN45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      _)            � E-MAIL : IW2DVL @ IW2GKO.#MI.ITA.EU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| ,___|  Release to � AmprNET: Max@iw2dvl.ampr.org    [44.134.160.11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/____|     DETONATE  �          Max@iw2dvl-10.ampr.org [44.134.160.13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