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MODE  v 19951231  by  Alex  IK1PLD @ IK1DLX.#SV.ILIG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esente programma funziona in packet vhf -hf con l' interfac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tipo hamcom di DL5YEC o con interfaccia tipo sstvfax di ON5K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cora con le interfacce  Fax di Nuova Elettronica  (in 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i casi aggiungere 2-4 diodi incrociati come da hamcom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 cq elettronica ottobre 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rasmissione  e' possibile, in questa versione,  solo invi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i di tipo  Un-Proto,  come richiesta  di  connessione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ssione o Unproto Info Frames; e' inoltre possibile attiva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la modalita' Digipeater sia a livello 2 (consueta) che a livel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1. La trasmissione avviene tramite lo speaker del PC,  il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' essere prelevato dal RTS della porta seriale come per Ham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parametri sono impostabili tramite il file di Configurazio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. E' possibile variare indipendentemente tra loro, velocita'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zione, di Trasmissione, Frequenze dei toni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avuto modo di provarlo solo a 300 b/s in HF e 1200 b/s VHF;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detto comunque che non funzioni anche a velocita' diver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iato  il  programma  e' possibile  trasmettere la richies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 premendo  il tasto [C],  disconnessione premendo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re premendo  [F] e [P] e' possibile  attivare/disattivare  F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ASSALL. Con [1] e [2] si puo' attivare/disattivare il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ello 1 o 2.  Premendo  [M]  viene visualizzata la list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zioni ascoltate. Ancora, premendo [A] si trasmette un pa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numbered Ack e con [U] si trasmette, in modo  Unproto Inf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 della relativa linea nel File di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sta versione il DCD  puo'  funzionare solo  in modo  Squel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in modo None, nel qual caso ne viene ignorato lo stato;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ancora abilitata la modalita' DCD-Software basata sulla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modulazione opportuna dei T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prende spunto dal PKTMON12 del sig. Pawel Jalo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73 de Alex, in Alassio (SV) JN44CA, IK1PLD @ IK1DLX.#SV.ILIG.ITA.EU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CP/IP: masmau@ibm.dibe.unige.it | ik1pld@ik1pld.ampr.org [44.134.144.1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