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 Word Wide v0.01 by IK6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piccola utility ha la funzione di monitor su un TNC con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KISS. Essa permette oltre alla parte monitor, di con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i pacchetti dopo un dato tempo quindi ha la funzione di stabi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raffico su una data frequenza. AX Word Wide funziona su qualunqu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 qualsiasi velocita. Questa utility non utilizza nessun Dri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KISS ma legge di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utility puo' essere lanciata sotto DOS opp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ail    IK6PYS@IK6PYS.#AN.IMAR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psyjesi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http://space.tin.it/internet/fpallucc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