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lectrical and Electronic Formulas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 - 1992 M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contains a collection of basic electrical and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ulas, which can be found in any electrical engineering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ftware was developed, in an effort, to alleviate the neces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looking up individual formulas each time they are need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includes the most commonly used electrical and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u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ftware was complied to include the use of a math co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one is present. The coprocessor will be emulated if o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lease contains all the features of version 1 and 2,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choice  of calculators, either algebraic or RPN (Reverse Po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ation). A color code chart was added to the electronics s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nction box sizing, a motor full load current chart, and a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pacity chart was added to the electrical section. Als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options were removed, options are now set in the configur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tored in a data file. Some additional minor maintenanc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also put into effect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Ind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F    .EXE : 81760 Bytes, Electrical and Electronic Formul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F    .DOC : 18873 Bytes, file containing general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FELEC.DBF : 21280 Bytes, file containing the world wide voltag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FHELP.DBF : 12880 Bytes, file containing general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ftware minimum requirements are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XT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version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6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GA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loppy or har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, including support files, is compact enough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satisfactorily on a floppy disk. If a hard disk is availab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used, this will allow faster access to the data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needed. Type each of the following lines into th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DOS prompt, to install on a hard disk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D FORMULA                  &lt;ENTER&gt;    Mak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A:EEF*.* C:\FORMULA /V &lt;ENTER&gt;    Copy files to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FORMULA                  &lt;ENTER&gt;    Change to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F                         &lt;ENTER&gt;    Exec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atch file can be created to allow easier loading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should be located in the root directory of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each of the following lines into the computer,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, to create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CON C:\EEF.BA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FORMULA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F.EXE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Z     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xecute the program, change to the root or formula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EEF, followed by the &lt;ENTER&gt; key. If the DOS path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the root and formula directories, changing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will become unnecessary. Refer to your DO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 on using the pa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options were removed from this version. See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on setting up the progra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proper subject from the main menu. Once the new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played you will have to select an appropriate topic.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hen display this screen. The first few lines,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of the monitor will give a brief description of the area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ed. If a prompt will require more than a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, then a window will be displayed. The window has a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, which works as follows; as the window becomes f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on the left will be dropped, as new character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right side of the window. The &lt;BACKSPACE&gt; key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iminate characters, from the right side of the window, o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. When you are sure that you have entered the data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 the &lt;ENTER&gt; key, this will allow the program to read and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. When all the necessary data has been enter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olve for the unknown value, or perform a con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result. The &lt;ESC&gt; key is always enabled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 in any area. Pressing the &lt;ESC&gt; once will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data entry point on the current screen, this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an incorrect entry. Pressing the &lt;ESC&gt; key again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recent menu to be displayed. Use this method to find you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to the main menu, and also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is accessible from the main menu by pressing the &lt;A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four items that can be set up to suit the us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data is then stored, for future reference, in a 8 by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d EEF.DAT. The setup options include 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lors, calculator type, and sound generation. The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on the lower area of the screen, one at a time. If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ecessary simply key in the appropriate numeric values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NTER&gt; key. If no change is to be made then simply press th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to go to the next choice. The optio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ground color : Range 0 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 color : Range 0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or type  : Range 0 - Algebraic / 1- R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(Reverse Polish No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           : Range 0 - On / 1 -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eground and background colors can not be set to the sam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rror message will be displayed if this occurs. See the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or information area for operational considerations,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ype selection. To save the changes press the &lt;ESC&gt; key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the configure area and write the setup information to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s Overview:       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is accessible from the main menu by pressing the &lt;B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section of the program will calculate various electronic rela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ulas as listed below. Also included is a electronics col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t.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hms law (DC)                 Coupled inductanc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hms law (AC)                 Impedanc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sistance total              Resonanc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pacitance total             Admittanc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ductance total              Susceptanc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utual inductance             Conductanc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sections will calculate several different derivativ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ula, for instance, the resonance area has the cap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ving not only for resonance, but also capacitance, or induc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resonant circuit. In the areas where this is possib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iven several choices then, by user selection, the formul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quantity will be performed. The formula used to ar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ult is displayed on the screen at the end of any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ndard print screen function can be used to obtain a hard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 is also time and date stamped, as a further ai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ical Overview: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is accessible from the main menu by pressing the &lt;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section of the program will calculate various electrical rela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ulas a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fficiency                    Fuse and wir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wer factor                  Conduit and junction box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peres from horsepower       Wire resistance and voltag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peres from kilowatts        Kvar capacitor 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peres from kva              Supply system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ilowatts and KVA             Also a FLC and wire ampacity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eft column represents formulas that can be used for calculat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single and three phase circuits. The other formula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ase dependant and can be used for any circui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fficiency and Power Factor are calculated and displayed on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as a percent. Also, when entering data at an Efficienc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 Factor prompt, the data must be input as a percent. The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area calculates the current draw, by a load,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ntional power system. This is convenient for 60hz to 50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s. The formula used to arrive at the result i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 at the end of most calculations. The standard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an be used to obtain a hard copy, the screen 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mped, as a further ai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is accessible from the main menu by pressing the &lt;D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of the program will evaluate, and change a quant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e number system to an equivalent value in another system. A bo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indicate the current system type. Use the space bar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tween the displayed number systems. Once you have entered the dat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converted, simply press the &lt;ENTER&gt; key, and the equivalent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displayed for all system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entering a binary value you can use the left and righ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ssist in locating the cursor to a particular bit pos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BACKSPACE&gt; key can be used to reset the individual bits to ze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ing a &lt;1&gt; or &lt;0&gt; key will automatically move the curs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lower bi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lower and upper conversion lim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 (base 10) : +/-1048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 (base 02) : 1111 1111 1111 1111 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tal   (base 08) : 377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    (base 16) : F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value outside these limits is entered, or calculated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will be displayed on the mon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 Wide Voltage: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is accessible from the main menu by pressing the &lt;E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section of the program provides a current list of the world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ctric power supplied to consumers. The list covers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ies, and includes frequency, system (wye/delta), singl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tage, and three phase voltage, when available. All voltag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lternating current (AC). A wye or star system will have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tage that is 1.732 times the low voltage, for example 120/208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ta system will have a high voltage that is 2 times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tage. If a single voltage is listed under the singl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, then it can be assumed that the consumer has only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tage available, and that it is a two wire service, (one phase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e neutral). Two voltages listed under the same colum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 that the consumer has a three wire service, and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, (two phase wires and one neutral). A three phase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vailable, will normally be furnished with four wires, (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ase wires and one neutral). The higher voltage listed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or three phase, but the lower voltage will always b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is accessible from the main menu by pressing the &lt;F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ally this section of the program is a quick reference gui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contained in this section is essential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at is found in this documentation fil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Calc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is accessible from anywhere in the program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F1&gt; key. A short list of special functions will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ong with the calculator itself. The capabilities includ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r basic functions, plus squaring, square root, reciproc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onential math. The current value in the display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orted back to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types of calculators available, an algebraic, and an R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verse Polish Notation) style. The main difference between the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y in which the data is entered, algebraic notation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 between the numeric data, and Reverse Polish Notation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operators after the numeric data. Some sample comparis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(2 + 5 - 3 = ?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gebraic                     R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troke   Display        Keystroke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   2.000...        &lt;ENTER&gt;    2.00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7.000...           +       7.00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      4.000...           -       4.00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(12 * 10 / 5 = ?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gebraic                     R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troke   Display        Keystroke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12.000...        &lt;ENTER&gt;   12.00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  120.000...           *     120.00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=      24.000...           /      24.000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(20 - 10 + 30 / 5 = ?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gebraic                     R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troke   Display        Keystroke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20.000...        &lt;ENTER&gt;   20.00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  10.000...           -      10.00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   40.000...           +      40.00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      8.000...           /       8.00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ction keys provide the calculator with some extend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noted above these includ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1) - Clear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ing this key once clears the numeric entry in prog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ing the key again will clear the entir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2) - Chang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ing this key toggles the display from positive to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3) - Expor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ssing this key will take the value in the display and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n the data window of the main program.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ort back to the electrical and electronic sections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 is displayed, and also to the number system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 if the decimal system is the ba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4) -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ing this key will place the constant Pi i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5) -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ing this key will square the number i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6) - Recipr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ssing this key will give the reciprocal of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7) -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ing this key will give the square root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8) - Exponential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ing this key will give the exponential result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ic values keyed in to the calculator. An example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low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gebraic                     R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troke   Display        Keystroke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   2.000...        &lt;ENTER&gt;    2.00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(8)      8.000...         F(8)      8.00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the algebraic mode any of the basic function keys (+ - * /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 (=) key, can be used to enter the initial value for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. Also relating to the algebraic mode, the &lt;ENTER&gt; k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tituted for the &lt;=&gt; key. All functions can be chain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for the exponential math function. Select the calculat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most comfortable with in the configure section, which is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accepts no responsibility for the appli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, the result obtained, any errors or omission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in. This material i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welcomes all comments, either good or bad, input fro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very important to future releases of this software.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to contact me on Compuserve (73407,546), or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copyrighted, and is offered as shareware softwa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find this software useful, and plan to retain and use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gister the program. By doing so, you will recei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est version of this software and also be assured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ed of future updates. Please send the form below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20.00, to the addres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, State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 Code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You Are Using:________________Media Type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5.25 / 3.50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gory J.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03 Benningto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yland Heights, Mo. 63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