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ed All Stat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FD #1 , Bo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o , ME 044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7) 943-7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versions of WAS Manager: the demo vers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by way of the BBSs, etc. and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been purchased by someone.  The demo version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by the words "Demo Version"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is not 100% functional in that it does no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MAY NOT BE COPIED OR DISTRIBUTED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UPOSE OF MAKING BACKUP COPIES FOR THE SOL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.  THE REGISTERED VERSION IS NOT FREEWARE NO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COPIES OF THE PROGRAM HAVE A UNIQUE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IN THE PROGRAM, PERMITTING ANY ILLEGAL COPIES TO BE TR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restrictions do not apply to the demo version: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stribute as many copies of the DEMO version as you wish,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ll files must be distributed as a package - ether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r, if transmitted electronically, in a singl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ZIP, .LZH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one of the files may be omitted, edited, or otherwis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f any fee is charged for such distribution (to cover cos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not exceed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se terms have been violated, you should not hav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demo version without the accompanying ORDER.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s happened and you wish to order the registered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$15.00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nager 1.0                  i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WAS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anager is a program to keep track of the state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on one or more bands as you progress toward comple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ed All States or 5 Band Worked All States award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graphical and designed to replace that pile of paper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ed up on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anager can keep track of both the states you have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tates you have comfirmed on all bands from 160m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GHz!  It will draw a full-color map of your WAS progr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and in an instant.  You can save the callsign of the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for each state (on each band), as well as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QSO took place.  And... unlike that stack of map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o back and remove a QSO with a particular state if th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s!  There is also provision for making printouts of you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 on each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anager has been designed for simplicity and ease of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ing both keyboard and mou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anager requires an IBM PC/XT/AT or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graphics adaptor.  A mouse and hard drive are desirabl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d.  The system should be running DOS 3.3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the following files after extracting the WAS10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10.EXE       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10.HLP         the on-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_MAP.DAT       data for drawing the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_BAND.DAT      remembers the last ban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WAS             (19 of them)- the data files for each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10.DOC        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DOC         order form that you can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  info on the other MM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install all files in a single directory or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nager 1.0                  1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S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what you have is the demo ver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 version (identifies itself by the words "Demo Versi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the screen) is not fully functional in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file information to disk.  It is intended to s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he program does so that you can decide whether to bu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or not.  The demo version has som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for 5760 MHz and 10368 MHz to show you what the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s like when you have some states worked and some confi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760), and when you have completed WAS (103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AS Manager is straightforward and there are built i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to aid you should you forget how to do something. 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, it may take a little while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rocedures used.  Those who have used the Microsof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will find it easier to adapt to the user interf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nager than those who are not used to interacting with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ing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WAS Manager, type WAS10 at the DOS prompt.  It ma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econds to completely draw the map on some computers. 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lways remembers the last band that was used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and starts with that band.  If there are any state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orked or confirmed on this band, they will be colored 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ing of colors... States that are light gray (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) on the map are ones that are not marked as having been wo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marked as worked but not confirmed are filled with whi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that are confirmed are brightly colored (any color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ay or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corner of the screen displays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ates worked and confirmed on whatever band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It also identifies the current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help from within WAS Manager, press &lt;F1&gt; or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  Help] button and click the left mouse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to choose carefully between the &lt;F3&gt; (QSO) and &lt;F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SL) functions.  Choosing &lt;F3&gt; when you really wan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es for a QSL, for example, will also downgra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is state from confirmed to just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ummary of the basic procedures used to accomp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tasks, in pretty much the same format as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the Help screens of the program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nager 1.0                  2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B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b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&lt;F2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In the Change Band dialog box, Use Up/Down arrow key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desired b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Press &lt;Tab&gt; or &lt;Shift&gt;+&lt;Tab&gt; until the [Ok]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lick on the [F2  Band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 the Change Band dialog box, click on the desired b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ick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you can freely mix mouse and keyboard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selecting the [Cancel] button at any time will ab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nge ba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Q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new QSO to th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&lt;F3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In the Select State dialog box, use the Up/Down/Left/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to highlight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Press &lt;Tab&gt; or &lt;Shift&gt;+&lt;Tab&gt; unitl the [Add]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In the Add QSO dialog box, enter the information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d for this QSO (if any).  Use &lt;Tab&gt; and &lt;Shift&gt;+&lt;Tab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from item to item when add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ress &lt;Tab&gt; or &lt;Shift&gt;+&lt;Tab&gt; until the [Ok]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lick on the [F3  QSO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 the Select State dialog box, click on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Alternate method for steps 1 and 2 : while pointing nea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of the state you want,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ick on the [Add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In the Add QSO dialog box, enter the information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d for this QSO (if any).  Click on the boxes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data into, any then type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lick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nager 1.0                  3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you can freely mix mouse and keyboard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selecting the [Cancel] button at any time (in ei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box) will abort the add QSO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if there is already a QSO entered for the selec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e, you cannot choose the [Add] button. You ca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[Change] the data or [Remove]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 Q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ata that has previously been entered for a QS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&lt;F3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In the Select State dialog box, use the Up/Down/Left/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to highlight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Press &lt;Tab&gt; or &lt;Shift&gt;+&lt;Tab&gt; until the [Change]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In the Change QSO dialog box, enter the new inform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&lt;Tab&gt; and &lt;Shift&gt;+&lt;Tab&gt; to move from item to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ress &lt;Tab&gt; or &lt;Shift&gt;+&lt;Tab&gt; until the [Ok]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lick on the [F3  QSO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 the Select State dialog box, click on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Alternate method for steps 1 and 2 : while pointing nea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of the state you want,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ick the [Change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In the Change QSO dialog box, enter the new inform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the boxes you want to change, then edit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lick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you can freely mix mouse and keyboard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selecting the [Cancel] button at any time (in ei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box) will abort the Change QSO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if there is no QSO entered for the selected state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not choose the [Change] button. You can, howev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dd]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Q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QSO from th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&lt;F3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In the Select State dialog box, use the Up/Down/Left/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to highlight the desir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nager 1.0                  4               MM Software Syst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Press &lt;Tab&gt; or &lt;Shift&gt;+&lt;Tab&gt; until the [Remove]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lick on the [F3  QSO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 the Select State dialog box, click on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Alternate method for steps 1 and 2 : while pointing nea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of the state you want,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ick the [Remove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you can freely mix mouse and keyboard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selecting the [Cancel] button at any time will ab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ve QSO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if there is no QSO entered for the selected state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not choose the [Remove] button. You can,  howev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dd]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new QSL to th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&lt;F4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In the Select State dialog box, use the Up/Down/Left/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to highlight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Press &lt;Tab&gt; or &lt;Shift&gt;+&lt;Tab&gt; unitl the [Add]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In the Add QSL dialog box, enter the information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d for this QSL (if any).  Use &lt;Tab&gt; and &lt;Shift&gt;+&lt;Tab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from item to item when add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ress &lt;Tab&gt; or &lt;Shift&gt;+&lt;Tab&gt; until the [Ok]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lick on the [F4  QSL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 the Select State dialog box, click on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Alternate method for steps 1 and 2 : while pointing nea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of the state you want, click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ick on the [Add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In the Add QSL dialog box, enter the information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d for this QSL (if any).  Click on the boxes you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data into, any then type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lick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you can freely mix mouse and keyboard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selecting the [Cancel] button at any time (in ei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box) will abort the add QS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nager 1.0                  5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if there is already a QSL entered for the selected st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not choose the [Add] button.  You can, howev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hange] the data or [Remove]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if the state was already marked as having been work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may be some data entered in the Add QSL box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either edit it, or leave it as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ata that has previously been entered for a QS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&lt;F4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In the Select State dialog box, use the Up/Down/Left/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to highlight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Press &lt;Tab&gt; or &lt;Shift&gt;+&lt;Tab&gt; until the [Change]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In the Change QSL dialog box, enter the new inform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&lt;Tab&gt; and &lt;Shift&gt;+&lt;Tab&gt; to move from item to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ress &lt;Tab&gt; or &lt;Shift&gt;+&lt;Tab&gt; until the [Ok]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lick on the [F4  QSL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 the Select State dialog box, click on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Alternate method for steps 1 and 2 : while pointing nea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of the state you want, click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ick the [Change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In the Change QSL dialog box, enter the new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the boxes you want to change, then edit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lick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you can freely mix mouse and keyboard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selecting the [Cancel] button at any time (in ei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box) will abort the Change QSL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if there is no QSL entered for the selected state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not choose the [Change] button.  You can, howev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dd]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Q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QSL from th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&lt;F4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In the Select State dialog box, use the Up/Down/Left/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to highlight the desir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nager 1.0                  6               MM Software Syst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Press &lt;Tab&gt; or &lt;Shift&gt;+&lt;Tab&gt; until the [Remove]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lick on the [F4  QSL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 the Select State dialog box, click on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Alternate method for steps 1 and 2 : while pointing nea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of the state you want,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ick the [Remove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you can freely mix mouse and keyboard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selecting the [Cancel] button at any time will abor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QSL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if there is no QSL entered for the selected state,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not choose the [Remove] button.  You can, however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dd] new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: this will remove the QSL received status only, leav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tate marked as having been worked. 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ve the QSO from the records completely, use &lt;F3&gt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copy of your WAS records for one or more b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ke sure the printer is 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 &lt;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Press &lt;Tab&gt; or &lt;Shift&gt;+&lt;Tab&gt; unitl the desired butt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(to print only the current band, or all ban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ke sure the printer is 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lick the [F5  Print]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lick on the desired button (to print only the current b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ll b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nager 1.0                  7               MM Softwa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