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 Sofware Systems  -- Product listing  -- 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TRACK (v 3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inal and flagship product of MM Software System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VHF/UHF EME (moonbounce) operator.  Also useful for gra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ing.  97% of all users have upgraded to the lates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have been very en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real-time tracking of moon / sun, &amp; selected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p showing where moon / sun are visible.  Automat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out the best times, keeps track of skeds, etc.  Generates 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s.  EME Signal-to-noise calculator, logging, on-line VH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F EME Directories, "cheat-sheet", printouts, log &amp; path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, versatile sequence timer, two on-line help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features.  Just ask a user how it stack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PC/XT/AT or compatible, 1.5Mb hard disk space,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GC,CGA,EGA, or VGA graphics (EGA/VGA for full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40.00           (upgrades $7.00, demo version 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-FINDER (v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X-er.  Confused by all the new prefixes?  Tired of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lists of "special" prefixes to figure out where a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?  DX-Finder is an inexpensive solution.  You type i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lete callsign and the program identifies the country, C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U zones, continent, and calculates the distance and be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QTH to the center of the DX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-Finder properly identifies nearly all of the regular &amp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now in use.  Plus the data file can be upd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thing new pops up!  (We also release periodic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via BBSs).  Comes complete with two vers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fast, original version (text screen) and the new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th world map (shows you where the DX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PC/XT/AT or compatible.  (Graphical version 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12.00        (users with version 1.0 can upgrade to 1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in a formatted diskette an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nager (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ested in chasing Worked All States on one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bands.  Tracks states worked and states confi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s 160m throgh 10 GHz.  100% graphical display with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; colors in the states as you get them!  Full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Provision for removing contacts from any ban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eed to (try that with one of those paper W.A.S. map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in the st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PC/XT/AT or compatible with VGA graphics. 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(for speed when swiching bands and drawing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grams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 suggestion for a new program?  Send it in - if we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that program and all upgrades to it fre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marke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