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QQSL(tm) 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(Last five vers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8 (01/01/99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QQSL is now Y2K complian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price has been lowered to $14.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re  is a new configuration item named "Vert Align". 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em will allow you to align laser labels up and down a pa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ermissible values are 00 - 99, the default is preset at  5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value has no effect on dot matrix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month was getting clobbered with some Pactor II labels 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documentation has been updated to show my new QTH,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res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A call such as "WWWWWW" would have been considered valid,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re must be at least one numeric character in a call f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be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Just for fun, "E-Mail" and "Internet Chat" have been add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w  modes  -  thanks to GM4AIE for  the  suggestion.   Not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"?" at the mode prompt to see all 30 modes now suppor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d by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On both the Add/Create and Configure screens, [F10] now  a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xactly  the same as [F6].  Note that only [F6] is  shown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legends at the bottom of each window, but that [F10]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lly documented in QQSL.DO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ode menu has been reorganiz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7 (04/24/96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n updated copy of QQSLCD is included in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ose  purchasing demonstration copies of QQSL will now 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ir purchase fee applied towards the license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Import function has been totally rewritten (and  strea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ined).   QQSL  will  now directly  import  the  "BIN"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duced by CT 7.xx, 8.xx, and 9.xx; the SDF file produc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XBase  2.x,  3.x, and 4.x; the "QSO" files  produced  by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6.xx, and the "QDF" files produced by NA 7.xx and 8.xx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write has resulted in the user no longer having to  per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  intermediate step for each and every log file  being  i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orted, as well as eliminating many of the problems previou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y  reported in the QQSL.DOC file.  Thanks to Tom, VE6SH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help and patience with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.BAK is no longer created when sorting labels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 in  order to allow room to sort more labels  for  th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unning  QQSL  from floppy.  Additionally,  I've  never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vinced that this backup file served any real purpos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second label line of the labels (directly under the  c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gn) for SWL labels has been changed in order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ccasional line which wrote past the right label marg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onfiguration  menu  now includes  the  parameter:  "Q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P/T)".  This entry determines what the Add/Create men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egin  with  in the "QSL (P/T)" field, and  whether  im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 will be saved with "Please QSL" or "Thanks QSL" as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each  label.   This  parameter will  have  no  effect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mported DXBAS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was exhaustively tested under Windows 95 - there were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hen importing DXBase files, \DXB40 will now be searc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, as well as \DXB30, \DXB20, and the \QQSL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've added many, many icons to the WIN_ICON.EXE file,  bring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g the total up to 63 separate ham radio icons.  If you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ndows 3.x or Windows 95, you'll want to take a look 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completely  redone the way satellite modes  were 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ndled.  Just run the program, bring up the mode menus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out a few test labels to quickly see the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SB, USB, AM, Pactor II, and a "generic" mode have been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mode men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All menus now have titles on the top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first mode menu is now ordered b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onfiguration  menu has been changed for  laser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.   You  now  need to only enter '2'  for  the  Hewlet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ackard  Series  2 LaserJet and compatibles, or '3'  for 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LaserJet  or compatible.  For InkJet users,  try 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tions to see which works bes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Fixed  two  bugs which could result in  a  non-licensed 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getting  improper  error messages when printing  his  or 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ee lab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abel line 5 for non-licensed users has been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720 KB, 3.5" floppy diskettes are no longer being offer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ose purchasing new licenses or upgr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ightened up the edit/validation routines a bit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new VENDOR.DOC file has been added to the group of 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ivered with QQS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6 (12/19/94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 last revision of QQSL was released 10/03/93.  This  v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ion  marks the longest I have ever gone  between  revision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reasons for the delay are si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) I got married on 1/1/94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2) Uncle  Sam offered me an early retirement, which I  t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ffective 1/3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) San  Diego  became too expensive for us on  our  redu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ncome,  so after spending a few months sprucing up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ouse, we put it on the mark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) We then spent a few weeks shopping for a new ho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5) The old home sold, we packed and moved from San Dieg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Ozarks of southern Missouri (about 1,700 miles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 closed on our new home 6/1/9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6) The new home is on 120 acres, so we decided to start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  cattle ranch.  No more explanation should be  neede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etween  #1 - #5 above and running a cattle  ranch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an  see that I'm busier than I ever was before  reti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t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will  no  longer run on, nor will it  be  delivered 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5.25", 360 KB floppies.  Like most other software today,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otten too big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ce  of the program license has been raised  $1.00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15.95 (or 32 IRC's), the price of an upgrade has been rai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$1.00  to $5.95 (or 12 IRC's),  and the price of  the  man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s been raised $6.00 to $15.95 (or 32 IRC's).  Thes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ere  made because of new national and international  pos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tes.   The  extreme change in the price of the  manual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de because I was losing money on every copy I so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G-TOR has been added, bringing the total number of  suppo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des to 30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upgraded from Borland's C++ V3.10 to V4.02.   The 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mportant  thing about this upgrade is that the new  plat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much more conducive to my later coming out with "QQSL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ndow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strengthened  the routines which  prevent  non-licen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s from modifying label line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have changed the field delimiter in the QQSL.LBL file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'$'  to  '^'.  Note that your old QQSL.LBL file will  not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patible  with  this new version, so be sure to  print  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old label file before using this new vers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Non-licensed  users printing from a file of more  than 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s were being bit by a minor bug - fix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5 (10/03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Add/Create form now accepts 29 different modes!   Comp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figure to the previous version, which accepted only  6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t the "Mode:" prompt, enter '?' (without the quotes) to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first  mode menu.  If you are a serious  satellite  f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lect  (More) from the bottom of this first menu to se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ellite mode menu.  Note that I'm not familiar with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tellite  modes,  so this second menu might not  be  all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uld  be!  If you see any errors or  potential  enhanc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either  menu,  let me know.  And, if I  later  use 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,  I'll send you a free upgrade when  the 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aining your suggestions is ready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Auto sort before print" has been added to the 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creen.  If this parameter is set to 'Y', the label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utomatically sort into "Callbook" order before prin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is set to 'N', the label sequence will be unchang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ing,  although the user may still use the  Sort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m the main menu before prin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"Blank  Labels at End" has also been added to the  configur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ion screen.  This parameter must be set with a single  dig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anging from '0' through '9', which is used to determin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blank labels to be printed at the end of a job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ose  using  dot  matrix printers.  Please  note  that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rameter has no effect for those configured for laser prin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rs.  Thanks to K1ER and AA4US for the idea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new Hewlett-Packard LaserJet Series 4 is now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K1EA  (CT) and K8CC (NA) keep me constantly busy  keeping 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th the changes to their files each time they come out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new version.  Therefore, with this version of QQSL 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 added for CT version 8.xx and NA version 7.xx.   Unfort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ately,  at  the  same time I'm withdrawing  support  for  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versions older than 7.xx and NA versions older than 6.xx. 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ther  words, only the last two major revisions of CT and  N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 now  be supported.  Working with more  than  two  maj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visions for each program would be a horrendous task,  rea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K1EA  (CT) and K8CC (NA) import functions  have 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siderably.  Check the index at the end of QQSL.DOC to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age number for the "Import file" section, in  order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bout the new import proced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When importing DXBase files, \DXB30 will now be searched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 as well as \DXB20 and the current directory. 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B6FO for the tip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.DOC now includes detailed instructions on how to  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RTTY  by WF1B" QSO information.  Check the index at the 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QQSL.DOC for the page number for "RTTY by WF1B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configuration screen input fields have  been  "tighte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p"  a  bit.   Give it a try - you'll see that  som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won't accept anything but valid entrie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nting  routine  has also been  "tightened  up"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tus  of the printer is now checked before each  and 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haracter  is  printed, and a message is sent when  an  err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dition  is found.  After the user corrects the  cond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program  begins printing again with the  same 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was being sent when the condition was discovered, the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y ensuring that no information is lost from any label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hould  all be transparent to the user, but I  thought 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ke interesting reading here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 discovered a rare situation which would cause "MHz"  on 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abel to become "GHz" -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Back in version 5.2 I gave QQSL the capability of  proc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SO's dated between the years 1945 and 2037.  I decided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was premature and have set things back the way they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1945  -  1999 only).  Sometime during the  year  1999, 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-enable  the  capability  of entering the  years  2000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 5.4 (02/25/93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"MHz"  is now a seven-position field on the Add/Create  for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 other words, if you have a SSB QSO on 14.234 MHz, you 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nter  any of the following values and they will show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abel  exactly as entered:  14, 14., 14.2, 14.23, 14.234,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14.2340 (if you have an RX capable of reading to this  deg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accuracy).  Full validation criteria is shown in the "MHz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bsection  of the QQSL.DOC file.  Thanks to AA4US  and  K1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sugges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QQSL  now  has the ability to print to LPT1  (normal 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), LPT2, or LPT3.  Thanks to KD6XM and K1ER for 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uggestions,  and  especially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licensed version now includes an install program.  Than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KE6XJ and K9APW for the inspi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CT  has  the capability to automatically log  full  frequenc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n the user's XCVR readout is being detected by CT and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ile  logging.  I call this  capability  "auto-freq-detec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nd  think it is far superior to the user entering Alt-F1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t-F2 to tell CT that bands have been changed.  Not hav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rect hookup at the home QTH though, I can only provide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pability  to  correctly import  auto-freq-detect  files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 send  me samples.  AJ0E and AB6FO did just  that,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 now correctly imports CT V8 DXpedition and ARRL 10-Me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test  logs created by auto-freq-detect users.   If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lse  is using auto-freq-detect and finds that QQSL does 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perly import other contest files, please provide me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st  file  and I will add the capability to import  the 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mat.  Of course, the next upgrade for this user woul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ent without char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f  you  try to print an unsorted label file, QQSL  will  n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 you the option to sort the 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QSOLOG.SDF file created by DXBASE may now  be  import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new capability was actually available in version 5.3,  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forgot to mention the fact in my HISTORY.DOC file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DXBASE  files may now be imported from either the current 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 \DXB20 directory.  Thanks to AB6FO for  the  sugges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Labels  created from DXBASE files will now show "Please  QS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 unconfirmed QSO's and "Thanks QSL" for those  which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ave  already received a card.  Thanks (again) to  AB6FO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uggestions and for beta testing the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printer routines have been totally rewritten.  This 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one  in  order:  1) to provide better detection  of  pri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oblems,  and  2) to simplify programming for  all  pr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lated code.  In most cases though, the user should not  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differences resulting from the new printer rout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print buffer for dot matrix printers is now being cle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or to printing both alignment labels and QSO labels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y  cure  the problem with some of the  non-100%  compat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inters  starting  with "garbage" on the first line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rst  label.   Thanks (again) to K1ER for  beta  testing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've  eliminated  the "CGA Snow Removal" parameter  from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figuration  form and added "QQSL Wallpaper" in its  pla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is  new  parameter adds the capability to turn  on/of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QQSL's  in the screen's background display.  As for the  l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 the other parameter, I've written QQSL in such  a  ma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 it  will  automatically detect and  eliminate  snow 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eeded,  but  I'm not 100% sure that this will  work  in 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ses.   But, with the disappearance of CGA monitors  a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andard  some  time  ago (1987?) and  the  proliferation 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GA/VGA  systems  at reasonable prices, I doubt  that  any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miss this old parameter &lt;HI!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The  term "ASCII" in the import Section in QQSL.DOC has 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arified.  Thanks to KC4B for the sugges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- I had it exactly backwards in version 5.3 - the year 2000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  leap year, whereas 2100, 2200, and 2300 are  not.   Fix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ust in time - phew &lt;HI&gt;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