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S DSP V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 9A4G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Gene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.DOC to see what is new in this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emulate tape recorder with changeable play spe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Pro compatible card. Program is written in 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run under DOS (version 6 or higher). Program will cras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Microsoft Windows in DOS promp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otice that there are some configurations that works in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indows 95 OSR2 version with CreativeLabs Vibra16FM works fine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ry, maybe your configuration also works. I think that thi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ndcard, soundcard made by Creative Labs should work, clon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MS-DOS mode (not prompt)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this program, your sound card must be set. 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Sound16 (Sound Blaster Pro compatible) sound card, Creative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16, CreativeLabs SB32, CreativeLabs Vibra16 (FM radio version). But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ny SoundBlaster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package which can be downloaded on this page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: MS_DSP.EXE and MS_DSP.INI. MS_DSP.EXE is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_DSP.INI 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S_DSP.INI are some parameters and here are some info 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MP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 a sampling rate for playbakc/record with SB. For normal R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ormal speed 6000 will be enough. The sample rat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of highest frequency in recorded signal to record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quency range of signal. So, if you are using normal RI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5 bandwidth 6000 is ok. If you make a modification to a RIG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e sample rate. If you increase sample rate and you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, decrease it, your computer is to slow to manage data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I on my 486/80MHz with 44100 and have som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050 was ok. Pentium 100MHz work fine with 44100. Also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s will make recorded signal better quality, but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will be shorter. Default is 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XEL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how many pixels will be drown in amplitude window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ic card is slow or procesor slow and you don't want to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your computer redraw an amplitude window decrease this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will result lower quality of displaying amplitud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ACE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 how much time will be selected to copy from past when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while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X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X speed in lpm (letters per minute). Valid valu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to 8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X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X tone frequency in Hz. Valid values are from 100 to 8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f valid values also depend on sampling frequenc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is then sampling_frequenc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My call (max 8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duration of period, only 1 and 2 are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=1.0 mi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=2.5 mi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STER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e volume of MASTER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STER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which speaker will be used on stereo sound cards (1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right, 3-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 ...VOLUME and ...CHANNEL are the same, but for W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part of mi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program you can slow down recorded sound 60 times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4 times. I slowed down speed of 9000 lpm, but signal was 6000kHz.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, but I hope this will work with normal RIGs up to speeds of 2000-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86 procesor (coprocesor or higher procesor recomand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MB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GA graphic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compatible sound card. It must be STERE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ta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sound card is initialized (IRQ &amp; DMA). Also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must be set. If you are using sound ca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220h, IRQ 5 and DMA 1, the BLASTER should be A220 I5 D1 &lt;re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st&gt; depend on sound card you are using and is not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use driver must be active. So, start mouse, imouse, gmo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r that works with you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is done, start MS_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of screen you have 9 buttons, one for MAIN BUFFER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condary buffers. You can click on those bootons to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MAIN BUFFER has [X] button for clearing it. Other 8 butt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for pull down menu where you can choos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OAD - import saved signal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AVE - store signal in buffer to hard disk (i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mpty this option is dis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EAR - clear the contens of buffer (this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buffer is already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VOLUME - change the volume in procent of sign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ffer (disabled if buffer is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very button is a small window which is doted if there is a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BUFFER is for recording signal. When you click on RECO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RD button is only available if MAIN BUFFER is active) main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ll with signal coming from your RIG to LINE IN on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uffer is limited with conventional memory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as limitation that only 640K can be used by programs and its dat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ffers are in XMS memory . The program works fine with 4MB RAM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ill NOT help you in this program, it work the same way. Whi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ointer reach the end of main buffer, recording proces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again at the begining of MAIN BUFFER, it is a circuit pro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a signal coming from your RIG, click with you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amplitude window to select the area where the signal is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uttons [1][2][3][4][5][6][7][8] to copy selected area t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n you can continue to record the full 2.5 minute perio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X 2.5 min periode is finished, you can listen careflul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in seconary buffers. Of course, you can then save signal t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to remember to that qso, h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lick on the PLAY button the program will play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ing of active buffer. Clicking on the PICK button will playba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hat you select clicking with RIGHT botton at amplitude window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(and also if not playing) you can change PLAY SPEED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ONE scroll bar. PLAY SPEED define the playback speed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 if you want to slow down 10x. If PLAY TONE is NONE then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rrected, when PLAY TONE is set to some frequency then si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round that frequency modulated with the recorded sig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record signal of 2000lpm at 1000Hz. If you slow down 20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will be at 1000/20=50Hz and you cannot hear it, so mov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you can hear that signal, it is very useful at higher speed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"up-convertor". PLAY SPEED and PLAY TONE have on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scroll bar for diseble/enable that efect. If you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ouse, you can use MIDDLE botton for toggle (disable/enable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s (speed changing and 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lso available buttons CROP, COPY and CUT. Th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when something are selected in ma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- will ask you where to copy the selected area, then cl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- will clear the sel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 - will delete all except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lick at the MIXER button, you can change the mixer s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 only MASTER, WAVE and LINE IN can make efect, because FM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will be when TX part will be done). There are also [+] butto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tereo sound card then you can disable (mute) left or righ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to QUIT button will ask you if you are sure to quit, so typ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ove mouse on the screen at bottom of scre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 what will happend if you click with mouse on the obj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-RETURN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ear some ping/burst while recording press SPAC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to copy. The selacted area will begin some time befor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(this time is defined in MS_DSP.INI as SpaceDelay). When som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lected you can press RETURN key to copy the area to the FIRS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uffer (if there are no empty buffer, it will be copied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BUTTONS: GO, FFT and DCODE are not yet available and maybe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ogram will be build in.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X part there are 6 text buffers up to 40 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IFT+&lt;1-6&gt; you can edit those buffers. Pressing 1-6 key you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You can define TXSPEED and TXTONE with scroll bars on scr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edit MYCALL, TORADIO and REPORT fieds clicking with mouse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text in TX text buffers will be automaticly changed if my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dio or repor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yback recorded sound (during your RX period)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transmiting. For this you need stereo sound card. On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signal to transmit and the other channel is for pl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ound. (Note: there are bug in version V0.40 that swaps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stop and play again if that happ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button has no effect in this version, because th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finis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Keybo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F8 - switching between shor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switch to ma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X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-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-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- volume (mix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available only while recording, mark a position s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ecording position to prepare to copy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 copy the selected area to the first empty buffer (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buffer, it is copied to buffer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- Change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- Change TO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- Chang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- Generate tx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   - transm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1-6- edit T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- Stops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I click on the MAIN BUFFERs pull-down menu and it does not ex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nu as the eight buffer menus do (yes, the MAIN BUFFER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normal, MAIN BUFFER haven't save/volume/load options, just a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at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ecorded something and watched the counter count up and dr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ero; does this mean the original recording I made is now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 o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recording buffer is limited, so when buffer is full 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again at the start of buffer. When you hear that some 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rst was happend then click with the left mouse button to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 in main buffer and then copy to one of other 8 bu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8 buffers are shorer then MASTER and its function is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rst and pings. If you wonder why the MASTER buffer is so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son is in MS DOS and hardware limitation, only 640K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 and data; other 8 buffers are keeped in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need to know the proper procedure and intended steps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, then store it, then record something else; and how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s supposed to be used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, main buffer is for recording. When you hear something,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 on amplitude window to select the area where the signa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lick to [1]...[8] button to copy to selected area to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Now the ping or burst are safe in secondary buff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ing process can continue without worry that something you will 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 the 2.5 minute RX period is finished, you can listen carefu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da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he DECODE enabled? I could not get it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Decode, FFT and GO are disabled, and I put it there for 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is only recording/playing supported. Autodecoding (if signal is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og) will be "baybe"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only the first half of screen is us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i, the other half of screen will be used when TX par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i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Pick button doesn't work,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first click with the RIGHT mouse button at the amplitu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a pick pointer. After that pick button will play from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X signal is so distorted and don't sound like CW, is that ok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this is OK. Because the sampling rate is only 11025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o generate nice sine with just a few samples (5-1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ycle). So, there are a lot of harmonic frequencies too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y, filter at input of your RIG will remove those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respodent will recieve your sig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doesn't record and doesn'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m, default sample rate is 6000. Some soundcards are limited to 8000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play below 8000. So try changing samplerate to 8000 ot 1102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_DS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There are some problems in sound blaster routines. Beco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metimes crashes and say "devide error". Also this mak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rawing amplitude windows while recording a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BIG bug is in BETA version 0.40. Hope it will be solved. Until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't find solution. While playback or TX left and right channel are swa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to stop and start playback or TX again until channel (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will not be sw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Program works only with DMA 1, because of SB programm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is delivered at no cost and is free of all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freely copied or installed for radio amateur usage. Any oth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, professional, or industrial purposes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pite the free sharing nature of this product, a particip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 and to the mailing cost at the level of 2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bug reports, comments and sugges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by mail 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homir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jelovarska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00 Daru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:    9a4gl@9a0bbs.hrv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9a4gl@fly.cc.fer.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:   http://fly.cc.fer.hr/~9a4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Tihomir, 9A4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