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 DSP Project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- This file describes how program was developed and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s and andvantages gives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comment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de Tihomir, 9a4gl (email: 9a4gl@fly.cc.fer.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1 (06 Au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much since 0.40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devide error debug routine. So, when devide error (BIG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happend, on screen will be some data. Please sen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, it can help to solve t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ample rate is now valid from 4000 to 44100. Note: some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below 8000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fault sample rate is now 6000. Hm, that is enoght. This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main buffer. Now it will be abt 1 min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don't support sample rates below 8000, don't forgo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n 0.40 recoding stops when reach the end of main buffer,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etter D was "-.", it is corrected to "-..". This was beca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while making program, not because don't knowing CW, 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bug with swaping channels. Don't know realy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s there any of you that have not this problem ? I read S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refully and I am doing all that there stay, I a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UG in my soundcard. If you HAVE NOT this problem let me write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0 (04 Aug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TA version and perhaps have many bugs. There are lo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vious version (V0.32). So, if you have problems I re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0.32, it is more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xed usage of F1-F9 keys (for buffers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moved FM scrollbar in Mixer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xed some mixer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ixed click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DDED TX PAR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now bugs: when start to playback (PLAY or TX) sometime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ght channel are swaped, so you have to STO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ate PLAY or TX again. Hi, I spent a lo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, but cannot locate where is the BUG, probably in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MA stuff, becouse this SB and DMA are not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nown to me, s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Because SB programming problem, program works only with DMA 1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Fixed ENTER pressing (before it doesn't copied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changing some basic stuffs about SB and DMA pointer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here is playing shows wrong position (some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 (23 Ju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BIG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some bugs in sound blaster routine, there will be less crash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not fixed comple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SPACE key support to mark (select) the area when you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/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dded RETURN key support that copy the marked (selected) area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usage of F1-F9 keys (for buffers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ed support for some keys (some buttons are available also as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Volume (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- describ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 describ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Microsoft WAV format support (before there wa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Microsoft WAV format) for load/save soun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 (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