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   A World Map Beam Heading Program          by Peter Je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Peter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shows a color map of the world on VGA monito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, you can use it to move the destination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ocation.  If not, the arrow key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projection worl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US map with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lotting by amateur callsign, latitude/longitude, postal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of points from keyboard, mouse selection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nd bearing shown from user'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relocation using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square display based on Zip code 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lookup based o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ookup from HamBase with location, County, Grid Squa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oc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 as a GIF file with tit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EAM with the station in Las Vegas, just type DEM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HAM&gt; DEMO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t all the prompts to accept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the demo file using the Alt-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: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 DEMO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lt-H to see what else is available.  Don't forget to come bac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READ.M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EAM, just type BEA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HAM&gt; BEAM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antenna location prompt, the antenna location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HAM&gt; BEAM 37.1N 122.1W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fault to the US map instead of the World map, add /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HAM&gt; BEAM 37.1N 122.1W /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create a BAT file to run BEAM with your st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HAM&gt; COPY CON MA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AM\BEAM 37.1N 122.1W /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-Z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HAM&gt;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AP will run BEAM with the antenna located at 37.1�N 122.1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and W are optional. Use S and E for south and east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also be used. If you copy MAP.BAT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TH statement, you will be able to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run BEAM.  The example assumes that BEAM and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irectory HAM.  Your directory name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ad the data files containing the prefix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ry locations.  These are a superset of the DXCC countri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arger countries which use prefixes to indicat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have been broken down to provide more accurate statio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various data files and accessing Ha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see the DATA FIL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, a mercator projection of the map of the wor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andom locations will be shown and the beam will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rrect direction.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only enabled in the Call and Latitude mod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mode, the mouse will not put junk on the map accidental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you may want to save or print the resulting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target location with the mouse or the arrow key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prefix in the database on the map.  The name of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The beam heading and distance to the curso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long with the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mouse button will relocate the beam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will place a "map tack"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losest prefix is not necessarily the same as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ointing at.  The colors on the map are not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finding the closest locatio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use, the up/down/right/left arrow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around the screen, but you cannot place the be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cation, or place manual map tacks. If there are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try of these features, we will add them to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Help screen for quick reference to the Alt ke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space] bar for a second screen.  Enter the desired A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.  The "Call:" promp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callsign.  The prefix will be decoded in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hown on the map.  The exact antenna bearing,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itude and longitude will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s may also be entered at the "Call:" prompt.  Any 5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considered to be a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is not shown in this version.  For long path, alway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�.  The long path distance is 24,876 miles minus the sh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If you would like to see the long path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dded to the display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mmand allows zip codes to be entered.  There i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t-C and Alt-Z except that the prompt is changed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zip codes and callsign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s must be exactly 5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 exact target location, press Alt-L. The "Latitu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hown.  Enter the latitude in decimal form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es will show latitude in degrees, minutes, and second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60 minutes in 1 degree, and 60 seconds in 1 minute. 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decimal, divide the minutes by 60 and the seco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.  For example: 36�09'36" would be 36.0 + 9/60 + 36/3600 = 36.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ons south of the equator, add S to the value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.  N is optional for northern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.0        These are all valid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Longitude:" prompt, enter the longitude in degrees We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s EAST, enter a negative value, or append E to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2W       These are all valid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5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(BEAM) will hide the beam if it is visible or show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hidden.  The color of the word "Beam" on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ccording to whether the beam is shown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mouse button will move the beam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it if it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K COLOR.  This command lets you specify the color of the map 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laced with the right mouse button. 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the desired color, or type the col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n invalid color, R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how random prefixe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ill increase the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decrease the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other key to stop the random display and enter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mand is used to stick "map tacks" in lo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 The file can be a ham radio log file of callsig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atitudes and longitudes with a legend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name of the file you wish to plot on the m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in the current directory, enter the complet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Legend [Y/N]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legend (prefix for ham files) is displayed a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otted and then removed.  This prevents clutter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data points.  If you only have a few poi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the legend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Tack Color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p tacks are red.  If you want to use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ack, you can type the new color at this prompt. 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gUp and PgDn commands to make sure that you selec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If you select an invalid color name, R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colors, you can plot several files to the map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ack is already placed in a point, a second tack will not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later I will create 2 colored tacks for this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les are being plotted, the beam is hidden.  It will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o Callsign or Latitude mode 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 speed can be adjusted with the + and 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ill increase the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decrease the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ed is increased past a certain point, the sound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input file must begin with a callsign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erminated with a space, comma, or tab character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else is on each line. Maximum line length is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EA's CT program can export an ascii file of your entire contes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 the form *.ASC and can be read by the BE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It is interesting to watch the plotting of the st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in chronological order as the propagation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 latitude ( positive = North ), a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sitive = West ), and a legend of up to 32 characters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parated by spaces, commas, or tabs.  Lead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and latitude/longitude records can be mixed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is included as an example of a lo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begin with a 5 digit zip code.  To be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, there must be no spaces or other characters before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ust be exactly 5 digits followed by a space, comma, ta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ave the map as a GIF file. 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or other file with Alt-F, it is possible to create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viewing with CSHOW, VPIC, etc., or to use the resultan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or importing to a page lay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title which will be plac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IF is created, the line number being convert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0 lines are saved in the GIF.  Please be patient.  As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the line number being worked 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mmercial and shareware GIF viewers availabl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used to print the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command is used to load a clean copy of the U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command is used to load a clean copy of the worl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ommand will toggle the sounds associated with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acks and painting the maps.  When the sounds are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ppy beep is heard.  When the sounds are turned off, a dull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LAY.  It was discovered that one of our laptops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with updating the closest country while mov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jerky mouse response.  If you find that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behaving when the World Map is displayed, tr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lay.  The default value is 0.  Enter any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creased delay time before updating the screen.  5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value for our laptop.  PLEASE send me an email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necessary and let me know what value wa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!  This is the kind of feedback that can on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s of different speed machines with different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exit the BEAM program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during the commercial will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files PREFIX.A, PREFIX.B, and READ.ME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BEAM.EX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 callsign into a location, the program look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B to find the prefix in column 0.  This giv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tandard" location prefix to use to look up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in PREFIX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.A file contains unique prefixes and location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 To add a new location, put a uniqu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equence into this file.  The latitude, long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name are in fixed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ocations in the PREFIX.A file are plotted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s blu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.B file is used to decode prefixes to the uniqu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EFIX.A.  New prefix allocations or unique cal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is file with the appropriate "standard" pref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EFIX.A file.  My thanks to K2MM for his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ing the PREFIX.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ZLL.DAT and HBCOUNTY.A are HamBase files.  If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ase in the future, you will probably receive new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been updated. The files provi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urrent versions of the ZLL.DAT and HBCOUNTY.A file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ame directory as BEAM.EXE, or they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used for HamBase.  If they are in the HamBas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al variable HAMPATH must be set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o that the BEAM program can fi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AMPATH=c:\HAM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 to insert this line into your AUTOEXEC.BA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ase and BEAM will be able to find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92.MAP is the map file for your HamBase data. In versions 2.x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ase, this file is created with the GENMAP program. 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x HamBase, it is necessary to generate thi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ATA MAP command.  See page 25 of the HamBas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will work with all versions of the HamBase data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2.MAP file has been created properly for the appropri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only accesses the basic HAMBASE data files.  It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DATE or HBTEXT or HBNEW files for updates crea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ntegrated into the data with the UPDATE program (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Base is no longer publish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is appended to the Grid Square designat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n the edge of the square.  In this case, it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the real location is in the adjacent squa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ies in zip code to lat/lo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is an example of a data file that can be plo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various data forms in one file. A tiny amount of Ha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included in HB92.MAP and HAMBASE.A so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works with HamBase.  The only calls included in the HAM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es that appear in the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Jennings  AB6WM  http://www.benl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version 1.11 is distributed as 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