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hareware  Product  of  Klass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are the proud owner of a copy of SkyGlobe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easy educational astronomy program. SkyGlob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o reach the widest possible audience, so let'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ga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is copyrighted material. You are granted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, and to make as many backup copies for your own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If you are not a registered user, you ar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on a trial basis to see if you find it useful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and use SkyGlobe, your copy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, except for the file SKYGLOBE.RE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receives a copy of SkyGlobe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now a member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copy of their standard Sharewar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, as well as the Ombudsman statement and my suppor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was originally developed with registered Sharewar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supporting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GLOBE  3.1  ORDER  FORM               June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is form to register a copy of SkyGlob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$20)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Town as the default city, and without the beginning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REGISTERED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utomatic notification of new release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y, ST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own(s):</w:t>
      </w:r>
    </w:p>
    <w:p>
      <w:pPr>
        <w:pStyle w:val="PreformattedText"/>
        <w:bidi w:val="0"/>
        <w:jc w:val="left"/>
        <w:rPr/>
      </w:pPr>
      <w:r>
        <w:rPr/>
        <w:t>(Up to three permitted)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       5.25"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efault Video Mode: VGA  or  EGA  or  CGA  or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($20) payable to KlassM SoftWare. This include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now accept VISA/MasterCard, with a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need pay only $20, which includes airmail</w:t>
      </w:r>
    </w:p>
    <w:p>
      <w:pPr>
        <w:pStyle w:val="PreformattedText"/>
        <w:bidi w:val="0"/>
        <w:jc w:val="left"/>
        <w:rPr/>
      </w:pPr>
      <w:r>
        <w:rPr/>
        <w:t>shipping. For those of you without VISA/MasterCard, US dollar checks</w:t>
      </w:r>
    </w:p>
    <w:p>
      <w:pPr>
        <w:pStyle w:val="PreformattedText"/>
        <w:bidi w:val="0"/>
        <w:jc w:val="left"/>
        <w:rPr/>
      </w:pPr>
      <w:r>
        <w:rPr/>
        <w:t>drawn on a US bank are safest for me. However, to avoid excessive bank</w:t>
      </w:r>
    </w:p>
    <w:p>
      <w:pPr>
        <w:pStyle w:val="PreformattedText"/>
        <w:bidi w:val="0"/>
        <w:jc w:val="left"/>
        <w:rPr/>
      </w:pPr>
      <w:r>
        <w:rPr/>
        <w:t>charges, you might try international money orders or US currency. As a</w:t>
      </w:r>
    </w:p>
    <w:p>
      <w:pPr>
        <w:pStyle w:val="PreformattedText"/>
        <w:bidi w:val="0"/>
        <w:jc w:val="left"/>
        <w:rPr/>
      </w:pPr>
      <w:r>
        <w:rPr/>
        <w:t>last resort, I can accept foreign currency, or international checks</w:t>
      </w:r>
    </w:p>
    <w:p>
      <w:pPr>
        <w:pStyle w:val="PreformattedText"/>
        <w:bidi w:val="0"/>
        <w:jc w:val="left"/>
        <w:rPr/>
      </w:pPr>
      <w:r>
        <w:rPr/>
        <w:t>denominated in the currency of the issuing bank. Unfortunately, I am</w:t>
      </w:r>
    </w:p>
    <w:p>
      <w:pPr>
        <w:pStyle w:val="PreformattedText"/>
        <w:bidi w:val="0"/>
        <w:jc w:val="left"/>
        <w:rPr/>
      </w:pPr>
      <w:r>
        <w:rPr/>
        <w:t>not able to accept Eurocheques. Thank you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KlassM SoftWare                  Or call 1 800 968-4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4 142nd AVE                    (US and Canada, ord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donia, MI  49316-9604        24 hours, 7 days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Authoriz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Pag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3</w:t>
      </w:r>
    </w:p>
    <w:p>
      <w:pPr>
        <w:pStyle w:val="PreformattedText"/>
        <w:bidi w:val="0"/>
        <w:jc w:val="left"/>
        <w:rPr/>
      </w:pPr>
      <w:r>
        <w:rPr/>
        <w:t>SkyGlobe 3.1 Files.............................................3</w:t>
      </w:r>
    </w:p>
    <w:p>
      <w:pPr>
        <w:pStyle w:val="PreformattedText"/>
        <w:bidi w:val="0"/>
        <w:jc w:val="left"/>
        <w:rPr/>
      </w:pPr>
      <w:r>
        <w:rPr/>
        <w:t>Quick Starting Instructions....................................4</w:t>
      </w:r>
    </w:p>
    <w:p>
      <w:pPr>
        <w:pStyle w:val="PreformattedText"/>
        <w:bidi w:val="0"/>
        <w:jc w:val="left"/>
        <w:rPr/>
      </w:pPr>
      <w:r>
        <w:rPr/>
        <w:t>About the Reference Card.......................................5</w:t>
      </w:r>
    </w:p>
    <w:p>
      <w:pPr>
        <w:pStyle w:val="PreformattedText"/>
        <w:bidi w:val="0"/>
        <w:jc w:val="left"/>
        <w:rPr/>
      </w:pPr>
      <w:r>
        <w:rPr/>
        <w:t>Time and Date Commands.........................................5</w:t>
      </w:r>
    </w:p>
    <w:p>
      <w:pPr>
        <w:pStyle w:val="PreformattedText"/>
        <w:bidi w:val="0"/>
        <w:jc w:val="left"/>
        <w:rPr/>
      </w:pPr>
      <w:r>
        <w:rPr/>
        <w:t>Where are We Looking? (SkyGlobe Directions)....................6</w:t>
      </w:r>
    </w:p>
    <w:p>
      <w:pPr>
        <w:pStyle w:val="PreformattedText"/>
        <w:bidi w:val="0"/>
        <w:jc w:val="left"/>
        <w:rPr/>
      </w:pPr>
      <w:r>
        <w:rPr/>
        <w:t>Moving Around (Cursor Keys and More)...........................6</w:t>
      </w:r>
    </w:p>
    <w:p>
      <w:pPr>
        <w:pStyle w:val="PreformattedText"/>
        <w:bidi w:val="0"/>
        <w:jc w:val="left"/>
        <w:rPr/>
      </w:pPr>
      <w:r>
        <w:rPr/>
        <w:t>What Do We See? (Stars and Zooms)..............................6</w:t>
      </w:r>
    </w:p>
    <w:p>
      <w:pPr>
        <w:pStyle w:val="PreformattedText"/>
        <w:bidi w:val="0"/>
        <w:jc w:val="left"/>
        <w:rPr/>
      </w:pPr>
      <w:r>
        <w:rPr/>
        <w:t>The Planets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Precession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Finding Planets, Stars, and Constellations.....................9</w:t>
      </w:r>
    </w:p>
    <w:p>
      <w:pPr>
        <w:pStyle w:val="PreformattedText"/>
        <w:bidi w:val="0"/>
        <w:jc w:val="left"/>
        <w:rPr/>
      </w:pPr>
      <w:r>
        <w:rPr/>
        <w:t>Printing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Lines and Labels..............................................10</w:t>
      </w:r>
    </w:p>
    <w:p>
      <w:pPr>
        <w:pStyle w:val="PreformattedText"/>
        <w:bidi w:val="0"/>
        <w:jc w:val="left"/>
        <w:rPr/>
      </w:pPr>
      <w:r>
        <w:rPr/>
        <w:t>Keeping Track (Screen Displays)...............................11</w:t>
      </w:r>
    </w:p>
    <w:p>
      <w:pPr>
        <w:pStyle w:val="PreformattedText"/>
        <w:bidi w:val="0"/>
        <w:jc w:val="left"/>
        <w:rPr/>
      </w:pPr>
      <w:r>
        <w:rPr/>
        <w:t>Mousing Around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Changing Viewing Locations....................................11</w:t>
      </w:r>
    </w:p>
    <w:p>
      <w:pPr>
        <w:pStyle w:val="PreformattedText"/>
        <w:bidi w:val="0"/>
        <w:jc w:val="left"/>
        <w:rPr/>
      </w:pPr>
      <w:r>
        <w:rPr/>
        <w:t>Special Command Modes (SPACE, Home, and End)..................12</w:t>
      </w:r>
    </w:p>
    <w:p>
      <w:pPr>
        <w:pStyle w:val="PreformattedText"/>
        <w:bidi w:val="0"/>
        <w:jc w:val="left"/>
        <w:rPr/>
      </w:pPr>
      <w:r>
        <w:rPr/>
        <w:t>Changing Your Environment.....................................13</w:t>
      </w:r>
    </w:p>
    <w:p>
      <w:pPr>
        <w:pStyle w:val="PreformattedText"/>
        <w:bidi w:val="0"/>
        <w:jc w:val="left"/>
        <w:rPr/>
      </w:pPr>
      <w:r>
        <w:rPr/>
        <w:t>Memory Requirements...........................................14</w:t>
      </w:r>
    </w:p>
    <w:p>
      <w:pPr>
        <w:pStyle w:val="PreformattedText"/>
        <w:bidi w:val="0"/>
        <w:jc w:val="left"/>
        <w:rPr/>
      </w:pPr>
      <w:r>
        <w:rPr/>
        <w:t>Using SkyGlobe with Windows...................................14</w:t>
      </w:r>
    </w:p>
    <w:p>
      <w:pPr>
        <w:pStyle w:val="PreformattedText"/>
        <w:bidi w:val="0"/>
        <w:jc w:val="left"/>
        <w:rPr/>
      </w:pPr>
      <w:r>
        <w:rPr/>
        <w:t>The SkyGlobe Projection.......................................14</w:t>
      </w:r>
    </w:p>
    <w:p>
      <w:pPr>
        <w:pStyle w:val="PreformattedText"/>
        <w:bidi w:val="0"/>
        <w:jc w:val="left"/>
        <w:rPr/>
      </w:pPr>
      <w:r>
        <w:rPr/>
        <w:t>Saying Goodbye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Thanks for Your Support!......................................14</w:t>
      </w:r>
    </w:p>
    <w:p>
      <w:pPr>
        <w:pStyle w:val="PreformattedText"/>
        <w:bidi w:val="0"/>
        <w:jc w:val="left"/>
        <w:rPr/>
      </w:pPr>
      <w:r>
        <w:rPr/>
        <w:t>SkyGlobe Background...........................................15</w:t>
      </w:r>
    </w:p>
    <w:p>
      <w:pPr>
        <w:pStyle w:val="PreformattedText"/>
        <w:bidi w:val="0"/>
        <w:jc w:val="left"/>
        <w:rPr/>
      </w:pPr>
      <w:r>
        <w:rPr/>
        <w:t>SkyGlobe Background continued.................................16</w:t>
      </w:r>
    </w:p>
    <w:p>
      <w:pPr>
        <w:pStyle w:val="PreformattedText"/>
        <w:bidi w:val="0"/>
        <w:jc w:val="left"/>
        <w:rPr/>
      </w:pPr>
      <w:r>
        <w:rPr/>
        <w:t>Questions &amp; Answers...........................................17</w:t>
      </w:r>
    </w:p>
    <w:p>
      <w:pPr>
        <w:pStyle w:val="PreformattedText"/>
        <w:bidi w:val="0"/>
        <w:jc w:val="left"/>
        <w:rPr/>
      </w:pPr>
      <w:r>
        <w:rPr/>
        <w:t>Questions &amp; Answers continued.................................18</w:t>
      </w:r>
    </w:p>
    <w:p>
      <w:pPr>
        <w:pStyle w:val="PreformattedText"/>
        <w:bidi w:val="0"/>
        <w:jc w:val="left"/>
        <w:rPr/>
      </w:pPr>
      <w:r>
        <w:rPr/>
        <w:t>Questions &amp; Answers III.......................................19</w:t>
      </w:r>
    </w:p>
    <w:p>
      <w:pPr>
        <w:pStyle w:val="PreformattedText"/>
        <w:bidi w:val="0"/>
        <w:jc w:val="left"/>
        <w:rPr/>
      </w:pPr>
      <w:r>
        <w:rPr/>
        <w:t>SkyGlobe Command List.........................................20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..21</w:t>
      </w:r>
    </w:p>
    <w:p>
      <w:pPr>
        <w:pStyle w:val="PreformattedText"/>
        <w:bidi w:val="0"/>
        <w:jc w:val="left"/>
        <w:rPr/>
      </w:pPr>
      <w:r>
        <w:rPr/>
        <w:t>Support Policy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Ombudsman Statement (Help from the ASP).......................22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3.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.EXE    Standalone executable file, containing data for 7000 stars.</w:t>
      </w:r>
    </w:p>
    <w:p>
      <w:pPr>
        <w:pStyle w:val="PreformattedText"/>
        <w:bidi w:val="0"/>
        <w:jc w:val="left"/>
        <w:rPr/>
      </w:pPr>
      <w:r>
        <w:rPr/>
        <w:t>SKY8000.DAT     Data for additional 8000 stars (7001-15000).</w:t>
      </w:r>
    </w:p>
    <w:p>
      <w:pPr>
        <w:pStyle w:val="PreformattedText"/>
        <w:bidi w:val="0"/>
        <w:jc w:val="left"/>
        <w:rPr/>
      </w:pPr>
      <w:r>
        <w:rPr/>
        <w:t>SKY10000.DAT    Data for additional 10000 stars (15001-25000).</w:t>
      </w:r>
    </w:p>
    <w:p>
      <w:pPr>
        <w:pStyle w:val="PreformattedText"/>
        <w:bidi w:val="0"/>
        <w:jc w:val="left"/>
        <w:rPr/>
      </w:pPr>
      <w:r>
        <w:rPr/>
        <w:t>SKYGLOBE.DOC    This file.</w:t>
      </w:r>
    </w:p>
    <w:p>
      <w:pPr>
        <w:pStyle w:val="PreformattedText"/>
        <w:bidi w:val="0"/>
        <w:jc w:val="left"/>
        <w:rPr/>
      </w:pPr>
      <w:r>
        <w:rPr/>
        <w:t>ORDER.FRM       A handy one-page order form.</w:t>
      </w:r>
    </w:p>
    <w:p>
      <w:pPr>
        <w:pStyle w:val="PreformattedText"/>
        <w:bidi w:val="0"/>
        <w:jc w:val="left"/>
        <w:rPr/>
      </w:pPr>
      <w:r>
        <w:rPr/>
        <w:t>README          Program description and late news.</w:t>
      </w:r>
    </w:p>
    <w:p>
      <w:pPr>
        <w:pStyle w:val="PreformattedText"/>
        <w:bidi w:val="0"/>
        <w:jc w:val="left"/>
        <w:rPr/>
      </w:pPr>
      <w:r>
        <w:rPr/>
        <w:t>SKYGLOBE.ICO    A Windows 3.1 icon for SkyGlobe.</w:t>
      </w:r>
    </w:p>
    <w:p>
      <w:pPr>
        <w:pStyle w:val="PreformattedText"/>
        <w:bidi w:val="0"/>
        <w:jc w:val="left"/>
        <w:rPr/>
      </w:pPr>
      <w:r>
        <w:rPr/>
        <w:t>FILE_ID.DIZ     A description file for BBSs and catalo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 Starting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learn about some of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EXE is the only file tha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SkyGlobe. If you wish to see more than 7000 st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he files SKY8000.DAT and SKY10000.DAT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se files are in the currently activ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KYGLOBE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SkyGlobe, all you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ype GO and press Enter. SkyGlobe will determine your cho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and location from the file SKYGLOBE.REG. You c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e the video settings from the command line by using a comm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KYGLOBE E, for instance, to start SkyGlobe in EGA mode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re V for VGA, C for CGA, H for Hercules, M for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for SVGA VESA mode, S2 for SVGA mode 6Ah, S3 for Tseng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29h, S4 for Trident, and S5 for Paradi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GO and press Enter, you will be quickly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view of the southern sky for the current time and dat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top of the screen will be a welcome and copyright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disappear when you press your first command key.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kyGlobe require only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 few of the commands. First press 'A'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rement of time. The time, as indicated in the up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hand corner of the screen, will begin to change by five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Shift-A' to reverse direction, then press 'A' again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ment. Press 'B' for Brightness a few times and wat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 appear. Most actions in SkyGlobe are revers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. Press 'Shift-B', and watch the dimmest stars vanish.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Z' and 'Shift-Z' to Zoom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a specific time or date? Try 'M', 'H', 'D' and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, Hour, Day and Time (in minutes).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ellation Lines displayed by pressing 'C'.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Direction and Elevation. And if you 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omputer for something besides SkyGlobe, press 'Q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quick introduction has gotten you well sta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Globe. More detailed descriptions of the commands appear throu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ollowing pages.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or an hour. The Date can be changed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a month, a year, a century, or a millenium. Except for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hich are corrected for by leap years, only the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change from year to year. Over great time spans, pr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, the wobbling of the Earth's axis, become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le below to help you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Year                     'Y'                  'Shift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entury                  'J'                  'Shift-J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lleniUm                'U'                  'Shift-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is gives you the ability to simulate the passage of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To enter or exit this mode, press 'A'. The sky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to change in a manner that depends on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Use 'Alt-A' to change the increment type from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back. Use 'Shift-A' to change the direction of 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orward to Backward and back. You can also chang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. Press '&gt;' to increase the speed, and '&lt;' to slow back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ctive increment type, either Time or Date, is aff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&gt;' and '&lt;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quickly activate some specia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modes. Press 'R' to enter (or disable) Real-Tim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ynchronize the Time and Date to the system cloc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control over all commands except those related t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Press 'Shift-R', and the Increment speed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, or about 1436 minutes. This has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 to freeze the star and constellation display, while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ets to continue their progress along the ecliptic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learning about retrograde motion, as well as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about the relative speeds of motions of th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see what the sky will look lik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future, or are more interested in the ancient past, the 'J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J', 'U', and 'Shift-U' keys will Jump the Date by a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it by a milleniUm. This will give you the chance to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wobbling of the Earth's axis called precession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greater deta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same direction your feet are pointing. This is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bbreviations in the parameter display, as well as al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 line by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90. The Horizon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as a straight line at the 0 degree setting. It might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at you are extremely short for this one, so that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e lower half of your eyes, but is transparent. The 90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like looking straight overhead at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. Use Alt or Ctr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change the direction in smaller amounts. Final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, or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B' to decrease it. The number of stars added or dele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depends on the number currently displayed.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rs currently displayed is an indication of the lim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this number represents. This is the magnitude of the dimm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with the Inflated proj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(this is the program default)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to decrease it. In common with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ommands, as described below, you can use 'Alt-Z' and 'Ctrl-Z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maller increments, and 'Home-Z' and 'End-Z' to quickly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inimize the Zoom 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kyGlobe to learn something about the 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move around the Sun. The very word 'Planet' is der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ek word for wanderer. The ancients, who spent more time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ors than we do, noticed that a few bright 'stars'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gainst the 'fixed' background of the rest of the heav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 mean fixed with respect to each other; they were acqua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low progression from one season to the nex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here'.) They soon worked out the repetitive patterns the di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t 'stars' followed. We will learn how to simulate this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, but first we need to talk about some SkyGlob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tars don't really change much from one y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, the planets do. Notice the year displayed on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upper left-hand corner. If this Time and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ed, press F2 to turn this display on. Use 'Y' or 'Sh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or decrease the year. You can use F3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display, and to turn on planet labels. EGA/VGA col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lanets in more or less appropriate colors.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ime or Date to see your favorit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seen the planets, let's see how they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ing Direction to South and the Time to 12:00 no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Daylight Time by pressing 'V'. Set Auto-Increment 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y pressing 'Alt-A' if needed. Now press 'A' and watch the s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how the planets stick near the ecliptic,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splay is turned on, by pressing F6 if needed. Since you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fall exactly on the Standard Time meridian, the Sun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South for you at Civil noon. Also notice how it wanders from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de throughout the year, as the Earth speeds and slows down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lightly elliptical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Mercury and Venus stay close to the Sun. Mar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eird behavior, since it is outside the Earth's orbi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close by. It also has an eccentric orbit. The other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drift more slowly against the background of the sta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e more clearly how the moon goes through its phases, being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n New Moon phase when near the Sun. Move to Midnigh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will be in Full phase when it shows up in the South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of the Moon is inclined at about 5 degrees to the eclipti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s above and below it each month. This motion, which ro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 18 year cycle, accounts for the periodicity of ec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3.1 uses calculated planetary positions to allow for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thout the need for data tables. For instance, tak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olar eclipse of July 11, 1991. Slowly step through the ho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tch how the moon gradually overtakes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way to watch the motion of the planets 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real Time mode of the Auto-Increment feature. Find a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time and date that contain some planets, and press 'Shift-R'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ll begin incrementing by 23 hours 56 minutes, or one side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 The planets, especially the Sun, Moon, and inner planet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o drift against the unmoving background of the st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ttern that is difficult to explain with words and book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ends itself perfectly to the animation features of SkyGlob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,800 year wobble of the Earth's axis called precession. We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th Star as constant and unchanging--there's even a Shakespe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o that effect!--but in fact it is a lucky accident for u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, a 2nd magnitude star, is so very close to the north celes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. (SkyGlobe trivia: Polaris used to be the defining sta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scale until it was discovered to be slightly variab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t equal to magnitude 2.0 exactly, and all other brightness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it using a logarithmic scale.) Our North Star will gra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even closer than its current three-quarters of degree to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 until about 2100, when it will start to draw away. Stargaz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 will use stars such as Errai, Alderamin, Deneb, Delta Cyg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ga, Thuban, and Kochab as their North Stars, as well as some les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ghts. Some of these are better fits than others. Th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gin to repeat in about 27900AD, when Polaris will agai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close to the pole. The same sequence extends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nough of this exposition; a SkyGlobe view is worth a thous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! First we need to find a view where the celestial north po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ee. Press 'N' to instantly choose a viewing direction of N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Zoom features and up or down arrows to select a vie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y displays the coming together of the RA-Dec lines at the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try 'F' and use the menus to find Polaris.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lpful to change your latitude with 'Alt-N' or 'Alt-S' to 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so the pole falls on top of a hash mark. One nice opt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location to the North Pole and look toward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so good, we can look at the north celestial pole. Big D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y? Press the Space bar to enter Turbo mode, and then select 'U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ally increment the Date by one milleniUm. The algorith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sses the view gets a little slow for faraway dates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math coprecessor, so we want the biggest changes we can 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 and the RA-Dec lines for the current epoch will start to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o the side, and the new North Stars will come in from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 If you start this with the mouse on top of the old pol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 show us the changes happening. The RA-Dec coords display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fairly near to 90 degrees Declination, with some error creeping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olaris gets further and further away. If you move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p of Polaris again--you may want to turn off Turbo for this--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ice it is no longer near the new celestial pole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'J' key to Jump by a century instead of a milleniUm,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s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imited to about one cycle in each direction, mostly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pretty slow going toward the endpoints. The planet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roughout this range, but I wouldn't plan a trip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se coordinates. They are approximately correct for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ward as I have data. I have followed the astronomical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ion of using the Julian calendar backward indefinitely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was using our month names tens of thousands years a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 Planets, Stars,  And 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ish to find a planet, or perhaps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. Press 'F' to access the Find menu. Use the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e menus, using PgDn and PgUp to choose other p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ypes of Objects. The display will be re-centered at th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if it is visible from your latitude. If necessary, the ti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remented until the object is above the horizon.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menus, the last chosen object will be under the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menus, you can quickly identif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by placing the mouse cursor over them. If they are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est 300 stars, their name will appear in the low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if the mouse is on. If you press the left mouse butt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-center at the mouse cursor. Press the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he center of the display to old mouse position.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ouse cursor will appear somewhat erratic during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since its position is only updated once per display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You may prefer not to move it, or to turn it off with F1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ay a few words here about nomenclatur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onstellations are well standardized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names in the southern sky are Latinized names of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, since these constellations were named, (by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, that is), in the beginning of the Industrial Ag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ern constellation names go back much further. We use the gen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ve, form of the constellation name to denote sta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pha Centauri means the first star of Centauru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were generally enumerated in order of brightness. Sinc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es change with time, this correlation is not always ex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also have popular names, which are not standardized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onstellations. Most of the names are Arabic in ori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lects the fact that the Arabic world maintained and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nomical knowledge while Europe was struggling through the D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. You may want to take my lists with a grain of salt. Fifty-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have been chosen for celestial navigation purposes by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ies, and labels for these stars appear in a differen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GA and V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napshot of the screen may be printed with the use of the 'P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You will be prompted to choose a printer type,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rected to either LPT1 or LPT2, depending on the setting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-F7. No matter your video type, a display will be created in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for dot-matrix printing, or SVGA resolution for HP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the novice just learning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'C' key to increase the number of Constellation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s always, use the Shift key to reduce the number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ellation Lines have been grouped by importance,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having several classes of lines, such as the extra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nge the Big Dipper into Ursa Major, the Great Bear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ly turn on or off these lines with F10, which is a good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the star patterns underneath the conste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everal choices for labelling the constel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9 to roll through No labels-abbreviations-Small font full na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ont full names-No label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00 brightest stars can be labelled with numbers that re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heir brightness standing, and the three hundred brightes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abelled with their names. Use F8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Small font names-Large font names-No Labels again.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tars to label, use F11 or Shift-F11.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is key, try Shift-F8, Home-F8, or End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command rolls through the Horizon Line, Zenith cr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-Mark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6 command toggles the Ecliptic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vels of display are supported for RA-Dec grid lin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ntrolled with the F7 key. These lines act somewhat like l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ude and longitude lines on the globe of the Earth. Try looking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in Auto mode with the lines on, and watch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. This helps show how the Pole Star appears almost motio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ier Objects--a list of 110 Deep Sky Objects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Messier--can be labelled with descriptive icons or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he appropriate number. The different types of objects are: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globular clusters, nebulas, spiral galaxies, and ellip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ies, which should be self-explanatory when you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autiful representation of the Milky Way can be contro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K' key. This key will roll through: No display-Outlines only-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-Blue shaded regions. You can adjust the brightn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 (VGA and SVGA only) with 'Alt-K' for the inner reg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trl-K' for the 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frame around the rectangular screen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nd SkyGlobe with the 'O' command. The choices roll throug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- Rectangular frame-Round frame-Rectangular and Round frames-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oll through all fifteen displayable colors for these lin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O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has two handy on-screen displays to help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display will help you keep track of settings such as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, and will remind you of the Viewing Location. By pressing F2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the Auto-Increment parameters, the Print parame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. This display can be blanked by press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gain, or use Shift-F2 to peel off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appears on the right-hand side of the scree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mind you of the single-key commands of SkyGlobe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, and the function key assignments appear (on non-CGA machines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1, and the list of alternate function keys shows up. Press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turn off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displays some handy information about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. The RA-Dec coordinates of the mouse cursor,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ny object underneath it, will be displayed in the lower 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screen. If the object is a star, its magnitu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e height and direction of the cursor, which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and Azimuth, are also displayed. If you wish to re-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the spot of the mouse cursor, press the button.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hosen spot is visible from your location at some time, the s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mouse cursor will become the new center of the screen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will return the screen to the position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was pressed. You can control the position display with 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Press '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up a menu of locations from which to choose. Your curre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ntouched at the bottom of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elect any location you wish. Once you make your new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turn to the program with all your other parameter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left them. Since SkyGlobe 3.1 now has over 230 lo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ges of locations to choose from. Use the 'End'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go to the spot that changes between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'Home-L', 'End-L', 'Alt-L', and 'Ctrl-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locations from the menu without actually using it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lect the first location on the menu, normally Caledonia M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tor. The last two move either one down or one up o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ove a small amount in a compass directio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N', 'Alt-S', 'Alt-E' or 'Alt-W'. Then you can chang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taking your eyes off the current display. The e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moves simply have the effect of changing the local time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. The north-south changes are 1/4 degree, about 17 m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, Home and End keys, and Alt and Ctrl keys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aning in V3.1. These special command modes can be ver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ing SkyGlobe even easier. Try them, you'll li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activates Turbo mode, which takes the nex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ally feeds it into the program, until the SPACE bar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This feature is particularly useful with Zoom, direction,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commands. Try it with 'J' or 'U' while facing North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monstration of pre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, for many commands, take the next keyp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ither minimize or maximize the program parameter altered by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helpful for Zoom and Brightness, and are convenient way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to even numbers, such as midnight or J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and Ctrl keys often work as smaller positive and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for the command with which they are used. Once again,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ion commands work well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n example that illustrates these features. Firs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followed by 'Z', to reset the Zoom Index to 1.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d that you were prompted to enter the command to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feature. Now, press the SPACE bar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urbo key. Let's use the Alt feature here. Hold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press 'Z'. The display will slowly begin to expand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 of the screen will remind you to press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hen you wish to exit Turbo mode. Now try it for yourself! Turb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rrow is a good choice, although you might want to try Ctrl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e Alt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key in conjunction with the function key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ontrol some of the more obscure parameters in SkyGlob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reduces the display to stars and constellation lin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 reduces the display to sta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 gradually changes the background color from black to b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 enables Twilight Mode, which artificially brighte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when the Sun or Moon is above the horiz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 turns off the mouse position display, independentl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Parameter Index. This makes mouse centering im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 toggles the Precession flag. With the current range o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years, this is not all that valuable, but it do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 toggles the printer port between LPT1 and LP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 controls whether line feeds are added t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controls the Aspect Ratio, useful for laptops and S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is used for an interesting SkyGlobe featur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next sunrise or sunset, depending on the current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occasionally stutters if used continually, and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empt fate by using it too close to the poles, as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lo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1 adds the capability to customize many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GA and SVGA color modes, you can brighten or dim the RA-Dec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s with '+' and '-', and this bias can be saved in the .CF0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lained below). The text color can be changed with '/'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normal and reversed text with '.'. The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from black through several shades of blue with Alt-F3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a twilight mode with Alt-F4. This will artificially brig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color when either the Sun or the Moon is visible.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display, either AM/PM or 24-hour, can be toggled with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number keys allows for the saving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Up to 10 different settings may be saved, one of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new program default. These keys will crea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CF#, where # is a digit 0 through 9. When SkyGlobe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for the .CF0 file to get its initial settings.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use the default settings, delete or REName this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one of the other files, just use SKYGLOBE #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4 to use SKYGLOBE.CF4. This scheme allows for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such as ECLIPSE.BAT=SKYGLOBE 1, where SKYGLOBE.CF1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t up for July 11, 1991. These parameters can be mixed with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, as long as you separate the parameters with spa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se .CF# files from directly within the program with the 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the file SKYGLOBE.REG specifi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custom locations. (For unregistered users, you can us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 to use a nearby location as a default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go through the Location menu.) These custom lo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y the top three spots in the Location menu. When your ord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, your Home Town was placed in the top spot, while Caledoni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common occupy the next two. If you move, or you wish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nd third cities, you may use any text editor to do so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CAREFUL! Before you make any changes, you should mak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. Then make certain you don't change the length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r the whole file. The location name, latitude,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should be self-explanatory. The first three characters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rth-South, West-East, and Daylight Time, respectively. Use '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', 'W' or 'E', and 'Y' or 'N' to specify the hemispher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aylight Time is used. The next two characters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used. This number refers to the number of half-hour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reenwich meridian the standard meridian for the time zon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0 for Eastern Time, 12 for Central, 14 for Mountain, and 1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. European continental time is 46, not -2 or anything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is method to specify a location if you are travel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cean voy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REG also allows for the specification of either DOT or 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inter types, and either HER, CGA, EGA, or VGA defaul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 If your order didn't say, I let the program make its best gu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overridden on the command line, as shown on page 4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dit the appropriate line in the .RE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kyGlobe requires about 440K of free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n full-color mode. If SkyGlobe detects a low-memory condition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medy is to try to run without loading SKY10000.DAT, then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8000.DAT. If these remedies are insufficient to run in full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SkyGlobe attempts to run in monochrome mode, which only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50K of free memory. If possible, SKY8000.DAT and SKY10000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n loaded, since they require less memory than full color.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an 8-color mode (as opposed to the current 16 colors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ve 64K. This will lower the color memory requirement to about 366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be well within the range of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kyGlob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Globe will work just fine under Windows in full-scree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KYGLOBE.ICO Windows icon. To install SkyGlob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icon, follow this procedure: Choose which Group you wou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kyGlobe in, and make it the active Group. Choose Ne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 and click OK to add a Program Item. Use the Browse fea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directory which contains the SKYGLOBE.EXE file.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select Properties, then Change Icon. You will have to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SKYGLOBE.ICO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yGlob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1 offers two projections for displaying the sk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kyGlobe projection is a simple orthographic one. The n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, which is the program default, is a modified version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view, which stretches (or Inflates) the display to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tic shapes near the edges. Use 'I' to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ying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or ESC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Since SkyGlobe is Share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to please pass it on to anyone who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. Registered Users will automatically hear about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 Any suggestions you may have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future plans can be found on page 16.) I can be reach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s 76207,3377, or in care of the addres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have fun learning about the sta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times? The Eart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plete rotation every day. If there were no Sun we coul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ppear to make one complete revolution at the same tim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Star, Polaris (#51), is almost directly above the North Po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th's axis of rotation. So the stars near the North Star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up the northern sky in mid-northern latitudes) make tin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s every day. Farther away from the North Star the st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they form wheel across the sky in huge arc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dates? Imagine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ril. The Sun is behind the Earth, and you are facing away from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ace due south. Now imagine midnight in October, six month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till facing away from the Sun. But because the Earth ha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around the Sun in its yearly orbit, you are looking in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posite direction to the one you were in April. So differen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sible at midnight, and the ones near the North Star have mad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volution. If there were no Sun, you could see that at noon the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is the same as the 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ndard Time Zones were instituted, the Sun was due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on everywhere. That was what noon meant. Now that is true on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live near the center of the time zone. If you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, the Sun is due south around 12:30 or so. In New York 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ear the center line for the same time zone, the Sun reache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a few minutes before noon, over a half hour earli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. The Sun reaches due south somewhat later in Chicago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chigan, but because Chicago is in the Central time zon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12:00PM. This has to be allowed for to mak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manner, and is indicated on the Time Display by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fore the time if Daylight Tim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can be viewed as a sphere with the Earth at the c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s fixed points on the sphere. Any attempt to represe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imensional space on a 2-dimensional surface inevitably int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stortion. SkyGlobe uses a unique projection that can b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apidly and provides quite accurate rendering of shape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sky, even near the edge of the display. The old or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projection used in earlier versions of SkyGlobe (and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e use of the 'I' command) had fairly seve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tions near the edges, and was only slightly f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sue that must be dealt with is double stars. Perhap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s half of all stars are actually multiple star systems. The na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frequently interprets two dim stars close together as one brig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. Many 'stars' that serve as end-points on constellation lines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is category. If these stars were left dim and separate the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'invisible' at low brightnesses and make constellation sh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able. At higher brightnesses and low magnifications these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lotted on top of one another as points, still artificially d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to combine magnitudes for these stars. The orde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in SkyGlobe reflects this combination, so at medium bright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gnifications the display is as realistic as possible. The d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is retained at its actual brightness, so at very high magn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ightnesses you will see one artificially bright star and on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contains coordinates for 7000 stars in the file SKYGLOB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all the stars visible to the naked eye. These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btained from Sky Catalogue 2000.0 with permission from the publis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Publishing Corp. This permission is gratefully appreciated.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8000.DAT and SKY10000.DAT contain another 8000 and 10000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was programmed mostly in assembly language for maximu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ecessarily a tradeoff between speed and accurac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of the star coordinates was carefully matched to th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raphics display and the projection algorith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greatly appreciated, and if you have any problems get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kyGlobe up and running on your system, don't hesit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. I can be reached at the address on the order form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t 76207,3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ny plans for future enhancements to SkyGlobe. 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se are already completed, such as constellation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and the ability to click on constellations and turn thei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 individually. (No, not each line, just each constellation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was preparing for this update, which had a June 15 dead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mailing, I ran out of code space. That meant I ha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ard decisions, and some really neat but large featur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out this time, while some smaller ones were retained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plans include higher-resolution printing, more efficien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, expanded help, more stars, more DSOs, and an 'Obser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' feature. I have also been working on a display of our Neigh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, tentatively called the Crystal Sphere, which looks pretty n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. This may be a standalone product someday, but it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to be an adjunct to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run in color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ifferent answers to this question. Many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lor CGA systems expect SkyGlobe to run in color on their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resolution of CGA color mode is only 320x20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to produce the high quality display necessary for Sky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ith EGA or better displays may be equally dism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kyGlobe comes up in monochrome mode on your system.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ck of available memory, and you should notice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when SkyGlobe is started. (You can force monochrome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M.) A full explanation of what is happening appears on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of this document. One other possibility is that SkyGlob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value in your SKYGLOBE.REG file to start up in CGA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you now have a better display available. To chang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hange your SKYGLOBE.REG file, using the instructions on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or start SkyGlobe with SKYGLOB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ally several answers to this question. SkyGlo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what you ask it to do as fast as it can. (We think it's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!) The trick is to ask it to do things in a way that se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involves asking SkyGlobe to do less work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off everything you can do without, especially the Milky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and horizon line. Other possibilities: ecliptic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 and declination lines, extra constellation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s. In addition, determining the location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ends to be a slow operation, so you may want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by using F11 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applies only to Auto-Increment mode.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ff changing the view five minutes at a time. You can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te by pressing '&gt;'. Another way is to change the increm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mode by pressing 'Alt-A', Then increase the Date increm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use several of the helpful keyboard short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SkyGlobe to create just the view you desire. My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is Turbo mode, which is ente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urbo mode, the next key you press becomes the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means it will be continually fed into the program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you were pressing it yourself. You can use this to zoom 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or Alt-Z, and you can sit back and watch it happen, instead of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Zs to hit. When you are satisfied, just press the SPACE ba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is with Alt-arrow keys, or Ctrl-arrows, since not all keyboa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also convenient for Turbo-H or Turbo-M, if you re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a Time or Date in a hu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 can save a lot of time as well. They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mmediately to the minimum or maximum values of a command or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 or Date commands, this is the quickest way to go to midnight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&amp; A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on, or the first or 15th of the month, or January or July. End-B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the quickest way to turn on all the stars. Home-Z is the quick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inimum Zoom, and you can follow it with SPACE-Z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moderat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ing direction quickly, you can't beat the N, S, E, and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commands. PgUp and PgDn can change the View Elevation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ngle arrow commands. Use the mouse button to quickly re-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position of the mouse cursor. And you can use Find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a particular object, instead of figuring out how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th the right combination of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n't I get the new SkyGlobe to run from my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the old SKYGLOBE.COM and the new SKYGLOBE.EX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ub-directory, you will not be able to run the new progra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eed to DELete SKYGLOBE.COM, or REName SKYGLOBE.COM SKY25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screen go blank when I try to start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start SkyGlobe in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your system, the usual result is a blank screen,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prompt changing color. You will usually be 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OS by pressing 'Q'. If you are attempting to use SVG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try SKYGLOBE S2, S3, S4, or S5 instead of SKYGLOBE 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used for SVGA is the VESA standard, and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VESA driver that came with your video car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 The S2 is an older commonly used mode (6Ah), S3 is for Ts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s, S4 is for Trident, and S5 is for Paradise. If you know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apability, but none of these will work for you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ssm Software for further assistance. Otherwise, try wor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up from CGA to EGA to VGA mode, to see if the program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of these modes, with SKYGLOBE C, SKYGLOBE E, and SKYGLOBE 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ercules monochrome system, try SKYGLOB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display jump someti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due to Daylight Time becoming active or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urrently uses US average US dates for Daylight Time (Su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 in Northern Hemisphere locations, and common Australian d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thern Hemisphere. Policies vary from year to year and pl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Although it was Benjamin Franklin who first proposed Day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t wasn't widely used in the US until WWI in 1918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for locations that customarily use Daylight Time today, I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before that date. At any time, you can force Dayligh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ift-V. If it is active when you don't want it, press V to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time the display jumps is during the change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an to the Gregorian calendar. This took place at man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different countries, but SkyGlobe assumes that Oct 4, 1582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Oct 15, 15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&amp; Answers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version of SkyGlobe for the Macinto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 much of SkyGlobe depends on assembly language program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 the program to the Macintosh would be a major undertak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3.1 has some of the front end programmed in C, one small ste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has been taken in the portable code direction, bu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plans at the moment to work on a Macintosh version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oo many improvements to be made in the DOS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SkyGlobe always start with the same date, instead of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onfiguration file setup for a particular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Many people wish to save their own default settings for z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, etc., but still wish to have SkyGlobe come up with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. To do this, press '0' to create a new default config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ke sure to press '1' when asked whether to use current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If you wish to save a setup for an eclipse or a birthday, use 1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nfiguration file number, press '0' to use Current as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SKYGLOBE 1 (or whatever) to start up with 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Caps 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ttempts to ignore Caps Lock, so the Shift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roperly. If for some reason you find some commands be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, perhaps SkyGlobe is having trouble identifying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so you may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time change sometimes when I Find an ob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ired object is not currently above the horizon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time during the next 24 hours, the time will be increment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just clears the horizon. It is possible that you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the date that an object will appear over the horiz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time. You might be able to use Sidereal Time mode to your adv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 here, but there is currently no way to select for dat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or to defeat the time incr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print properly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'P', you will be prompted to choose between 9-pin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24-pin dot matrix, and laser printers. The printou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ed to the printer port you have chosen, LPT1 if you did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will insert line feeds for the dot matrix printers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with Alt-F7, and the line feed state with Alt-F8. The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of the printout should be correct, but the current printo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fill the page. Printing will continue to be improved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Auto-Increment Mode                    Use Shift with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Brightness                             to revers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nstellation Lines               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ast                                   Use Home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nd Object                            to min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Hour     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Inf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-Jump Year                              Use End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MilKy Way                              to max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Location 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North                                  Use Alt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utline      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Print                                  feature a small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uit         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South                                  Use Ctrl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ime (Minute)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-MilleniUm                              feature a small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Daylight Time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irr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&gt;Turbo mode   Continually feeds the next keypress to Sky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  ReCenter Display at Mous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 ReCenter Display at old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                  Alt-F1 Reduce display to Stars &amp;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Parameter Display          Alt-F2 Reduce display to Sta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Planets                    Alt-F3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Messier Objects            Alt-F4 Twiligh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Horizon                    Alt-F5 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cliptic                   Alt-F6 Precessio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RA-Dec Lines               Alt-F7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Star Labels (type)         Alt-F8 Add Line Fee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onstellati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nstellation Lines       Alt-F10 Aspect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-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-Star Labels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 Save Configuration  (0=New Program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0-9 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Find next sunset or sun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Brighten Gra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Dim Gra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Toggle AM-PM/24 hour Ti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Reverse Tex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Flip Hemisp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KlassM SoftWare are totally committed to offering the most</w:t>
      </w:r>
    </w:p>
    <w:p>
      <w:pPr>
        <w:pStyle w:val="PreformattedText"/>
        <w:bidi w:val="0"/>
        <w:jc w:val="left"/>
        <w:rPr/>
      </w:pPr>
      <w:r>
        <w:rPr/>
        <w:t>bang for the byte in astronomy software. We are proud of SkyGlobe,</w:t>
      </w:r>
    </w:p>
    <w:p>
      <w:pPr>
        <w:pStyle w:val="PreformattedText"/>
        <w:bidi w:val="0"/>
        <w:jc w:val="left"/>
        <w:rPr/>
      </w:pPr>
      <w:r>
        <w:rPr/>
        <w:t>and we want to make sure it works for you. If you have any problems,</w:t>
      </w:r>
    </w:p>
    <w:p>
      <w:pPr>
        <w:pStyle w:val="PreformattedText"/>
        <w:bidi w:val="0"/>
        <w:jc w:val="left"/>
        <w:rPr/>
      </w:pPr>
      <w:r>
        <w:rPr/>
        <w:t>please contact us at the address on the order form, or leave me a</w:t>
      </w:r>
    </w:p>
    <w:p>
      <w:pPr>
        <w:pStyle w:val="PreformattedText"/>
        <w:bidi w:val="0"/>
        <w:jc w:val="left"/>
        <w:rPr/>
      </w:pPr>
      <w:r>
        <w:rPr/>
        <w:t>note on CompuServe at 76207,3377. Since registered users have had</w:t>
      </w:r>
    </w:p>
    <w:p>
      <w:pPr>
        <w:pStyle w:val="PreformattedText"/>
        <w:bidi w:val="0"/>
        <w:jc w:val="left"/>
        <w:rPr/>
      </w:pPr>
      <w:r>
        <w:rPr/>
        <w:t>the opportunity to try SkyGlobe before they pay for it, we shouldn't</w:t>
      </w:r>
    </w:p>
    <w:p>
      <w:pPr>
        <w:pStyle w:val="PreformattedText"/>
        <w:bidi w:val="0"/>
        <w:jc w:val="left"/>
        <w:rPr/>
      </w:pPr>
      <w:r>
        <w:rPr/>
        <w:t>have too many problems. If some version change has made it impossible</w:t>
      </w:r>
    </w:p>
    <w:p>
      <w:pPr>
        <w:pStyle w:val="PreformattedText"/>
        <w:bidi w:val="0"/>
        <w:jc w:val="left"/>
        <w:rPr/>
      </w:pPr>
      <w:r>
        <w:rPr/>
        <w:t>to run SkyGlobe on your system, I will either do what I can to make</w:t>
      </w:r>
    </w:p>
    <w:p>
      <w:pPr>
        <w:pStyle w:val="PreformattedText"/>
        <w:bidi w:val="0"/>
        <w:jc w:val="left"/>
        <w:rPr/>
      </w:pPr>
      <w:r>
        <w:rPr/>
        <w:t>it work for you, or refund your mon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kyGlobe 3.1 must accept this disclaimer of warranty: "SkyGlobe</w:t>
      </w:r>
    </w:p>
    <w:p>
      <w:pPr>
        <w:pStyle w:val="PreformattedText"/>
        <w:bidi w:val="0"/>
        <w:jc w:val="left"/>
        <w:rPr/>
      </w:pPr>
      <w:r>
        <w:rPr/>
        <w:t>3.1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SkyGlobe 3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 3.1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find that you are using SkyGlobe 3.1 and continue to use SkyGlobe 3.1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0 to</w:t>
      </w:r>
    </w:p>
    <w:p>
      <w:pPr>
        <w:pStyle w:val="PreformattedText"/>
        <w:bidi w:val="0"/>
        <w:jc w:val="left"/>
        <w:rPr/>
      </w:pPr>
      <w:r>
        <w:rPr/>
        <w:t>KlassM SoftWare.  The $2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kyGlobe 3.1 must register and pay for their copies of</w:t>
      </w:r>
    </w:p>
    <w:p>
      <w:pPr>
        <w:pStyle w:val="PreformattedText"/>
        <w:bidi w:val="0"/>
        <w:jc w:val="left"/>
        <w:rPr/>
      </w:pPr>
      <w:r>
        <w:rPr/>
        <w:t>SkyGlobe 3.1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Klass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kyGlobe 3.1 for any kind of remuneration must first</w:t>
      </w:r>
    </w:p>
    <w:p>
      <w:pPr>
        <w:pStyle w:val="PreformattedText"/>
        <w:bidi w:val="0"/>
        <w:jc w:val="left"/>
        <w:rPr/>
      </w:pPr>
      <w:r>
        <w:rPr/>
        <w:t>contact KlassM SoftWare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kyGlobe 3.1 immediately (However</w:t>
      </w:r>
    </w:p>
    <w:p>
      <w:pPr>
        <w:pStyle w:val="PreformattedText"/>
        <w:bidi w:val="0"/>
        <w:jc w:val="left"/>
        <w:rPr/>
      </w:pPr>
      <w:r>
        <w:rPr/>
        <w:t>KlassM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kyGlobe 3.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kyGlobe 3.1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kyGlobe 3.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ompuServe Mail to ASP Ombudsman 70007,3536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nd -                 13                  East                6</w:t>
      </w:r>
    </w:p>
    <w:p>
      <w:pPr>
        <w:pStyle w:val="PreformattedText"/>
        <w:bidi w:val="0"/>
        <w:jc w:val="left"/>
        <w:rPr/>
      </w:pPr>
      <w:r>
        <w:rPr/>
        <w:t>&lt; and &gt;                 5,17                Eclipse             7,13</w:t>
      </w:r>
    </w:p>
    <w:p>
      <w:pPr>
        <w:pStyle w:val="PreformattedText"/>
        <w:bidi w:val="0"/>
        <w:jc w:val="left"/>
        <w:rPr/>
      </w:pPr>
      <w:r>
        <w:rPr/>
        <w:t>. and /                 13                  Ecliptic            7</w:t>
      </w:r>
    </w:p>
    <w:p>
      <w:pPr>
        <w:pStyle w:val="PreformattedText"/>
        <w:bidi w:val="0"/>
        <w:jc w:val="left"/>
        <w:rPr/>
      </w:pPr>
      <w:r>
        <w:rPr/>
        <w:t>=                       13                  Elevation           4,6</w:t>
      </w:r>
    </w:p>
    <w:p>
      <w:pPr>
        <w:pStyle w:val="PreformattedText"/>
        <w:bidi w:val="0"/>
        <w:jc w:val="left"/>
        <w:rPr/>
      </w:pPr>
      <w:r>
        <w:rPr/>
        <w:t>.REG file               1,13                ESC=Quit            4,14</w:t>
      </w:r>
    </w:p>
    <w:p>
      <w:pPr>
        <w:pStyle w:val="PreformattedText"/>
        <w:bidi w:val="0"/>
        <w:jc w:val="left"/>
        <w:rPr/>
      </w:pPr>
      <w:r>
        <w:rPr/>
        <w:t>Alt Mode                5,6,11,12           Faster = &gt;          5,17</w:t>
      </w:r>
    </w:p>
    <w:p>
      <w:pPr>
        <w:pStyle w:val="PreformattedText"/>
        <w:bidi w:val="0"/>
        <w:jc w:val="left"/>
        <w:rPr/>
      </w:pPr>
      <w:r>
        <w:rPr/>
        <w:t>Altitude                11                  Files               3</w:t>
      </w:r>
    </w:p>
    <w:p>
      <w:pPr>
        <w:pStyle w:val="PreformattedText"/>
        <w:bidi w:val="0"/>
        <w:jc w:val="left"/>
        <w:rPr/>
      </w:pPr>
      <w:r>
        <w:rPr/>
        <w:t>Arrow keys              4,5,7               Finding objects     9</w:t>
      </w:r>
    </w:p>
    <w:p>
      <w:pPr>
        <w:pStyle w:val="PreformattedText"/>
        <w:bidi w:val="0"/>
        <w:jc w:val="left"/>
        <w:rPr/>
      </w:pPr>
      <w:r>
        <w:rPr/>
        <w:t>ASP                     1                   Frame               10</w:t>
      </w:r>
    </w:p>
    <w:p>
      <w:pPr>
        <w:pStyle w:val="PreformattedText"/>
        <w:bidi w:val="0"/>
        <w:jc w:val="left"/>
        <w:rPr/>
      </w:pPr>
      <w:r>
        <w:rPr/>
        <w:t>Aspect Ratio            12                  Fun                 1,4,14</w:t>
      </w:r>
    </w:p>
    <w:p>
      <w:pPr>
        <w:pStyle w:val="PreformattedText"/>
        <w:bidi w:val="0"/>
        <w:jc w:val="left"/>
        <w:rPr/>
      </w:pPr>
      <w:r>
        <w:rPr/>
        <w:t>Auto-Increment mode     4,5,7               GO.BAT              4</w:t>
      </w:r>
    </w:p>
    <w:p>
      <w:pPr>
        <w:pStyle w:val="PreformattedText"/>
        <w:bidi w:val="0"/>
        <w:jc w:val="left"/>
        <w:rPr/>
      </w:pPr>
      <w:r>
        <w:rPr/>
        <w:t>Azimuth                 11                  Goto (Location)     11</w:t>
      </w:r>
    </w:p>
    <w:p>
      <w:pPr>
        <w:pStyle w:val="PreformattedText"/>
        <w:bidi w:val="0"/>
        <w:jc w:val="left"/>
        <w:rPr/>
      </w:pPr>
      <w:r>
        <w:rPr/>
        <w:t>Background Color        12                  Hash-Marks          8,10</w:t>
      </w:r>
    </w:p>
    <w:p>
      <w:pPr>
        <w:pStyle w:val="PreformattedText"/>
        <w:bidi w:val="0"/>
        <w:jc w:val="left"/>
        <w:rPr/>
      </w:pPr>
      <w:r>
        <w:rPr/>
        <w:t>Brighten Colors         13                  Help                11</w:t>
      </w:r>
    </w:p>
    <w:p>
      <w:pPr>
        <w:pStyle w:val="PreformattedText"/>
        <w:bidi w:val="0"/>
        <w:jc w:val="left"/>
        <w:rPr/>
      </w:pPr>
      <w:r>
        <w:rPr/>
        <w:t>Brightness=# of Stars   4,6                 Hercules Graphics   4,18</w:t>
      </w:r>
    </w:p>
    <w:p>
      <w:pPr>
        <w:pStyle w:val="PreformattedText"/>
        <w:bidi w:val="0"/>
        <w:jc w:val="left"/>
        <w:rPr/>
      </w:pPr>
      <w:r>
        <w:rPr/>
        <w:t>CapsLock                19                  Home, End           6,12</w:t>
      </w:r>
    </w:p>
    <w:p>
      <w:pPr>
        <w:pStyle w:val="PreformattedText"/>
        <w:bidi w:val="0"/>
        <w:jc w:val="left"/>
        <w:rPr/>
      </w:pPr>
      <w:r>
        <w:rPr/>
        <w:t>Celestial Navigation    9                   Horizon             6,9,10,12,15,17</w:t>
      </w:r>
    </w:p>
    <w:p>
      <w:pPr>
        <w:pStyle w:val="PreformattedText"/>
        <w:bidi w:val="0"/>
        <w:jc w:val="left"/>
        <w:rPr/>
      </w:pPr>
      <w:r>
        <w:rPr/>
        <w:t>Century Jump            5                   Hour                4,5</w:t>
      </w:r>
    </w:p>
    <w:p>
      <w:pPr>
        <w:pStyle w:val="PreformattedText"/>
        <w:bidi w:val="0"/>
        <w:jc w:val="left"/>
        <w:rPr/>
      </w:pPr>
      <w:r>
        <w:rPr/>
        <w:t>Colors                  9,12,13             Identifying objects 9</w:t>
      </w:r>
    </w:p>
    <w:p>
      <w:pPr>
        <w:pStyle w:val="PreformattedText"/>
        <w:bidi w:val="0"/>
        <w:jc w:val="left"/>
        <w:rPr/>
      </w:pPr>
      <w:r>
        <w:rPr/>
        <w:t>Coming Attractions      16                  Increment Type      5</w:t>
      </w:r>
    </w:p>
    <w:p>
      <w:pPr>
        <w:pStyle w:val="PreformattedText"/>
        <w:bidi w:val="0"/>
        <w:jc w:val="left"/>
        <w:rPr/>
      </w:pPr>
      <w:r>
        <w:rPr/>
        <w:t>Command Summaries       20                  Inflate Projection  6,15</w:t>
      </w:r>
    </w:p>
    <w:p>
      <w:pPr>
        <w:pStyle w:val="PreformattedText"/>
        <w:bidi w:val="0"/>
        <w:jc w:val="left"/>
        <w:rPr/>
      </w:pPr>
      <w:r>
        <w:rPr/>
        <w:t>Command Line Switches   5                   Jump Century        5,8</w:t>
      </w:r>
    </w:p>
    <w:p>
      <w:pPr>
        <w:pStyle w:val="PreformattedText"/>
        <w:bidi w:val="0"/>
        <w:jc w:val="left"/>
        <w:rPr/>
      </w:pPr>
      <w:r>
        <w:rPr/>
        <w:t>CompuServe              16                  K=MilKy Way         10,17</w:t>
      </w:r>
    </w:p>
    <w:p>
      <w:pPr>
        <w:pStyle w:val="PreformattedText"/>
        <w:bidi w:val="0"/>
        <w:jc w:val="left"/>
        <w:rPr/>
      </w:pPr>
      <w:r>
        <w:rPr/>
        <w:t>Configuration Saving    13                  Labels-Constellations 10</w:t>
      </w:r>
    </w:p>
    <w:p>
      <w:pPr>
        <w:pStyle w:val="PreformattedText"/>
        <w:bidi w:val="0"/>
        <w:jc w:val="left"/>
        <w:rPr/>
      </w:pPr>
      <w:r>
        <w:rPr/>
        <w:t>Constellations-Finding  9                   Labels-Stars        9,10</w:t>
      </w:r>
    </w:p>
    <w:p>
      <w:pPr>
        <w:pStyle w:val="PreformattedText"/>
        <w:bidi w:val="0"/>
        <w:jc w:val="left"/>
        <w:rPr/>
      </w:pPr>
      <w:r>
        <w:rPr/>
        <w:t>Constellations-Labels   10                  Laser Printing      9</w:t>
      </w:r>
    </w:p>
    <w:p>
      <w:pPr>
        <w:pStyle w:val="PreformattedText"/>
        <w:bidi w:val="0"/>
        <w:jc w:val="left"/>
        <w:rPr/>
      </w:pPr>
      <w:r>
        <w:rPr/>
        <w:t>Constellations-Lines    10                  Leap Year           5</w:t>
      </w:r>
    </w:p>
    <w:p>
      <w:pPr>
        <w:pStyle w:val="PreformattedText"/>
        <w:bidi w:val="0"/>
        <w:jc w:val="left"/>
        <w:rPr/>
      </w:pPr>
      <w:r>
        <w:rPr/>
        <w:t>Ctrl Mode               6,11,12             Location            13</w:t>
      </w:r>
    </w:p>
    <w:p>
      <w:pPr>
        <w:pStyle w:val="PreformattedText"/>
        <w:bidi w:val="0"/>
        <w:jc w:val="left"/>
        <w:rPr/>
      </w:pPr>
      <w:r>
        <w:rPr/>
        <w:t>Cursor Keys             4,6                 LPT1-LPT2           9,12,19</w:t>
      </w:r>
    </w:p>
    <w:p>
      <w:pPr>
        <w:pStyle w:val="PreformattedText"/>
        <w:bidi w:val="0"/>
        <w:jc w:val="left"/>
        <w:rPr/>
      </w:pPr>
      <w:r>
        <w:rPr/>
        <w:t>Date                    4,5                 Macintosh           19</w:t>
      </w:r>
    </w:p>
    <w:p>
      <w:pPr>
        <w:pStyle w:val="PreformattedText"/>
        <w:bidi w:val="0"/>
        <w:jc w:val="left"/>
        <w:rPr/>
      </w:pPr>
      <w:r>
        <w:rPr/>
        <w:t>Daylight Time           13                  Magnification       6,16</w:t>
      </w:r>
    </w:p>
    <w:p>
      <w:pPr>
        <w:pStyle w:val="PreformattedText"/>
        <w:bidi w:val="0"/>
        <w:jc w:val="left"/>
        <w:rPr/>
      </w:pPr>
      <w:r>
        <w:rPr/>
        <w:t>Default Configuration   13,19               Magnitude           6,8</w:t>
      </w:r>
    </w:p>
    <w:p>
      <w:pPr>
        <w:pStyle w:val="PreformattedText"/>
        <w:bidi w:val="0"/>
        <w:jc w:val="left"/>
        <w:rPr/>
      </w:pPr>
      <w:r>
        <w:rPr/>
        <w:t>Dim Colors              13                  Memory Requirements 14</w:t>
      </w:r>
    </w:p>
    <w:p>
      <w:pPr>
        <w:pStyle w:val="PreformattedText"/>
        <w:bidi w:val="0"/>
        <w:jc w:val="left"/>
        <w:rPr/>
      </w:pPr>
      <w:r>
        <w:rPr/>
        <w:t>Directions              4,6                 Messier Objects     10</w:t>
      </w:r>
    </w:p>
    <w:p>
      <w:pPr>
        <w:pStyle w:val="PreformattedText"/>
        <w:bidi w:val="0"/>
        <w:jc w:val="left"/>
        <w:rPr/>
      </w:pPr>
      <w:r>
        <w:rPr/>
        <w:t>Double Stars            16                  MilKy Way           10,17</w:t>
      </w:r>
    </w:p>
    <w:p>
      <w:pPr>
        <w:pStyle w:val="PreformattedText"/>
        <w:bidi w:val="0"/>
        <w:jc w:val="left"/>
        <w:rPr/>
      </w:pPr>
      <w:r>
        <w:rPr/>
        <w:t>DSOs                    10                  MilleniUm           5,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mode         4,14,17,18          SKYGLOBE.REG          1,4,13,17</w:t>
      </w:r>
    </w:p>
    <w:p>
      <w:pPr>
        <w:pStyle w:val="PreformattedText"/>
        <w:bidi w:val="0"/>
        <w:jc w:val="left"/>
        <w:rPr/>
      </w:pPr>
      <w:r>
        <w:rPr/>
        <w:t>Month                   4,5                 Sky Publishing Corp.  16</w:t>
      </w:r>
    </w:p>
    <w:p>
      <w:pPr>
        <w:pStyle w:val="PreformattedText"/>
        <w:bidi w:val="0"/>
        <w:jc w:val="left"/>
        <w:rPr/>
      </w:pPr>
      <w:r>
        <w:rPr/>
        <w:t>Moon                    7,12,13             South                 6</w:t>
      </w:r>
    </w:p>
    <w:p>
      <w:pPr>
        <w:pStyle w:val="PreformattedText"/>
        <w:bidi w:val="0"/>
        <w:jc w:val="left"/>
        <w:rPr/>
      </w:pPr>
      <w:r>
        <w:rPr/>
        <w:t>Mouse Centering         9,11                SPACE                 8,12,17</w:t>
      </w:r>
    </w:p>
    <w:p>
      <w:pPr>
        <w:pStyle w:val="PreformattedText"/>
        <w:bidi w:val="0"/>
        <w:jc w:val="left"/>
        <w:rPr/>
      </w:pPr>
      <w:r>
        <w:rPr/>
        <w:t>Mouse Cursor            9                   Special Command Keys  12,17</w:t>
      </w:r>
    </w:p>
    <w:p>
      <w:pPr>
        <w:pStyle w:val="PreformattedText"/>
        <w:bidi w:val="0"/>
        <w:jc w:val="left"/>
        <w:rPr/>
      </w:pPr>
      <w:r>
        <w:rPr/>
        <w:t>Names-Constellations    9,10                Stars-Brightness      4,6,8,9</w:t>
      </w:r>
    </w:p>
    <w:p>
      <w:pPr>
        <w:pStyle w:val="PreformattedText"/>
        <w:bidi w:val="0"/>
        <w:jc w:val="left"/>
        <w:rPr/>
      </w:pPr>
      <w:r>
        <w:rPr/>
        <w:t>Names-Stars             10                  Stars-Finding         9</w:t>
      </w:r>
    </w:p>
    <w:p>
      <w:pPr>
        <w:pStyle w:val="PreformattedText"/>
        <w:bidi w:val="0"/>
        <w:jc w:val="left"/>
        <w:rPr/>
      </w:pPr>
      <w:r>
        <w:rPr/>
        <w:t>Navigation Stars        9                   Stars-Labels          10</w:t>
      </w:r>
    </w:p>
    <w:p>
      <w:pPr>
        <w:pStyle w:val="PreformattedText"/>
        <w:bidi w:val="0"/>
        <w:jc w:val="left"/>
        <w:rPr/>
      </w:pPr>
      <w:r>
        <w:rPr/>
        <w:t>Nomenclature            9                   Stars-Names           10</w:t>
      </w:r>
    </w:p>
    <w:p>
      <w:pPr>
        <w:pStyle w:val="PreformattedText"/>
        <w:bidi w:val="0"/>
        <w:jc w:val="left"/>
        <w:rPr/>
      </w:pPr>
      <w:r>
        <w:rPr/>
        <w:t>North                   6                   Sun                   7</w:t>
      </w:r>
    </w:p>
    <w:p>
      <w:pPr>
        <w:pStyle w:val="PreformattedText"/>
        <w:bidi w:val="0"/>
        <w:jc w:val="left"/>
        <w:rPr/>
      </w:pPr>
      <w:r>
        <w:rPr/>
        <w:t>North Star              8,15                   Sunrise/Sunset        12</w:t>
      </w:r>
    </w:p>
    <w:p>
      <w:pPr>
        <w:pStyle w:val="PreformattedText"/>
        <w:bidi w:val="0"/>
        <w:jc w:val="left"/>
        <w:rPr/>
      </w:pPr>
      <w:r>
        <w:rPr/>
        <w:t>Object Find             8,9                 Support Policy        1,21</w:t>
      </w:r>
    </w:p>
    <w:p>
      <w:pPr>
        <w:pStyle w:val="PreformattedText"/>
        <w:bidi w:val="0"/>
        <w:jc w:val="left"/>
        <w:rPr/>
      </w:pPr>
      <w:r>
        <w:rPr/>
        <w:t>Ombudsman Statement     1,22                SVGA                  4,9,13,18</w:t>
      </w:r>
    </w:p>
    <w:p>
      <w:pPr>
        <w:pStyle w:val="PreformattedText"/>
        <w:bidi w:val="0"/>
        <w:jc w:val="left"/>
        <w:rPr/>
      </w:pPr>
      <w:r>
        <w:rPr/>
        <w:t>Orthographic Projection 6,14,15,16          System time           5</w:t>
      </w:r>
    </w:p>
    <w:p>
      <w:pPr>
        <w:pStyle w:val="PreformattedText"/>
        <w:bidi w:val="0"/>
        <w:jc w:val="left"/>
        <w:rPr/>
      </w:pPr>
      <w:r>
        <w:rPr/>
        <w:t>Outline                 10                  TAB                   12</w:t>
      </w:r>
    </w:p>
    <w:p>
      <w:pPr>
        <w:pStyle w:val="PreformattedText"/>
        <w:bidi w:val="0"/>
        <w:jc w:val="left"/>
        <w:rPr/>
      </w:pPr>
      <w:r>
        <w:rPr/>
        <w:t>Parameter Display       11                  Text Color            13</w:t>
      </w:r>
    </w:p>
    <w:p>
      <w:pPr>
        <w:pStyle w:val="PreformattedText"/>
        <w:bidi w:val="0"/>
        <w:jc w:val="left"/>
        <w:rPr/>
      </w:pPr>
      <w:r>
        <w:rPr/>
        <w:t>PgDn,PgUp               6,9,18              Time display (=)      13</w:t>
      </w:r>
    </w:p>
    <w:p>
      <w:pPr>
        <w:pStyle w:val="PreformattedText"/>
        <w:bidi w:val="0"/>
        <w:jc w:val="left"/>
        <w:rPr/>
      </w:pPr>
      <w:r>
        <w:rPr/>
        <w:t>Planets                 5,7,8,9,17          Time Zones            13,15</w:t>
      </w:r>
    </w:p>
    <w:p>
      <w:pPr>
        <w:pStyle w:val="PreformattedText"/>
        <w:bidi w:val="0"/>
        <w:jc w:val="left"/>
        <w:rPr/>
      </w:pPr>
      <w:r>
        <w:rPr/>
        <w:t>Pole Star               8,15                Time=Minute           4,5</w:t>
      </w:r>
    </w:p>
    <w:p>
      <w:pPr>
        <w:pStyle w:val="PreformattedText"/>
        <w:bidi w:val="0"/>
        <w:jc w:val="left"/>
        <w:rPr/>
      </w:pPr>
      <w:r>
        <w:rPr/>
        <w:t>Precession              5,8                 Trident SVGA          4,18</w:t>
      </w:r>
    </w:p>
    <w:p>
      <w:pPr>
        <w:pStyle w:val="PreformattedText"/>
        <w:bidi w:val="0"/>
        <w:jc w:val="left"/>
        <w:rPr/>
      </w:pPr>
      <w:r>
        <w:rPr/>
        <w:t>Print Command           9,16                Tseng SVGA            4,18</w:t>
      </w:r>
    </w:p>
    <w:p>
      <w:pPr>
        <w:pStyle w:val="PreformattedText"/>
        <w:bidi w:val="0"/>
        <w:jc w:val="left"/>
        <w:rPr/>
      </w:pPr>
      <w:r>
        <w:rPr/>
        <w:t>Print Parameters        9,11,12             Turbo Mode            8,12,17</w:t>
      </w:r>
    </w:p>
    <w:p>
      <w:pPr>
        <w:pStyle w:val="PreformattedText"/>
        <w:bidi w:val="0"/>
        <w:jc w:val="left"/>
        <w:rPr/>
      </w:pPr>
      <w:r>
        <w:rPr/>
        <w:t>Projection              6,14,15,16          Twilight Mode         12,13</w:t>
      </w:r>
    </w:p>
    <w:p>
      <w:pPr>
        <w:pStyle w:val="PreformattedText"/>
        <w:bidi w:val="0"/>
        <w:jc w:val="left"/>
        <w:rPr/>
      </w:pPr>
      <w:r>
        <w:rPr/>
        <w:t>Quick Starting          4                   Updates               2,14</w:t>
      </w:r>
    </w:p>
    <w:p>
      <w:pPr>
        <w:pStyle w:val="PreformattedText"/>
        <w:bidi w:val="0"/>
        <w:jc w:val="left"/>
        <w:rPr/>
      </w:pPr>
      <w:r>
        <w:rPr/>
        <w:t>Quit                    4,14                V=Daylight Time Flag  7</w:t>
      </w:r>
    </w:p>
    <w:p>
      <w:pPr>
        <w:pStyle w:val="PreformattedText"/>
        <w:bidi w:val="0"/>
        <w:jc w:val="left"/>
        <w:rPr/>
      </w:pPr>
      <w:r>
        <w:rPr/>
        <w:t>RA-Dec Coords           8,10,11             VESA                  4,18</w:t>
      </w:r>
    </w:p>
    <w:p>
      <w:pPr>
        <w:pStyle w:val="PreformattedText"/>
        <w:bidi w:val="0"/>
        <w:jc w:val="left"/>
        <w:rPr/>
      </w:pPr>
      <w:r>
        <w:rPr/>
        <w:t>RA-Dec Lines            8,10,13             Video Modes           4,18</w:t>
      </w:r>
    </w:p>
    <w:p>
      <w:pPr>
        <w:pStyle w:val="PreformattedText"/>
        <w:bidi w:val="0"/>
        <w:jc w:val="left"/>
        <w:rPr/>
      </w:pPr>
      <w:r>
        <w:rPr/>
        <w:t>Real Time Mode          5                   Warranty Disclaimer   22</w:t>
      </w:r>
    </w:p>
    <w:p>
      <w:pPr>
        <w:pStyle w:val="PreformattedText"/>
        <w:bidi w:val="0"/>
        <w:jc w:val="left"/>
        <w:rPr/>
      </w:pPr>
      <w:r>
        <w:rPr/>
        <w:t>Reduce Display          12                  West                  6</w:t>
      </w:r>
    </w:p>
    <w:p>
      <w:pPr>
        <w:pStyle w:val="PreformattedText"/>
        <w:bidi w:val="0"/>
        <w:jc w:val="left"/>
        <w:rPr/>
      </w:pPr>
      <w:r>
        <w:rPr/>
        <w:t>Retrograde Motion       5                   Windows               14</w:t>
      </w:r>
    </w:p>
    <w:p>
      <w:pPr>
        <w:pStyle w:val="PreformattedText"/>
        <w:bidi w:val="0"/>
        <w:jc w:val="left"/>
        <w:rPr/>
      </w:pPr>
      <w:r>
        <w:rPr/>
        <w:t>Shareware Info          1,21,22             Year                  5</w:t>
      </w:r>
    </w:p>
    <w:p>
      <w:pPr>
        <w:pStyle w:val="PreformattedText"/>
        <w:bidi w:val="0"/>
        <w:jc w:val="left"/>
        <w:rPr/>
      </w:pPr>
      <w:r>
        <w:rPr/>
        <w:t>Shift                   4                   Zenith                6,8,10</w:t>
      </w:r>
    </w:p>
    <w:p>
      <w:pPr>
        <w:pStyle w:val="PreformattedText"/>
        <w:bidi w:val="0"/>
        <w:jc w:val="left"/>
        <w:rPr/>
      </w:pPr>
      <w:r>
        <w:rPr/>
        <w:t>Sidereal Time           5,7                 Zoom                  4,6,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