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-ITALIA (Radamato) 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 programma  gira sotto DOS. Da windows lo si puo' solo ma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ecu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' essere  utilizzato  direttamente  da CD-ROM richiamando MENU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 tutte  le  opzioni  potranno  essere  utilizzate, in  quan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une  di  esse  il  programma   prevede  la  scrittura  di  arch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nei che non possono essere ovviamente scritti sul  cd-rom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di sola le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'utilizzo  completo  del programma ,il contenuto dell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mato  dovra'  essere  copiato  sull'Hard-disk  in   una  appo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utilizzando pero'il comando COPY del DOS perche' se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ti i comandi COPIA-INCOLLA di windows, gli attributi degli archi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ranno  di   sola  lettura   conservando   quindi   le   pre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zioni riguardanti l'utilizzo da cd-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