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TRUZIONI PER L'INSTALLAZIONE DEL PROGRAMMA  O M - I T A L 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zione n.69-Gennaio 200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ATI  INSERITI  IN   QUESTO DATABASE SONO CONSIDER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N SENSIBILI"  DALLA  LEGGE  SULLA  PRIVACY  675/96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ANTO  POSSONO  ESSERE  VISIONATI  DA  ALTRI  UT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UNQUE   DESIDERA   NON  APPARIRE  IN QUESTO ARCHIV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O'  RICHIEDERLO  DIRETTAMENTE  A  I0SSH-GRAZIANO 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 L'INVIO  DELL'AGGIORNAMENTO  PERIODICO  SUCCESS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 RICHIESTA PROVVEDERA' ALLA RELATIVA CANCE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ZZO DEI DATI E' ESCLUSIVAMENTE RISERVATO ALL'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ANTISTICO E NON POSSONO ESSERE UTILIZZATI PER AL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RU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una volta installato occuper circa 6,5 megab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cedura e' costituita dai seguent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EXE,MODEM.DBF,RADAMATO.DOC,BBS.DBF,RADAMATO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GIRA SOTTO MS DOS.(Impegna 383 k di 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sce anche i nuovi call IZ e i call della Rep.di S.Mar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to il bug del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ru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REARE SULL'HARD DISK UNA DIRECTORY "RADAMATO" CON MD RADAMA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COPIARE IL CONTENUTO DEI DISCHETTI SU HARD DISK NELLA DIRECTORY "RADAMATO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DECOMPRIMERE IL PROGRAMMA LANCIANDO RAR X RADA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LANCIARE MENU E RICHIEDERE  "ORDINA INDIC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SOSTITUIRE IL NOMINATIVO I0SSH CON IL PROPRIO CON "CAMBIA NO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SUCCESSIVAMENTE CANCELLARE RADAMATO.RAR PER RECUPERARE SPAZIO-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IL PROGRAMMA PUO' ESSERE GESTITO ANCHE CON IL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l mouse permette maggiore velocit ed alcune opzioni in piu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icerca per nominativo,cognome,nome,cap,comune,provi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ossibilita' di ricerca per nominativo con wild.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:I0S*  IK0U*  IW7PU*  *ANE IK*CFV I0S*H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tempi di risposta dipendono dalla macchina us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ossibilita' di limitare la ricerca in base alle zone radioamatori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ossibilita' di effettuare correzioni o nuovi inseri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ossibilita' di calcolare le distanze (QRB) fra due radioamatori con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icerca per Locator, utile per waip,diplomi,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utti i nominativi hanno indicato il rispettivo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icerca in base a vecchi nomina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' previsto il BBS di appoggio ed il rec.telefonico (se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li elenchi telecomm o fornito dagli interessa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mpleta gestione di stampa di etich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tampa elen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L'opzione 'informazioni' permette di ricavare numerosi dati statist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gina a disposizione per annotare  gli OM presenti in QSO (si stam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hard-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serimento automatico dei files di aggiornamento ricevuti vi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relevati dal sito internet: www.aspide.it/freeweb/rada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mbiente necessario per un corretto aggiornamento deve compre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radamato.dbf e gli indici aggiorn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zione da richiamare si trova nelle -Info e Varie- del menu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2' schermata richiedere 'Aggiornamenti periodici'e successiv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ondere alla domanda del mese da aggiornare(es:0101 per Gen.2001,ec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ggiormanento sara' automatico.Al termine rilanciare ordina ind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e opportune puliz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' a disposizione anche un Server per FBB e TST-(Impegna 40 kb di 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'disponibile anche un server per WI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l programma contiene anche le specifiche dei modem gestiti da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gli indirizzi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l programma elenca anche i BBS per zone radioamatoriali ed effettu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lassifica generale in base agli utenti registrati come Hom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' possibile elencare il dettaglio degli utenti di un singol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' possibile ricavare un elenco dei BBS italiani con le rel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ze ed i modi d'uso(a video e stampando bbsita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uggerimenti per modifiche o cambiamenti sono sempre accettati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itudi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"OM - ITALIA" COMPRENDE L'ELENCO DI RADIOAMATORI S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R CONTO DELLA LORO APPARTENENZA A ASSOCIAZIONI, CLUB,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NON E' SOGGETTO ALLA LEGGE SULLA PRIVACY IN QU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CONTIENE DATI COSIDETTI 'SENSIBILI'(Appartenenza ad associazio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ordine sanitario,economico,finanziario ma riporta solo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avabili da elenchi resi pubblici o comunicati diret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gli interessa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ORE DEL PROGRAMMA I0SSH,RINGRAZIA QUANTI GLI FORNIRANNO AL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TIVI DI RADIOAMATORI NON PRESENTI IN QUESTO PROGRAMMA, O D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COMPLETINO QUELLI GIA' INSERITI, IN MODO DI RENDERE "OM ITALI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STRUMENTO SEMPRE PIU' VALIDO PER TU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E' ASSOLUTAMENTE GRATUITO, PUO' QUINDI ESSERE COPI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EDUTO MA NON PUO' ESSERE VENDUTO SOTTO QUALSIASI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GINA RADAMATO E' ANCHE PRESENTE AL SEGUENTE SI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digilander.iol.it/i4e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0SSH @ I0T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_mail: i0ssh.graziano@tiscali.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