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+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|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|      G A L I L E O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| 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+-------------------------+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Versione  4.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NOTE DI UTILIZZO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(c) 1989  ALBERTO CAVALLI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 - INTRODU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- Utilizzo de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  nasce  nel  1984, su di  un  terminale  non  grafic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ante sotto CP/M. Come e' successo per un'infinita'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  il  suo  sviluppo e' stato  motivato  da  esigenz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i  dell'autore,  che comunque ha  deciso  di  rend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bblica   questa  procedura  con  una  forma  non  di   ti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ale  anche forse per il fatto che dati i  temi  mol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fici   trattati  da  Galileo  non  si  presta   ad 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unerativa penetrazione nel merc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o'  non  toglie comunque che rimanendo  le  premesse  fa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pra  non  si sia voluto puntare ugualmente su  un  prodot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itativamente valido, ovvero curato nell'aspetto pratico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prattutto preciso nei calco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  sostanzialmente e' un Planetario, cioe' un  qualco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to   a  dare  una  riproduzione  piu'   fedele   possib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aspetto del cielo visto da una qualsiasi localita'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rra. Chi si interessa di astronomia osservativa piu' o me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iamente avra' spesso sentito la necessita' di conoscere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ticipo l'aspetto o la durata di un fenomeno visibile  d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pria citta', riconoscere velocemente un oggetto di  dubb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dentita',  puntare  nel giro di una manciata di  secondi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o  con un telescopio in stazione senza neanche  gett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'occhiata nel cercatore, ricostruire fenomeni accaduti  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ato, e un'infinita' di altre cose anc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anacchi,  mappe e cataloghi possono aiutare a fare  ques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o  ad un certo punto, ammesso poi che si abbia la  tenac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procurarsene  in  continuazione  di  aggiornati.  Il  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'altronde  sta diventando una macchina talmente diffusa  (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lti  casi costa di meno di un buon  telescopio  amatoriale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  mi sembra destinata a far parte della normale  dot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un  astrofilo animato da qualcosa di  piu'  che  sempl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iosi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fatto  poi  che si stiano diffondendo sempre  di  piu'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uters portatili da' un'ulteriore marcia in piu' a  ques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o  di programmi, pur con i piccoli sacrifici  dovuti  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ora fisiologica scarsa autonomia delle batterie e al fat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vedere sulla maggior parte dei modelli la pagina  grafic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volmente "schiacci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una  precisa  scelta dell'autore Galileo  non  e'  st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pito  per dare il meglio di se' per scopi  didattici  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zi  presuppone  da  parte dell'utilizzatore  un  minim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oscenza  per quello che riguarda gli aspetti  fondamenta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astronomia sferi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- Requisiti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  e' una procedura realizzata per tutti i computer  P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BM  e  compatibili dotati dei  microprocessori  8088,  808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0186, 80286, 80386 e successivi in grado di operare sotto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ema operativo MS-DOS o PC-DOS 2.0 e segu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un  corretto  funzionamento  e'  necessario  che   su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china siano installati almeno 512 Kb di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la varieta' di schede video supportate  dalla  famigl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  PC  e' stato predisposto un  adattamento  automatico  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e del programma alla scheda grafica in dotazione cercan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 sfruttarne   il   meglio   per   quanto   riguarda  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tteristiche di risol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co un elenco delle possibilita' di funzionamen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A PRESENTE SUL PC                MODO GRAFICO UTILIZZA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D.A.                                vedi Herc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G.A.                                640 x 200 monocromat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C.G.A.                              640 x 200 monocromat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CULES                              720 x 350 monocromatic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64K                               640 x 200 16 colo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GA 256K                              640 x 350 16 colo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.G.A.                                640 x 480 16 colo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chi  fosse in possesso di una scheda di solo  test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po    M.D.A.   segnalo   che   e'    necessario    caric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ventivamente  in memoria il driver MSHERC.COM,  forni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rredo. Questo permettera' l'utilizzo del programma  seco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li standard di risoluzione Hercu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la mole grandissima di calcoli in virgola mobile che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a   deve   affrontare   e'   stato   predisposto 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onoscimento  automatico  del coprocessore  numerico  80X8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licabile ai PC. Il suo utilizzo e' senz'altro  consigli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caso di uso intensivo del programma in quanto in grad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lerare  di  piu'  di 10 volte il  lavoro  di  calcol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.  Nessun tipo di procedura di installazione  soft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ra' necessaria: se alla partenza Galileo avra' riconosciu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  presenza   del   coprocessore   matematico    inizie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amente ad us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 fine di aumentare la velocita' operativa del programma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gliata  l'installazione su di un'unita' a  disco  fiss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che' per il ricalcolo degli elementi del catalogo stell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ra' fatto ricorso ad una lettura intensiva del catalogo s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o e' preferibile che la memoria di massa che conterra'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a  sia  la piu' rapida possibile; percio'  in  gen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amo dire che Galileo sara' velocizzato da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o di dischi fissi veloc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stallazione del programma su disco virtuale (Disco Ram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o di utilities che creano una zona di memoria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uso quindi di Galileo su una unita' a dischetti comporte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notevole rallentamento nel calcolo qualora sia  necessar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ere  al ricalcolo della precessione degli  oggetti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alogo stellare (apparira' la scritta "Prec" nella dicitu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ricalcolo in cors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eguito verra' comunque spiegato come ridurre questi temp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attesa per coloro che sono in possesso di computers  priv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disco  fisso;  cio'  comportera'  una  diminuzione  de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i  calcolati, ovvero un certo sacrificio,  ma  evite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enuanti pause nell'uso del progra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annotazione importante: questa versione del programma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era'   correttamente  se  installata  su  hard   disk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anti   sotto  reti  locali;  la   procedura   effettu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olarmente  degli  "swapping" di memoria su disco  per  cu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uso contemporaneo del programma su dischi condivisi cree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e   sovrapposizioni  tra  utenti  di  dati  privati  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eguenze  facilmente immaginabili. In caso di utilizzo  s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un computer facente parte di una rete locale e' necessar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stallazione  su di una directory privata o meglio  anco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  di un eventuale disco fisso non condiviso presente  su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ch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- Descrizione de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ileo 4.0 e'composto dai seguenti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.EXE              Il  file  da  lanciare  per  avviare  l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du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ILEO.OVL          \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CAT.OVL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POS.OVL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.OVL             | Overlays del programma princip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CEI.OVL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ONGAZ.OVL        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400.DAT           Catalogo degli ogge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T400.PNT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400.DAT           Catalogo luoghi di osservazi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400.P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         File di conversione per l'utilizzo 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alogo della versione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ILEO.DOC          Questo manu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RUN61ER.EXE         Programmi di supporto del codi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HERC.EXE           (C) 1982-1988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oltre, utilizzando la maggior parte delle schede C.G.A.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ercio   sara'  necessario,  prima  di  avviare   GAL.EX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nciare  il file del Dos GRAFTBL.EXE (in alcune versioni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s e' presente con nomi leggermente diversi) per caricare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ella estesa di caratteri che manca in queste sch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titolo di anticipazione si segnala invece che a partire  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a versione Galileo non e' piu' "schiavo" del  famiger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.EXE, che quindi non va piu' lanci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  momento  che la stampa di schermi grafici EGA e  VGA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a  (finalmente)  implementata soltanto  a  partire  d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e MS-DOS 4.01 e che di schermo grafico Hercules non 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  parla  ancora, e' stato deciso di  ricorrere  a  rout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ne  al programma in grado di lavorare correttamente 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tte le schede grafiche e su stampanti di tipo Epson e IB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- Per gli utenti della versione 3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'e' un'avvertenza da fare per coloro i quali fossero gia'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esso della precedente versione, la 3.0 appu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formato ed il nome degli archivi contenenti  il  catalo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o stati variati. Cio' vuol dire che non possono essere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cun  modo  utilizzati  quelli  della  versione  preceden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che'   pero'  avevo  previsto  da  parte  dell'utente 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ita'  di  modifica  nonche' di  aggiunta  di  ogge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'interno  di essi, potrebbe capitare il caso che  qualcu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ia inserito qualche centinaio di nuovi oggetti che non  h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giustamente) nessuna intenzione di reinserire da ca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questo proposito viene fornito il programma CONVERT.EXE,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i  ragione  di essere e' appunto quella  di  trasformare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vecchi"  archivi  di Galileo 3.0  nei  corrispondenti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e  4.0,  copiando tutti gli  oggetti  presenti.  Cosi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endo  ovviamente  si  annullera' il  contenuto  di  quel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ovi, ai quali ho aggiunto rispetto ai precedenti tutti  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i  del  catalogo  di Messier piu' un  certo  numer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i  NGC. Per far questo e' necessario avere in una  zo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une  di  un  dischetto  o del  disco  fisso  il  program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.EXE e i vecchi files CATALOGO.STL e CATALOGO.P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l'archivio luoghi, dato che gia' ci sono in  entrambi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i tutte le citta' che dovrebbero servire, non ho  ritenu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dover  realizzare  un programma analogo.  Ad  ogni  mod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che'  i  formati di scrittura sono rimasti  invariati,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e   rinominare   quelli  vecchi   (POSTAZIO.DAT  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ZIO.PNT) in POS400.DAT e POS400.PNT attraverso il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- IL PROGRA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- Il menu' princip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 volta  copiati i files di Galileo  sul  supporto  fin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i  che  la  prima cosa da fare e'  provare  a  lanciarl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ttendo  dal  prompt del Dos GAL  seguito  dall'onnipres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o  Enter.  E' sufficiente ricordarsi, se la  macchina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stro  possesso  monta  una scheda  monocromatica  del  ti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.D.A.  o  Hercules, di lanciare prima il  programma  MSHERC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glio  sarebbe  in questo caso introdurlo  direttamente  n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stro  AUTOEXEC.BAT,  in  modo tale da  non  dover  ripet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pre  e  manualmente questa operazione ogni  volta  che  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nde il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SHERC  e'  un modulo di quelli che  rimangono  residenti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ia  senza dare fastidio a nessuno, togliendoci  solo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' di RAM a disposizione, peraltro poca in questo ca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  mi  risulta  entri  in  conflitto  con  altri  programm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sidenti e non, per cui puo' stare tranquillamente in attes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essere  utilizzato  sin dal  momento  che  accendiam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a  lanciato  dunque  il  programma  apparira'  il  men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cipale con la finestra di presentazione: la pression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tasto qualsiasi la fara' sparire lasciandoci campo  liber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l'esplorazione dei menu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menu' e' a tendine, di tipo classico; ci sposteremo tra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e   opzioni  con  i  tasti  freccia  sia  verticali 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izzontali  e attiveremo la nostra scelta con  la  press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asto Enter. Tutto qu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  di entrare nel merito dei vari moduli  costituenti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a  mi vorrei soffermare un attimo su alcune  funzio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i  all'interno di questo menu' in grado  di  risolv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coli problemi di calcolo che ogni tanto si presentano: s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lando   della  finestra  titolata   Riduzioni.   Andiamoc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zzando  il tasto di freccia a destra e vediamo  cosa  c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mette di f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 opzioni contenute nel menu' son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ATA CIVILE    -&gt;   J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D             -&gt;   DATA CIV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EMPO SIDERALE DI GREENWEE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QUATORIALI    -&gt;   ECLITTIC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CLITTICHE     -&gt;   EQUATORIA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IDUZIONE DI ALFA E DELTA DA t0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- Conversioni tra Data Civile e Giulia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prime due si occupano della conversione reciproca tra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vile e Data Giuliana, quantita' quest'ultima ben nota a ch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  interessa  di astronomia e sul  significato  della  qu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io'  non mi dilunghero'. Voglio segnalare che  i  calco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gono svolti, come negli altri casi che vedremo in segui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po ogni singolo inserimento; per cui vedremo ad esempio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 giuliana  aggiornarsi  subito  dopo  l'inseriment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orno, del mese e infine dell'anno. I valori presentati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na si aprira' la finestra di calcolo sono presi dal ti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sistema, per cui se avremo a disposizione un computer 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ologio tamponato a batteria verranno subito svolti i valor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dierni.  La data civile viene sottoposta ad un controll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put  molto  sofisticato, che prevede praticamente  tutti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i  di  data  non congruente,  compresi  la  non  esistenz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anno 0 (avremo modo di riparlarne, ma l'anno che prece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1  d.C. in effetti e' il -1 a.C.) e il periodo dal 5 al  1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tobre 1582, date soppresse dalla Riforma Gregoriana. E'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ssa diagnostica di errore che ritroveremo poi  all'inter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  Planetario,  soltanto  che li' apparira'  una  fras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iegazione   sulla   natura  dell'errore,   qui   ci   sa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dicazione   generica   di  errore  nella   finestra 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ul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'ultima  cosa: i calcoli vengono svolti per le ore 0  T.U.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ndi vanno poi aggiunte eventualmente le ore come  frazio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giorno  oppure  ricordare  che  la  data  giuliana   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zzanotte  T.U. e' sempre un valore decimale terminante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0.5.  Quando si inserisce la data giuliana va  effettiv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otto   il   valore  intero  poiche',  come   e'   an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iaramente  visibile,  la  coda  decimale  verra'   aggiun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- TSG medio alle 0 T.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icando il Planetario penso non ci siano problemi di  alc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e  per  conoscere con grandissima  precisione  il  Tem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derale  Locale, che e' quello che di solito serve di  piu'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ad ogni modo qui e' stato previsto un calcolo semplific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piu' velo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plificato  per  svariati motivi: primo perche'  qui 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olato  il TSG rispetto il meridiano di Greenweech  e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llo   locale  (senza  tenere  cioe'  conto  della   nos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itudine),  secondo  perche' il valore  che  otterremo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llo me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valore medio e' quello che di solito viene reperito  ne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manacchi e non tiene conto di una variazione apparente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SG  dovuta  principalmente  alla  nutazione  in  longitud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leste.  Questa quantita', conosciuta come  equazione  de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quinozi, determina un'oscillazione del valore vero da que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dio che puo' ammontare a circa + 0.6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ciamo   infine  un  piccolo  controllo  per  saggiare 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isione  dei  calcoli. Mi serviro' di  esempi  tratti  d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ume  Astronomia  con il calcolatore  tascabile  di  Aubr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ones (Muzzio Editore). L'autore preleva i dati in  quest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le  Astronomical  Ephemeris americane,  una  pubblic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dicata ai professioni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E                   GALIL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1/12/1977             06h 37m 13.280s        06h 37m 13.279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/03/1960             10h 58m 50.971s        10h 58m 50.970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errore si colloca entro 0.001 secondi. Il calcolo  mant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 grandissima precisione anche allontanandosi di  parecch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li dall'epoca att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- Conversione da coord. Equatoriali a Eclitti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viceversa, ovvia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he  questo e' un calcolo che ogni tanto puo'  capitar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ver  fare.  Importante  e'  specificare  l'anno  a  cui  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feriscono  le  coordinate, che puo' anche avere  fino  a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fre  decimali.  Questo  perche' se si ha  a  che  fare 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 all'equinozio della data (es. al 23/8  dell'anno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'  possibile raggiungere una precisione maggiore  calcola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equivalente in decimali di an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 annotazione  importante: queste  conversioni  riguard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 riferite  all'equinozio  medio,  che  cioe' 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ngono  conto della nutazione in obliquita'  dell'eclittic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solito  e'  proprio  questo  il  riferimento  che  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tilizzato.  Inoltre  le formule utilizzate  garantiscono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ima precisione anche per oggetti vicini ai poli cel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- Riduzione di a e s da un'epoca t0 a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  viene  applicato  il metodo  rigoroso  di  riduzion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 equatoriali da un'epoca ad un'altra.  Il  calco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'  risultati accuratissimi anche per  periodi  lontanissim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l'epoca  attuale  e  per oggetti molto  prossimi  ai  po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aso  di  oggetti dotati  di  moto  proprio  (normal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lle)  e' possibile tenere conto anche di  questo.  L'epoc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ale  non deve essere necessariamente posteriore  a  qu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zi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moto proprio in Ascensione Retta va introdotto con il  su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ore  espresso  in  secondi-tempo  (attenzione  a  come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portato  su  di un eventuale catalogo!), mentre  quello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linazione  va  immesso  in  secondi-arco.  Questi   valor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ono avere anche segno negativ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 - IL PLAN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- Gli archivi inter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  di  parlare  del  planetario  vero  e  proprio  vorr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ndere due parole a proposito dei suoi archivi interni ch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avremo modo di vedere, non sono poi cosi' "interni"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 ho finora definit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 avuto modo di dare un'occhiata a programmi realizzati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astronomia amatoriale, e ho constatato che di solito i da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uardanti  le  stelle del catalogo interno  sono  abil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simulati  in archivi inaccessibili all'utente, che  quin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 puo' apporvi modifiche. Questo non mi e' sembrato gius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cui  ho  preferito ricorrere ad  una  gestione  "aperta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archivio  oggetti sia per quanto riguarda  aggiunte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he ai dati gia' pres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utente  piu'  esperto  si  rendera'  subito  conto  che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e  inserire  oggetti con valori di  coordinate  mol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isi (3 posti decimali in secondi di A.R., 2 in secondi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.  e in piu' i moti propri), come possono essere  reperi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 cataloghi professionali. Ovviamente un motivo per  ques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'e':  non si tratta di uno spreco di spazio, ma  rientra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 precisa  logica  di utilizzo  del  programma.  Se  ave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igenze molto spinte in fatto di precisione nella  posi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e stelle e avete a disposizione un catalogo professiona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    posizioni   accuratissime,   potete    tranquill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rre  questi dati nel catalogo di Galileo,  perche'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a  e' stato progettato per svolgere il calcolo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zione  degli oggetti del catalogo in  modo  assolut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oroso,  con scarti irrilevanti rispetto a quanto  potreb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e una macchina installata in un grosso centro di calc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archivio  oggetti  puo' contenerne fino a  circa  4000;  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lascio   ne  sono  stati  inseriti  gia'  piu'   di   1500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rendenti,  salvo errori, tutte le stelle fino  alla  mag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4.5,  gli  oggetti  del  catalogo  Messier  piu'  una   cer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a' di oggetti NG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utente e' libero di migliorare la precisione di quelli gi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i  e  di aggiungerne altri; tenga pero'  presente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esorabilmente  i tempi di calcolo si allungheranno  qualo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nga  effettuato un ricalcolo che includa tutti gli  ogge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redo  inoltre  non  sia necessario dilungarmi  sul  come  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ano  modificare questi oggetti: la lista dei  comandi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 sullo stesso schermo dove viene visionato l'archiv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  inoltre ogni voce di inserimento viene  commentata  d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cola  finestra di dialogo presente in basso a  destra  s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li oggetti sono stati inseriti per ordine di costellazione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magnitudine solo per comodita' di ricerca; in effetti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o  di  ulteriori  inserimenti sarebbe  bene  continuar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spettare questo ordine, anche se non e' vincolante ai  fi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unzionamento corretto del Planet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ine un'ulteriore comodita': e' possibile stampare su car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tero  catalogo anche per facilitare eventuali  operazio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 controllo sull'archiv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altro  archivio  del Planetario e' costituito da  un  cer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ero  di  luoghi di osservazione predefiniti  (al  rilasc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tti  i  capoluoghi  di  provincia  italiani  piu'   qual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lita'  straniera)  che  facilitano  molto  l'analisi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nomeni da luoghi differenti del pi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questo caso non vi sono praticamente limiti al numer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oghi  inseribili  (a  dire il vero un limite  c'e',  ma  s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gira   sui   2  miliardi....),  e   per   quanto   riguar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serimento  e le modifiche le cose funzionano  esatt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nell'archivio preced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- Galileo: struttura gener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 appena chiesto l'accesso al Planetario vedremo scompari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menu' principale e il modulo GALILEO ci segnalera' che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corso  il  caricamento in  memoria  degli  oggetti.  Do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che attimo di attesa assisteremo alla preparazione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zione  di partenza: questa viene letta  dall'orologi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ste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  siete  in possesso di un computer  con  orologio  inter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imentato  anche a macchina spenta puo'  essere  conveni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olare  l'ora  (con il comando TIME del Dos) non  sul  fu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ottato  in  Italia, il TMEC, ma sul  Tempo  Universale,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MG. Quest'ultimo si ottiene sottraendo 1 ora dall'ora civ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aliana,  oppure  2 ore quando e' in  vigore  l'ora  estiva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perche' Galileo riconosce al suo interno soltant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mpo  Universale e fornisce risposte in base ad esso  e  po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he'  grazie a questo piccolo espediente non dovremo  pi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ordarci  di spostare l'orologio del computer quando  en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igore l'ora esti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piccola curiosita': questo sistema di mantenere il  tim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a  macchina  in TMG indipendentemente dal luogo  dove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tallata e' una pratica comunissima nei grandi sistemi;  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sso UNIX, sistema operativo utilizzato in macchine  medi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cole,   prevede  variabili  interne  contenenti  il   fu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spetto Greenweech del luogo di installazione del  computer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riferirsi poi sempre al TM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ffettuato il calcolo della posizione verranno disegnati  s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tutti gli oggetti visibili al di sopra  dell'orizzont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rappresentazione della volta celeste e' sferica,  con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rconferenza  rappresentante  l'orizzonte e  il  centr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rchio   lo  zenith  dell'osservatore.  Le  stelle   vengo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presentate con cerchi proporzionali alla loro luminosita'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 piu' importanti hanno anche accanto le prime tre  lett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 riconosce un determinato numero di tipi di oggetto 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 visualizza utilizzando la seguente codific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ggetto                Rappresentazi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                   Cerchio con raggiere (giall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NA                   Cerchio vuoto (bianco alta intensita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ANETI                Cerchio chiuso (rosso chia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LLE                 Cerchio chiuso (giall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ASSIE               Ellisse vuota (magenta chia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. OSCURE e DIFF.    Croce (bianco alta intensita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ASSI APERTI         Quadrato vuoto (giall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B. PLANETARIE        Cerchio piccolo (giall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MASSI GLOBULARI      Cerchio grande (verde chia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ermo  restando  che in caso di Zoom la  rappresentazion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e,  Luna e Pianeti assumera' un aspetto realistico  dovu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a effettiva rappresentazione dei loro diametri appar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 parlato di Zoom: vediamo in effetti di cosa si trat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schermata  di  partenza disegna tutta  la  volta  celes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ibile   dall'osservatore;  se  questo  si  trova  a   n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equatore  (in  latitudine) il sud, ovvero  il  meridi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eriore,  e'  rappresentato in basso, altrimenti  sara'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d ad occupare questa posizione, poiche' in effetti per ch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 trova nell'emisfero australe gli oggetti celesti culmin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  pero' ci interessa ingrandire una limitata  porzione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ielo per isolare alcuni oggetti o per analizzare un fenome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 ad  esempio  un'eclisse  od  un'occultazione   dobbia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hiamare  la finestra di Zoom, a cui si accede premend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o  Enter,  o  Invio  come  e'  chiamato  nelle   tasti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aliane.  La  proiezione in questo caso  e'  ortogonale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reografica,  cioe' con le altezze rappresentate da  valor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tanti.  A questo punto sara' possibile agire  sui  coman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  vedremo  in seguito per stabilire  le  dimensioni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stra,  cercare  un  oggetto,  o  ritornare  alla  vis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e premendo di nuovo il tas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tte  le  attivita' di Galileo si  svolgono  attraverso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a  di comando situata in basso a sinistra del video;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ere l'elenco di tutte le funzioni e' sufficiente battere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ola "AIUTO" oppure premere piu' semplicemente il tasto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l prossimo capitolo analizzeremo dettagliatamente l'us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i coma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- I COMANDI DEL PLANETAR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- Comando &lt; AIUTO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tenibile anche premendo il tasto F9. Richiama semplice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 schermo  contenente  tutti  i  comandi  utilizzabili   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alil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- Comando &lt; CALCOL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za  un ricalcolo della posizione degli oggetti  secondo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ri  che  saranno  stati di  volta  in  volta  variat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mente usato dopo che si e' introdotti data e ora, sa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o  farne  uso  dopo alcuni  ritocchi  alle  opzioni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idenziero'  quindi  il  fatto  trattando  dei  comandi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uiranno. Associato al tasto funzione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- Comando &lt; DAT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ta la data civile per il prossimo calco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sintassi da seguire e' GG/MM/AAAA con la possibilita'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giorno ed il mese di utilizzare una cifra sola.  Preme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  senza  inserire  dati  e'  possibile  lasciare  la  d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riata in caso di rinuncia all'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efficace  controllo sulla validita'  dei  dati  imposta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ita  di inserire date errate, segnalando tra l'altro  an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natura dell'errore. In caso di valori scorretti sia per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iorno che per il mese verra' comunque segnalato soltant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o riscontrato. Gli anni prima di Cristo andranno inseri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edendoli  con un segno &lt; - &gt;;  a questo proposito  facc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e che l'anno 0 non verra' accettato in quanto  seco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notazione  corrente  l'anno che precede  l'1  d.C. 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  come -1 a.C. Allo stesso modo i giorni dal 5 al  14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tobre 1582, mai esistiti a causa della Riforma  Gregorian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 verranno presi in consider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ora oltre alla data sia necessario introdurre anche l'o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 una delle coordinate geografiche e' conveniente  effettu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ricalcolo soltanto all'ultimo, premendo il tasto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- Comando &lt; ESTERN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ile, per chi ha una tastiera estesa, anche attraver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tasto funzione F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ra sulla sinistra dello schermo la posizione orbitale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aneti   da  Giove  a  Plutone  come  apparirebbero  ad 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servatore    situato   in   direzione   del    polo    n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eclittica;  il  cerchio centrale rappresenta il  Sole 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rigine  delle  longitudini (il punto Gamma) e'  situa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lla  destra  appaiono le  coordinate  orbitali  geometri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iettate   sul   piano   dell'eclittica,    rispettiv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itudine,  latitudine  e  distanza  dal  Sole  in   Unit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nom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  si  ha una stampante collegata e' possibile  premend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o  S  effettuare  una riproduzione  su  carta  di  qua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zz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5 - Comando &lt; FINE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rta  a termine l'esecuzione del Planetario per  tornare  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' princip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6 - Comando &lt; INFO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amite   questo  comando  viene  richiamata   una   fines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ente   alcuni   dati   riferiti   all'ultimo    calco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ttuato. Vediamo di cosa si trat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DATA GIULIANA : e' una misura del tempo  molto  utilizz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agli Astronomi. Conta i giorni trascorsi dal 1/1/-4713 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  richiesta  in  molti  calcoli  astronomici.  Qui   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ppresentata tenendo anche conto dell'orario impost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INCLINAZIONE  VERA  DELL'ECLITTICA  :  e'   l'inclina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tantanea  dell'eclittica, valore che  varia  leggermen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l  tempo. La dicitura "vera" sta a significare  che  n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colo si e' tenuto anche conto dei termini di nutazi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l valore e' esente da errori in un campo che spazia anc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 diverse decine di secoli dall'epoca attu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NUTAZIONE  IN  OBLIQUITA'  :   e'  appunto  la  corre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licata all'inclinazione media  dell'eclittica dovuta a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attori di nutazione. Per ottenere  quindi  l'inclina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dia     dell'eclittica    e'     sufficiente     somm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icamente  al  valore precedente   questa  corre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ita di seg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EQUAZIONE DEGLI EQUINOZI : rappresenta la  differenza 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condi-tempo intercorrente tra il Tempo Siderale Medio 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llo Appa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LONG. APPARENTE DEL SOLE : e' la  longitudine  eclittic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 Sole corretta per il tempo luce. Il valore  geometric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  potra' invece ottenere tramite il comando &lt; INTERNI  &gt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mando 180* a quella dell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 CORREZIONE  DELLA  LONG. PER EPOCHE LONTANE : e'  un  dato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lto  importante  per cui merita una spiegazione  un  po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u' estes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  velocita'  di rotazione della Terra non e'  un  val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stante; piu' precisamente il nostro pianeta rallenta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rca 2 millesimi di secondo al giorno questo periodo.  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sultato di tutto cio' e' che se io chiedo ad esempio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strarmi  l'aspetto di una'eclisse risalente al 700  a.C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rovero'  uno sfasamento di circa 2 ore  rispetto  all'o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 ho impostato, con il risultato che l'aspetto del ciel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  presenta  totalemte  differente da  quello  reale.  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tificio e' quello di correggere la longitudine del luog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spetto a quella reale, e continuare a considerare  l'o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e  attendibile.  Questo  e'  il  senso  appunto   del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rrezione   consigliata   da  Galileo  che   va   somm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icamente  alla  longitudine  del  luogo  e  corret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ualmente.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7 - Comando &lt; INSEGU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a  premessa: questo comando funziona solamente se e'  sta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lezionata  la  finestra di Zoom; in  caso  contrario 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sintassi e' &lt; INSEGUI nomeoggetto &gt; dove per "nomeoggetto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  intende  un  nome  appartenente  ad  uno  degli   ogge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orizzati nel catalogo o il nome esteso di un pianeta, So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 Luna  compresi. Dove si prende  questo  nome?  Corrispon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plicemente  a quello introdotto nella prima riga di  inp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  catalogo (e' bene semmai avere una stampa su  carta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iutarsi)  oppure  quello mostrato dalla stessa  finestra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o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scopo di questo comando e' di centrare la finestra di Zo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ll'oggetto richiesto; questo verra' poi sempre mantenuto 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ro  anche in caso di successivi ricalcoli.  Se  l'ogget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  esiste con il nome introdotto questo  verra'  segnalat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oltre  se  l'oggetto c'e' ma e'  sotto  l'orizzonte  ver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nalata l'impossibilita' di costruire una finestra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ggetto  richiesto puo' trovarsi in qualsiasi  posto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olta  celeste;  pensera'  il  programma  a  costituire 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stra secondo l'ingrandimento cor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ciamo  un  esempio:  supponiamo  di  aver  calcolato 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stante  corrispondente alla fase totale di  un'eclissi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e prendendo i dati da un annuario. Siamo ancora di  fro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a  visione globale e vogliamo ingrandire il campo in  mo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le  da  visualizzare  chiaramente  la  sovrapposizione 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chi  lunare  e solare. Per prima cosa premiamo  Enter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hiamare  la  finestra di Zoom; poi battiamo il  comando 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GUI SOLE &gt; tenendo conto del fatto che se avessimo scel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nome LUNA in questo caso avremmo ottenuto pressocche' 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esso risultato. A questo punto se l'ingrandimento e' trop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so avremo si' al centro del campo Sole e Luna sovrapposti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  non potremo distinguerne bene i diametri.  Scegliendo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andimento 300 potremo addirittura riempire il campo con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 oggetti; battiamo allora &lt; X300 &gt; e vedremo distint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e e Luna nel momento culminante della nostra ecli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disattivare l'inseguimento di un oggetto e'  suffici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stare di nuovo il comando con un altro nome (in tal  ca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Zoom inseguira' il nuovo oggetto) oppure, come vedremo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uito,  dare dei valori assoluti di altezza o azimuth  a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stra di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8 - Comando &lt; INTERN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ibile, per chi ha una tastiera estesa, anche attraver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l tasto funzione F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ra sulla sinistra dello schermo la posizione orbitale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aneti  da    Mercurio  a Marte  come  apparirebbero  ad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servatore    situato   in   direzione   del    polo    n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eclittica;  il  cerchio centrale rappresenta il  Sole 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rigine  delle  longitudini (il punto Gamma) e'  situato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lla  destra  appaiono le  coordinate  orbitali  geometri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iettate   sul   piano   dell'eclittica,    rispettivame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itudine,  latitudine  e  distanza  dal  Sole  in   Unit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nomi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  si  ha una stampante collegata e' possibile  premend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sto  S  effettuare  una riproduzione  su  carta  di  qua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izz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9 - Comando &lt; LAT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si accede anche tramite il tasto F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  per  l'inserimento  della  latitudine  del  luog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olo.  Se  e' attivo un luogo  predefinito  l'impost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e  prevarra' su quella automatica; per ripristinare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   geografiche   automatiche   sara'    necessar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hiamare  di  nuovo  il luogo di  osservazione  (comando 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OGHI&gt; ) ed effettuare un ricalc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ll'inserimento non e' possibile inserire soltanto il val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  gradi; dovremo necessariamente introdurre almeno  uno 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 minuti. Il separatore e' uno spaz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put   e'  nella  forma  XX  XX.XX  con  la  prima   cif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ppresentante i gradi di latitudine, con segno meno se Su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ne  effettuato  un  controllo sugli  eventuali  errori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zione con segnalazione della quantita' er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0 - Comando &lt; LONG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 si accede anche tramite il tasto F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rve  per  l'inserimento  della longitudine  del  luog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olo.  Se  e' attivo un luogo  predefinito  l'impost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uale  prevarra' su quella automatica; per ripristinare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   geografiche   automatiche   sara'    necessar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hiamare  di  nuovo  il luogo di  osservazione  (comando 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UOGHI&gt; ) ed effettuare un ricalco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ll'inserimento non e' possibile inserire soltanto il val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i  gradi; dovremo necessariamente introdurre almeno  uno 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i minuti. Il separatore e' uno spaz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put  e'  nella  forma  XXX  XX.XX  con  la  prima   cif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presentante  i gradi di longitudine, compresi tra  -180  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180, con segno meno se Ovest. Questo mi e' sembrato il  mo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u'  giusto  di  gestire  il  segno  della  longitudine,  m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enzione  alle abitudini perche' diversi programmi,  speci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venienti dagli USA, chiedono la longitudine come  negativ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 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he  qui  ovviamente viene effettuato  un  controllo  su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uali  errori  di  introduzione  con  segnalazione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a' err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1 - Comando &lt; LUOGH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comando puo' essere alternativamente eseguito preme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tasto funzione F7. Affinche' l'archivio venga  richiama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ve pero' essere stata attivata l'opzione corrispondente. 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non e' stato gia' fatto e' sufficiente  servirsi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ando  &lt;  OPZIONI &gt; oppure premere il tasto F5  e  attiv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'accesso all'archivio luog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 rilascio viene fornito un archivio gia' contenente tutti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oluoghi  di  provincia  italiani  piu'  qualche  localit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ore  sede comunque di un osservatorio astronomico;  inf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piccolo numero di citta' straniere che non sara' diffic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mentare se esiste un effettivo interesse a farl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ggiungere  o  modificare  le  coordinate  di  un  luogo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servazione   e'  molto  semplice:  l'accesso  non   av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ttamente  dal Planetario, come d'altronde accade per  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i,   ma   dal  Menu'  Principale   servendosi   appun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l'opzione di modifica luog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l Planetario avremo invece la possibilita' di  selezionar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o  gia'  esistente,  facilitati dal fatto  che  sono  sta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iti tutti in ordine alfabetico. Trovata la citta' che c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sa   dovremo  pero'  effettuare  un  nuovo   ricalco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mendo  il  tasto  &lt;  R  &gt;.  Questo  comportera'  anche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vataggio automatico su disco di tutte le opzioni  defin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  momento, con il vantaggio che quando il programma  ver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hiamato troveremo gia' le coordinate del luogo scelto c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ive per il calcolo piu' tutte le altre pre-defini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2 - Comando &lt; MAGC=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comando serve per limitare ad una  certa  magnitud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sima i calcoli sugli oggetti del catalogo. La sintassi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  MAGC=XX.XX &gt; dove per XX.XX si intende il  valore  massi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a  magnitudine  che  vogliamo entri  nei  calcoli,  senz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unque vincoli per i decima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mezzo di questo comando e' possibile, se non  interess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ggetti  molto  deboli, abbreviare di parecchio  i  tempi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alcolo  della  posizione.  Sta  a  noi,  a  seconda  del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igenze  del  momento, impostare un valore  limite  tale  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ludere  astri che non ci interessano e guadagnare  percio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locita' di esecu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onendo  ad  esempio  di dover controllare  per  un  cer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iodo soltanto la visibilita' di alcuni pianeti in un cer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uogo,  possiamo tranquillamente limitare la  magnitudin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olo a stelle inferiori alla mag. 1 (comando : MAGC=1)  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n escludere del tutto gli oggetti stellari (comando OPZIO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  spegnimento  della  funzione  relativa)  abbreviando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ecchio i tempi di attesa perche' in tal caso il Planetar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fase di ricalcolo "salta" gli oggetti che presentano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. superiore a quella impostata con il comando &lt; MAGC=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scopo di questo comando, oltre a quello di non "affollare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utilmente   le  mappe  di  oggetti  superflui   e'   que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ortante  di venire incontro a chi, dotato di una  macchi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lativamente   lenta   (un  XT  o  un  AT  con   clock 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ccessivamente  spinto) vedrebbe come snervante  un  continu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calcolo di tutti gli oggetti del catalogo. Potrebbe percio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tenere accettabile limitare normalmente la mag. di  calco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2.5,  lavorare  sempre con quella, e  ricorrere  a  lungh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calcoli solo se necessar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viamente  l'impostazione  fatta e' memorizzabile,  in  mo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le da fissarla al valore che piu' conviene e poi ritrovar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mpre  al  richiamo  del  Planetario.  Per  fare  questo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e  richiamare lo schermo delle opzioni  (comando  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ZIONI)  e  procedere al salvataggio delle  impostazioni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amento.  Oltre  a quelle presenti sul  video  verran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lvati  anche  i valori dati con il comando &lt; MAGC= &gt;  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MAGL=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3 - Comando &lt; MAGL=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comando segue la stessa sintassi del precedente MAGC=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   la  differenza  che  imposta  la  massima   magnitud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ualizzabile  nella  cartina  globale,  senza   influenz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llo  che verra' rappresentato nella finestra di Zoom  d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unque  saranno  sempre  rappresentati  tutti  gli  ogge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entranti nei limiti impostati con MAG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valore inserito non potra' essere ovviamente maggior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llo  relativo  a  MAGC=  (in  tal  caso  sara'  fatta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zatura automatica eguagliando i due valori) e valgono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comando le stesse regole di memorizzazione relati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GC=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4 - Comando &lt; OPZION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 questo  comando  parleremo  diffusamente  nel   prossi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pitolo,   in  quanto  si  compone  di   svariate   funzio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efinite che andranno analizzate in dettagl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5 - Comando &lt; OR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sta l'ora del calcolo riferita al Tempo Universa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sintassi da seguire e' HH MM.MM con la  possibilita'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e  e  minuti interi di utilizzare una cifra  sola.  Non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e   inserire  soltanto  il  valore  delle   ore; 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io  quantomeno  inserire uno spazio e  introdurre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ore  0 per i minuti. Premendo Esc senza inserire  dati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sibile  lasciare  l'ora  invariata  in  caso  di  rinunci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'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  efficace  controllo sulla validita'  dei  dati  imposta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ita di inserire orari errati, segnalando tra l'altro  an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natura dell'errore. In caso di valori scorretti sia per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ra che per i minuti verra' comunque segnalato soltanto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o riscontra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ll'eventualita'   che   oltre  all'  ora   sia   necessar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rodurre  anche la data o una delle coordinate  geografi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'  conveniente effettuare il ricalcolo soltanto  all'ultim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mendo il tasto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6 - Comando &lt; PIANETI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mando e' associato il tasto funzione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i  abbiamo  un buon numero di  informazioni  riguardanti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aneti  del  Sistema  Solare  e  la  Luna,  riferite  ad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sservatore  terrestre. L'utente piu' esperto  sapra'  trar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fitto  anche dal fatto che la schermata specifica  che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sono riferite all'equinozio VERO della data; sa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cato  poi  al  variare delle opzioni  predefinite  se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siano geocentriche o topocentriche, corrette o 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l'aberrazione delle fisse e se le  coordinate  azimuta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ano  rifratte  o  vere.  Ai  pianeti  infine  viene  semp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a la correzione per il tempo-l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magnitudine  visuale calcolata per i  pianeti  e'  qu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orica:  non tiene conto dell'estinzione atmosferica ne'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olari  variazioni dovute alla costituzione  fisica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aneta   (basti  pensare  a  Saturno,  dove  la   vari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angolo  visuale  degli  anelli  comporta   significa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luttuazioni  dal  valore medio).  Accettando  questi  valor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si'    come   sono   avremo   comunque   una    indica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fficientemente  valida  di  quella  che  potra'  essere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llanza in cielo del piane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7 - Comando &lt; PUNT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ile anche con il tasto funzione F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comando e' utilizzabile soltanto all'interno  di  un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stra  di Zoom attivata. Genera un puntatore mobile  su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rmo  di  forma rettangolare che puo' essere  spostato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siasi  area  della finestra di Zoom con l'uso  dei  tas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ccia.  Contemporaneamente,  in basso  sul  video,  vengo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ppresentate le coordinate azimutali e orarie del centro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sore,  con  valori decimali.  L'arrotondamento  di  ques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ori  dipende  in pratica dal fattore  di  Zoom  imposta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ggiore sara' quest'ultimo, migliore sara' l'indicazione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ori forniti dal curs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   coordinate  restituite  dal  puntatore  possono   ess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cilmente utilizzate da chi ha un telescopio "in  stazione"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vero   con  gli  assi  delle  coordinate  riportate   su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tatura posizionati secondo la propria latitudine (nel ca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una  montatura equatoriale) o sul meridiano  locale  (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coli  telescopi  con montatura azimutale).  E'  un  meto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isamente   piu'   comodo  e  veloce  rispetto   a   que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zionale (cartine celesti o cercat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basso e' presente un ulteriore menu' di comandi: l'opzi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  V  &gt;  e' un interruttore che  permette  di  velocizzare  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llentare la velocita' di movimento del puntatore.  Preme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&lt;  S  &gt;  avremo  la possibilita'  di  stampare  su  carta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tenuto del video (puntatore compreso) mentre il comando 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 &gt; si rivela utilissimo per conoscere il nome da  introdur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i  nello  Zoom  di  un  oggetto  o  per  visualizzarne 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proposito  di  quest'ultimo comando c'e' da  dire  che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ordinate equatoriali visualizzate si riferiscono ai  valor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arenti   se  e'  stata  attivata  l'opzione  del   calco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l'aberrazione  delle fisse, altrimenti sono calcolate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piu' vicino inizio dell'anno di Bessel. Ripeto ancora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metodi  di calcolo sono rigorosi, per cui se  in  archivi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ggetto   e'  stato  inserito  con  i  valori  massimi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cisione reperibili nei cataloghi professionali i valori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cita   saranno   praticamente  allo   stesso   livello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  quanto  riguarda i nomi degli oggetti  visualizzati  d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ando &lt; C &gt; quello che puo' essere utilizzato dal comando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GUI  &gt;  e'  il primo che appare in  alto.  Attenzione  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i spazi present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8 - Comando &lt; STAMP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comando permette la stampa su carta del contenuto 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.  E'  sufficiente avere a  disposizione  una  stampan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fica con carrello a 80 colonne con emulazione IBM o EPS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  tratta  per fortuna della  stragrande  maggioranza  del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mpanti attualmente collegabili ad un PC ma sarei  comunq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essato di venire a conoscenza di eventuali problemi 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anti di altro t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e  ho  gia' accennato non c'e' alcun bisogno  di  caric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ivers  in memoria; mi riferisco al famigerato  GRAPHICS.EX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 comunque non e' ancora, al momento attuale (MS-DOS 4.0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grado di produrre un print screen su Hercules. Questo  m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  convinto  a  produrre dei drivers  interni  in  grado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are piuttosto bene su tutte le schede grafiche  cit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l'inizio  di  questo manuale. A causa della  diversita'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soluzione  delle  varie  schede  l'uscita  su  carta  avr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mensioni  leggermente  differenti al variare  della  sched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deo  utilizzata;  inoltre  sotto  V.G.A.  la  stampa  de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rmo sara' inclinata di 90 gradi rispetto le alt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9 - Comandi &lt; +nZ[A] &gt; e &lt; +nHA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comando permette di spostare il centro della  finest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Zoom di un certo numero di gradi di Azimuth a sinistra o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ra  oppure  di  impostare manualmente un  Azimuth  ad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ato valore assoluto. Vediamone la sintassi con alcun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emp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)  &lt;  +20Z &gt;  aumenta di 20 gradi l'azimuth  centrale 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stra.  Se e' attivo l'inseguimento di un  oggetto  ques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ne  disattivato,  come d'altronde avverra' per  i  coman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guenti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) &lt; -100Z &gt; diminuisce l'azimuth centrale della finestra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0  gradi.  Se il valore dovesse  diventare  negativo 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izzato nell'intervallo 0 - 360 gra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) &lt; +90ZA &gt; in questo caso lo spostamento e' assoluto. Vie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cio'  definito  pari  a 90 gradi  il  valore  central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zimuth  della  finestra. Sarebbe come dire  di  centrare  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nto di vista a Est (per l'emisfero boreale). Il segno +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unque   obbligatorio;  e'  possibile,  ma  poco   pratic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zzare  anche il segno "-". Dare un comando del tipo &lt;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0ZA  &gt; significa in pratica impostare l'azimuth  central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70 gradi, cosa che puo' essere fatta piu' direttamente con &l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270ZA 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 discorso per l'altro comando di spostamento &lt; +nHA  &gt;  e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attamente  lo stesso, soltanto che in questo caso  possiam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riare l'altezza centrale della finestra di Zoom. L'utilita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questi comandi sta nel fatto che possiamo spostarci  mol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locemente  di  quanti gradi vogliamo sulla  volta  celes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ure impostare dei valori statici di rappresentazione del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nestra, inquadrando sempre una stessa zona di cielo vede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 con successivi ricalcoli lo spostarsi degli ogg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0 - Comando &lt; Xnnn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 comando   permette   di  variare   il   fattore 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grandimento della finestra di Zoom corrente con valori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nno da 2 a 18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  valori piccoli apparira' anche la linea  dell'orizzont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ntre  oltre  i  90  gradi  di  altezza  non  verranno  pi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egnati  oggetti.  Ingrandendo  sempre di  piu'  i  piane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reranno il loro diametro reale, Giove mettera' in risal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 suoi satelliti Medicei e, oltre i 100 ingrandimenti  tut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i oggetti avranno accanto il loro primo 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o   accettati   anche  valori  decimali,  anche   se   po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ndicatore  del  fattore  di Zoom in alto  a  destra  sul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rmo effettuera' un arrotondamento all'intero piu' vici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- LA FINESTRA DELLE OP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mendo F5 oppure digitando il comando &lt; OPZIONI &gt; si acced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  uno  schermo  contenente  14  interruttori  memorizzabi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manentemente  nel programma (comando &lt; R &gt;). Per  cambi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stato di questi switch e' sufficiente portarci accanto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ccia indicatrice servendosi dei tasti freccia del compu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  premere Enter. Quando l'opzione e' attiva apparira' in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colo riquadro un simbolo simile ad una 'V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diamole singolarmen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MOSTRA L'EQUATORE CELESTE NELLE MA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erra'  mostrato l'equatore celeste in entrambi i modi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sualizzazione (globale e zoom) rappresentandolo con  u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a  continua. La visualizzazione non tiene conto  del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frazione   atmosferica,  per  cui  viene   rappresenta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spetto vero dell'equatore, non quello appar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MOSTRA L'ECLITTICA NELLE MA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ne   fornita   una   rappresentazione   non    rifrat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l'eclittica.  Il  calcolo purtroppo richiede  un  cer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mpo  ogni qual volta si deve disegnare uno  schermo  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i   e'   consigliabile   ricorrere   alla   riprodu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l'eclittica solo quando e' necessario, subito prima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a stampa ad esempio. A causa della visione non  rifrat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tra' accadere che a forti ingrandimenti l'eclittica  n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li  esattamente  al centro il disco  solare,  cosa  c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adra' invece se disabiliteremo l'opzione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MOSTRA GRIGLIA COORDINATE NELLE MA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tiva  la  visualizzazione di una griglia  di  co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'interno  delle  mappe. Nella visione  globale  vengo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appresentati  3  cerchi  di  altezza  distanti  30  gra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ascuno (compreso l'equatore) e 12 in azimuth distanti 3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radi  ciascuno,  nello  Zoom ci  si  limita  a  riport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interno le ccordinate gia' presen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MOSTRA I NOMI DEGLI OGGETTI NELLE MAP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  attiva  mostra  i  nomi degli  oggetti  in  base  al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orita'  stabilite  normalmente: i due flag  'S'  e  'N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lla  scheda oggetto e l'ingrandimento maggiore  di  100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rimenti  disattiva  la  visualizzazione  di   qualsias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MOSTRA I SATELLITI MEDICEI DI GIO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alora  il  disco  di  Giove  cominci  ad  assumere   un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mensione  visibile  vengono mostrati i 4  satelliti  I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uropa, Ganimede e Callisto nella loro posizione  rispet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  pianeta. Attenzione: a prescindere dalla posizione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iove in cielo l'equatore gioviano e' sempre supposto co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izzontale,  per cui le posizioni dei satelliti non  so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i in altezza e azimuth ma solamente rispetto a Gi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RIEMPIE IL DISCO SOLARE - SVUOTA IL DISCO LUN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utile piu' che altro per dare una rappresentazione piu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istica  di eclissi di Sole. Provoca il riempimento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lore giallo del disco del Sole e lo svuotamento di tut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io'  che invece capita all'interno del disco della  Luna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ulando   proprio  l'effetto  associato  ad   un'eclis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CALCOLO E VISUALIZZAZIONE DEI PIANETI DEL S.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lude o abilita nel calcolo e nella visione i pianeti d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rcurio  a  Plutone.  Il  Sole  e  la  Luna  sono  invec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escludibili   da  entrambe  le  funzioni.  RICHIEDE   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ALCOLO DOPO L'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CALCOLO E VISUALIZZAZIONE DEGLI OGGETTI DEL CATALOG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sclude  o  abilita nel calcolo tutti  gli  astri  facent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rte  del catalogo oggetti. Abbrevia di molto i tempi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calcolo  se  siamo interessati soltanto a  fenomeni  c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involgono  pianeti  o in caso di eclissi  solari.  Ut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  esempio  nel  caso  dovessimo  trovare  l'istante  d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gere  e del tramonto di un oggetto del S.S. e  vogliam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sparmiare  una notevole quantita' di tempo. RICHIEDE  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ALCOLO DOPO L'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CALCOLO DELLA PARALLASSE LUN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 attiva calcola le coordinate lunari tenendo conto del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zione   dell'osservatore   sulla   Terra   (coordin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pocentriche)   altrimenti   viene   fatto   un   calcol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ocentrico. RICHIEDE UN RICALCOLO DOPO L'ATTIVAZIONE O 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 CALCOLO DELLA PARALLASSE PER IL SOLE E I PIANE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 attiva calcola le coordinate di Sole e pianeti  tenen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o   della  posizione  dell'osservatore   sulla   Terr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coordinate  topocentriche)  altrimenti  viene  fatto   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olo   geocentrico.   RICHIEDE   UN   RICALCOLO    DOP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'ATTIVAZIONE O LA DIS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) CALCOLO DELLA RIFRAZIONE ATMOSFERICA (760 T./18* C.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mette  di  tenere  conto  o  meno  nei  calcoli   del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frazione   atmosferica,  calcolata  per  un  valore   d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one pari a 760 Torr e una temperatura di 18* C.  N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  possibile  variare  questi  parametri.  RICHIEDE   U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CALCOLO DOPO L'ATTIVAZIONE O LA DIS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) ABERRAZIONE DELLE FISSE PER TUTTI GLI OGGET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 possibile aumentare ancora di piu' la  precisione  dei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lcoli includendo anche l'effetto dovuto alla  cosiddet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errazione  delle fisse. Se questa opzione viene  esclus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 coordinate degli oggetti del catalogo vengono calco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 l'inizio  del  piu'  vicino  anno  di  Bessel,  dan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unque   una   precisione  gia'   sufficiente   per   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costruzione  di  fenomeni  molto  "critici".  Includend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che   l'aberrazione  arriviamo  invece  alla   posiz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arente dell'astro, coincidente effettivamente a  quell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e.  Questa  correzione, applicata  anche  ai  pianeti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rve   soltanto  se  vogliamo  ottenere  una   precisi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soluta  nei calcoli di posizione. RICHIEDE UN  RICALCOL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PO L'ATTIVAZIONE O LA DISATTIVAZI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) CALCOLO CON DATA E ORA PRELEVATI DAL TIMER DI SISTEMA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possibile fare in modo che quando si prema il tasto F1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 effettuare un ricalcolo il programma vada a  prelev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utomaticamente   data   e  ora  dal  timer   di   sistem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sparmiandoci  cosi'  di inserire ogni volta  i  dati  m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prattutto  permettendo di seguire praticamente in  temp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le  lo  svolgersi di un fenomeno. Quando  l'opzione  e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iva  viene  rifiutato l'input manuale di  data e o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) LUOGHI DI OSSERVAZIONE PREDEFINIT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'   possibile  escludere  la  possibilita'  di   acced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'archivio degli ogg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 - LE APPLICAZIO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bandoniamo il Planetario e torniamo al Menu' Principal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alileo.  Selezionando  il menu'  APPLICAZIONI  troviamo  t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mi di utilita' ognuno in grado di svolgere un  compi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n preciso. Vediamol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- Effemeridi dei Satelliti Medice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 programma  si  occupa di ampliare  una  funzione 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unque e' gia' in qualche modo implementata all'interno d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netario:  l'analisi  dei fenomeni mutui di  posizione 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telliti  Medicei.  Da questo modulo e'  comunque  possib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alizzare questi fenomeni con piu' accuratezza,  ingrandend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  zona  attorno al disco di Giove in modo tale  da  trov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istante  esatto di una occultazione o di un  transito.  N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no  ad ogni modo previsti fenomeni connessi  all'ombra  de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telli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oltre  durante  il  loro  cammino  questi  saranno   semp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sibili,  anche  se  occultati dietro  il  disco  di  Giov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stera'  ricordare  che  passano dietro  il  disco  giovi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ndo  si  muovono  da destra verso sinistra  e  vi  passa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vanti quando hanno una direzione contra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'altra  funzione interessante e' il CLOCK in  tempo  reale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ttivato  o  disattivato mediante il tasto Enter  calcola  l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osizione  istantanea  dei  Satelliti  Medicei  aggiornand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mente la posizione ogni 10 secon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  spostamento  manuale della data avviene tramite  i  tas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zione  e i tasti '+' e '-' come descritto dalla pagina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iuto accessibile premendo il tasto '?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- Elongazioni dei pianeti del S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modulo mostra l'elongazione in Ascensione Retta di  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alsiasi  pianeta  del  Sistema  Solare  rispetto  il  So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utilita'  pratica  consiste  nel permettere  con  un  colp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'occhio di ricavare i periodi piu' favorevoli dell'anno 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'osservazione  di un pianeta. Quando questo sara' vicino  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le sara' in congiunzione, percio' inosservabile, quando  l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veremo  ai  bordi  del  riquadro vorra'  dire  che  e'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posizione  al Sole, quindi in un periodo favorevole per  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servazio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3 - Eclissi lunari d'omb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Questo programma e' interessantissimo, in quanto permette  d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volgere  nell'arco di pochi minuti (o in pochi  secondi,  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ete  tra  i  pochi fortunati a  possedere  un  coprocess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ematico) calcoli reperibili di solito soltanto per  l'an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rso e in ogni caso lunghissimi da fare manualmen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l programma calcola, in Tempo delle Effemeridi, gli  istan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  inizio, centralita' e fine delle eclissi  lunari  d'ombr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 occorrono in un certo anno, con scarti contenuti al  piu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ro 1 minuto dai valori veri. Oltre questo ne viene fornit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che una rappresentazione grafica rispetto all'eclittica c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 puo' stampare su car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zionalmente  e' possibile ottenere una stampa di tutti  gl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ari delle fasi lunari riferiti sempre allo stesso anno, c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o scarto medio di + o - 0.3 minuti dal valore vero.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